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1. Суспільство як предмет сучасної соціальної філософії (М.Вебер, Е.Гуссерль, М.Фуко).</w:t>
      </w:r>
    </w:p>
    <w:p>
      <w:pPr>
        <w:pStyle w:val="Normal"/>
        <w:ind w:firstLine="360"/>
        <w:jc w:val="both"/>
        <w:rPr/>
      </w:pPr>
      <w:r>
        <w:rPr>
          <w:u w:val="single"/>
        </w:rPr>
        <w:t>Суспільство в його різних аспектах є об’єктом вивчення багатьох гуманітарних і соціальних дисциплін: історії, економічної теорії, демографії, соціології тощо</w:t>
      </w:r>
      <w:r>
        <w:rPr/>
        <w:t xml:space="preserve">. Найближче до філософії, в плані вивчення суспільних процесів, знаходиться соціологія. </w:t>
      </w:r>
      <w:r>
        <w:rPr>
          <w:u w:val="single"/>
        </w:rPr>
        <w:t>Предметом соціальної філософії є найбільш загальні, перш за все світоглядні і методологічні принципи життя та розвитку людського суспільства</w:t>
      </w:r>
      <w:r>
        <w:rPr/>
        <w:t xml:space="preserve">. Проблема соціальної філософії, як фундаментального розділу філософії полягає в філософському осмисленні, що таке суспільство, яке значення воно має для життя людини, в чому полягає його істинна сутність, до чого воно зобов’язує людину. Філософію і соціологію зближає генетичне коріння. Довгий час соціологічне знання про суспільство накопичувалося в філософії. І навіть після того, як соціологія в лиці її засновників </w:t>
      </w:r>
      <w:r>
        <w:rPr>
          <w:b/>
        </w:rPr>
        <w:t>О.Конта, Г.Спенсера, Е.Дюркгейма, М.Вебера</w:t>
      </w:r>
      <w:r>
        <w:rPr/>
        <w:t xml:space="preserve"> проголосили про незалежність від філософії як науки про суспільство, філософія продовжувала і продовжує відігравати помітну роль в соціологічних дослідженнях. 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блема соціальної філософії</w:t>
      </w:r>
      <w:r>
        <w:rPr/>
        <w:t xml:space="preserve"> – питання, що таке є суспільство, яке значення воно має в житті людини, в чому його істинна сутність і до чого воно нас зобов’язує. </w:t>
      </w:r>
      <w:r>
        <w:rPr>
          <w:u w:val="single"/>
        </w:rPr>
        <w:t>Людське суспільство</w:t>
      </w:r>
      <w:r>
        <w:rPr/>
        <w:t xml:space="preserve"> – це вищий щабель розвитку живих систем, головні елементи якої – люди, форми їх сумісної діяльності. Суспільство можна визначити, як самоорганізовану систему поведінки і взаємовідношення людей один з одним та з природою.</w:t>
      </w:r>
    </w:p>
    <w:p>
      <w:pPr>
        <w:pStyle w:val="Normal"/>
        <w:ind w:firstLine="360"/>
        <w:jc w:val="both"/>
        <w:rPr/>
      </w:pPr>
      <w:r>
        <w:rPr/>
        <w:t xml:space="preserve">Поняття суспільства охоплює не лише всіх що живуть зараз, але і всі минулі і майбутні покоління, тобто все людство в його історії і перспективі. Об’єднання людей в цілісну систему відбувається і </w:t>
      </w:r>
      <w:r>
        <w:rPr>
          <w:lang w:val="zxx"/>
        </w:rPr>
        <w:t>відтворюється</w:t>
      </w:r>
      <w:r>
        <w:rPr/>
        <w:t xml:space="preserve"> незалежно від волі її членів. Суспільство – це єдиний соціальний організм, внутрішня організація якого являє собою сукупність певних характерних для даного </w:t>
      </w:r>
      <w:r>
        <w:rPr>
          <w:lang w:val="zxx"/>
        </w:rPr>
        <w:t>ладу</w:t>
      </w:r>
      <w:r>
        <w:rPr/>
        <w:t xml:space="preserve"> зв’язків, в основі яких лежить людська праця. </w:t>
      </w:r>
      <w:r>
        <w:rPr>
          <w:u w:val="single"/>
        </w:rPr>
        <w:t>Структуру людського суспільства утворюють: виробництво та виробничі, економічні, соціальні (класові національні сімейні), політичні відносини, духовна сфера життя суспільства – наука, філософія, мистецтво, моральність, релігія і тому подібні.</w:t>
      </w:r>
    </w:p>
    <w:p>
      <w:pPr>
        <w:pStyle w:val="Normal"/>
        <w:ind w:firstLine="360"/>
        <w:jc w:val="both"/>
        <w:rPr/>
      </w:pPr>
      <w:r>
        <w:rPr/>
        <w:t xml:space="preserve">Суспільство являє собою основну умову нормального буття і розвитку людей. Суспільство, </w:t>
      </w:r>
      <w:r>
        <w:rPr>
          <w:lang w:val="zxx"/>
        </w:rPr>
        <w:t>ограждая особист</w:t>
      </w:r>
      <w:r>
        <w:rPr/>
        <w:t>і</w:t>
      </w:r>
      <w:r>
        <w:rPr>
          <w:lang w:val="zxx"/>
        </w:rPr>
        <w:t xml:space="preserve"> свободи </w:t>
      </w:r>
      <w:r>
        <w:rPr/>
        <w:t xml:space="preserve">людини, разом з тим обмежує цю свободу визначеними нормами, звичаями, правами і обов’язками. Це випливає з інтересів суспільства. Суспільство – це цілісна система життєдіяльності людей, це союз людей, що об’єдналися з метою досягнення результатів, що доступні силам кожного окремо. </w:t>
      </w:r>
      <w:r>
        <w:rPr>
          <w:u w:val="single"/>
        </w:rPr>
        <w:t>Суспільство є таким цілим, в якому окремі люди беруть участь, до складу якого вони входять, але яке зовсім не утворюється з них арифметично, сумою чи механічною масою</w:t>
      </w:r>
      <w:r>
        <w:rPr/>
        <w:t xml:space="preserve">. </w:t>
      </w:r>
      <w:r>
        <w:rPr>
          <w:u w:val="single"/>
        </w:rPr>
        <w:t>Громадянське суспільство</w:t>
      </w:r>
      <w:r>
        <w:rPr/>
        <w:t xml:space="preserve"> – єдність різних осіб , яка живе в системі правової держави, де діє принцип захищеності прав людини. В істинно громадянському суспільстві кожна людина є самоціль та вища цінність.</w:t>
      </w:r>
    </w:p>
    <w:p>
      <w:pPr>
        <w:pStyle w:val="Normal"/>
        <w:ind w:firstLine="360"/>
        <w:jc w:val="both"/>
        <w:rPr/>
      </w:pPr>
      <w:r>
        <w:rPr/>
        <w:t xml:space="preserve">Філософський аспект розуміння суспільства полягає в </w:t>
      </w:r>
      <w:r>
        <w:rPr>
          <w:u w:val="single"/>
        </w:rPr>
        <w:t>усвідомленні сутнісних зв’язків</w:t>
      </w:r>
      <w:r>
        <w:rPr/>
        <w:t xml:space="preserve"> індивідів, які утворюють таку цілісність. Розгляд сутності суспільства здійснюється з різних світоглядних позицій: натуралістичної, ідеалістичної, матеріалістичної.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туралістичний підхід</w:t>
      </w:r>
      <w:r>
        <w:rPr/>
        <w:t xml:space="preserve"> оголошує суспільство продовженням природних і космічних явищ. Воно залежно або від ритмів Космосу, сонячної активності, або від особливостей природнокліматичного середовища, або від еволюції природної організації людини (концепції О.Чижевського, Л.Гумілєва, Л.Мечникова та інших).</w:t>
      </w:r>
    </w:p>
    <w:p>
      <w:pPr>
        <w:pStyle w:val="Normal"/>
        <w:ind w:firstLine="360"/>
        <w:jc w:val="both"/>
        <w:rPr/>
      </w:pPr>
      <w:r>
        <w:rPr>
          <w:u w:val="single"/>
        </w:rPr>
        <w:t>Ідеалістичні концепції</w:t>
      </w:r>
      <w:r>
        <w:rPr/>
        <w:t xml:space="preserve"> вбачають сутність суспільства в комплексі пануючих ідей, вірувань, міфів (релігійні концепції, філософія Гегел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Діалектико-матеріалістична позиція</w:t>
      </w:r>
      <w:r>
        <w:rPr/>
        <w:t xml:space="preserve"> пов’язує основу існування суспільства зі способом виробництва матеріальних благ, який складається об’єктивно, незалежно від волі і свідомості людей (марксистська філософія).</w:t>
      </w:r>
    </w:p>
    <w:p>
      <w:pPr>
        <w:pStyle w:val="Normal"/>
        <w:ind w:firstLine="360"/>
        <w:jc w:val="both"/>
        <w:rPr/>
      </w:pPr>
      <w:r>
        <w:rPr/>
        <w:t>Сучасні підходи (в основному системний, структурно-функціональний) орієнтуються на пошук певних структур людської діяльності в багатоманітності суспільних відносин: “соціальний факт” (Е.Дюркгейм), “ідеальний тип” (М.Вебер), “суперсистеми” (П.Сорокін) та ін. Кожна з подібних концепцій не претендує на всебічний аналіз суспільного життя, а лише висвітлює окремі аспекти соціальної реальності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0:05:00Z</dcterms:created>
  <dc:creator>VA</dc:creator>
  <dc:description/>
  <cp:keywords/>
  <dc:language>en-US</dc:language>
  <cp:lastModifiedBy>Алёна Тертичная</cp:lastModifiedBy>
  <dcterms:modified xsi:type="dcterms:W3CDTF">2007-05-10T01:42:00Z</dcterms:modified>
  <cp:revision>11</cp:revision>
  <dc:subject/>
  <dc:title>Глобальні наукові революції і зміна історичних типів наукової раціональності</dc:title>
</cp:coreProperties>
</file>