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2. Концепції соціальної дії (М.Вебер, Т.Парсонс) та комунікативної дії (Ю.Габермас) в сучасній соціальній філософії.</w:t>
      </w:r>
    </w:p>
    <w:p>
      <w:pPr>
        <w:pStyle w:val="Normal"/>
        <w:ind w:firstLine="360"/>
        <w:jc w:val="both"/>
        <w:rPr/>
      </w:pPr>
      <w:r>
        <w:rPr>
          <w:b/>
        </w:rPr>
        <w:t>М.Вебер</w:t>
      </w:r>
      <w:r>
        <w:rPr/>
        <w:t xml:space="preserve"> </w:t>
      </w:r>
      <w:r>
        <w:rPr>
          <w:u w:val="single"/>
        </w:rPr>
        <w:t>утверждает, что социальные науки должны использовать «метод понимания».</w:t>
      </w:r>
      <w:r>
        <w:rPr/>
        <w:t xml:space="preserve"> Не случайно его главный социологический труд Хозяйство и общество (1921) имеет подзаголовок Очерк понимающей социологии. Социология не должна ограничиваться лишь нахождением общих правил, которым подчиняются социальные действия. </w:t>
      </w:r>
      <w:r>
        <w:rPr>
          <w:u w:val="single"/>
        </w:rPr>
        <w:t>Она также должна пытаться понять субъективные намерения и мотивы действующего лица. На следующем этапе такие субъективные намерения и цели могут рассматриваться в качестве причин социального действия и могут служить основаниями для социологического причинного объяснения</w:t>
      </w:r>
      <w:r>
        <w:rPr/>
        <w:t>. Это соответствует веберовскому определению социологии.</w:t>
      </w:r>
    </w:p>
    <w:p>
      <w:pPr>
        <w:pStyle w:val="Normal"/>
        <w:ind w:firstLine="360"/>
        <w:jc w:val="both"/>
        <w:rPr/>
      </w:pPr>
      <w:r>
        <w:rPr/>
        <w:t>«Социология по Веберу есть наука, стремящаяся, истолковывая, понять социальное действие и тем самым каузально объяснить его процесс и воздействие». Социология занимается мотивированными действиями, а естествознание — немотивированными событиями. Предвидение действий основывается на анализе их мотивов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Социальное действие</w:t>
      </w:r>
      <w:r>
        <w:rPr/>
        <w:t xml:space="preserve"> — простейшая единица социальной деятельности; это понятие введено в социологию М. Вебером (1864-1920) для </w:t>
      </w:r>
      <w:r>
        <w:rPr>
          <w:u w:val="single"/>
        </w:rPr>
        <w:t>обозначения действия индивида, направленного на разрешение жизненных проблем и противоречий и сознательно ориентированного на ответное поведение людей.</w:t>
      </w:r>
      <w:r>
        <w:rPr/>
        <w:t xml:space="preserve"> Согласно Веберу, действием оно является, поскольку действующий индивид(ы) связывают с ним субъективный смысл, а социальным — поскольку по предполагаемому смыслу соотносится с действиями других людей и ориентируется на них. </w:t>
      </w:r>
    </w:p>
    <w:p>
      <w:pPr>
        <w:pStyle w:val="Normal"/>
        <w:ind w:firstLine="360"/>
        <w:jc w:val="both"/>
        <w:rPr/>
      </w:pPr>
      <w:r>
        <w:rPr>
          <w:u w:val="single"/>
        </w:rPr>
        <w:t>Основным признаком социальности действия является субъективное осмысление индивидом возможных вариантов поведения людей, вступающих с ним во взаимодействие</w:t>
      </w:r>
      <w:r>
        <w:rPr/>
        <w:t>. Сознательную реакцию субъекта действия на ответную реакцию на его поведение Вебер определял с помощью понятия «ожидание». Действие, не содержащее такого ожидания, а также импульсивное, по Веберу, не явля-ются С.Д. При этом Вебер признавал, что провести четкую границу между осознанной и неосознанной ориентацией индивида на поведение людей можно лишь теоретически, рассматривая понятие С.Д. в качестве так називаемого идеального типа, т.е. модели целенаправленного действия индивида, предполагающего возможную реакцию окружающих.</w:t>
      </w:r>
    </w:p>
    <w:p>
      <w:pPr>
        <w:pStyle w:val="Normal"/>
        <w:ind w:firstLine="360"/>
        <w:jc w:val="both"/>
        <w:rPr/>
      </w:pPr>
      <w:r>
        <w:rPr/>
        <w:t xml:space="preserve">Согласно своей теории, Вебер выделил </w:t>
      </w:r>
      <w:r>
        <w:rPr>
          <w:u w:val="single"/>
        </w:rPr>
        <w:t>следующие (идеальные) типы С.Д.</w:t>
      </w:r>
      <w:r>
        <w:rPr/>
        <w:t>: 1) Действие может быть рационально ориентированным по отношению к данной цели (</w:t>
      </w:r>
      <w:r>
        <w:rPr>
          <w:u w:val="single"/>
        </w:rPr>
        <w:t>целерациональное действие</w:t>
      </w:r>
      <w:r>
        <w:rPr/>
        <w:t>). 2) Дей-ствие может быть рационально ориентированным по отношению к некоторой абсолютной ценности (</w:t>
      </w:r>
      <w:r>
        <w:rPr>
          <w:u w:val="single"/>
        </w:rPr>
        <w:t>ценностно-рациональное действие</w:t>
      </w:r>
      <w:r>
        <w:rPr/>
        <w:t>). 3) Действие может быть вызвано определенными страстями или эмоциональными состояниями агента (</w:t>
      </w:r>
      <w:r>
        <w:rPr>
          <w:u w:val="single"/>
        </w:rPr>
        <w:t>аффективное или эмоциональное действие</w:t>
      </w:r>
      <w:r>
        <w:rPr/>
        <w:t>). 4) Действие может определяться традициями и глубоко укорененными привычками (</w:t>
      </w:r>
      <w:r>
        <w:rPr>
          <w:u w:val="single"/>
        </w:rPr>
        <w:t>традиционное действие</w:t>
      </w:r>
      <w:r>
        <w:rPr/>
        <w:t>).</w:t>
      </w:r>
    </w:p>
    <w:p>
      <w:pPr>
        <w:pStyle w:val="Normal"/>
        <w:ind w:firstLine="360"/>
        <w:jc w:val="both"/>
        <w:rPr/>
      </w:pPr>
      <w:r>
        <w:rPr/>
        <w:t xml:space="preserve">Дальнейшее развитие концепция С.Д. получила у </w:t>
      </w:r>
      <w:r>
        <w:rPr>
          <w:b/>
        </w:rPr>
        <w:t>Т. Парсонса</w:t>
      </w:r>
      <w:r>
        <w:rPr/>
        <w:t xml:space="preserve"> (1902-1970), который включает ее в общую теорию социального поведения человека. </w:t>
      </w:r>
      <w:r>
        <w:rPr>
          <w:u w:val="single"/>
        </w:rPr>
        <w:t>Он считал С.Д. элементом «системы человеческого действия», в которой понятие «действие» сближается с понятием «поведение»</w:t>
      </w:r>
      <w:r>
        <w:rPr/>
        <w:t xml:space="preserve">. «Сознательность» действия рассматривалась Парсонсом как следствие определенной работы механизма человеческого сознания, ставящего сознательное в зависимость от бессознательного. </w:t>
      </w:r>
    </w:p>
    <w:p>
      <w:pPr>
        <w:pStyle w:val="Normal"/>
        <w:ind w:firstLine="360"/>
        <w:jc w:val="both"/>
        <w:rPr/>
      </w:pPr>
      <w:r>
        <w:rPr/>
        <w:t>Ориентация индивида на действия других людей была поставлена в зависимость от механизмов «институционализации» ценностей и «образцов» культуры, превращающихся в принудительные «нормы» поведения. «Общая система человеческого действия», включающая «социальную систему», «систему личности», «систему культуры», предстала как «система детерминаций», превращающих субъект С.Д. из активной причины определенных социальных процессов в пассивное следствие механизмов (социальных, социокультурных, глубинно-психологических), обусловливающих человеческое поведение. В тех случаях, когда Парсонс переходил от «системного» (структурно-функционального) объяснения С.Д. к его «понимающему» истолкованию, он вступал в противоречие с общим методологическим принципом своего теоретического построения, в рамках которого он интегрировал понятие С.Д.</w:t>
      </w:r>
    </w:p>
    <w:p>
      <w:pPr>
        <w:pStyle w:val="Normal"/>
        <w:ind w:firstLine="360"/>
        <w:jc w:val="both"/>
        <w:rPr/>
      </w:pPr>
      <w:r>
        <w:rPr>
          <w:u w:val="single"/>
        </w:rPr>
        <w:t>Концепция С.Д. используется Парсонсом для построения учения об обществе (как социальной системе связанных структур)</w:t>
      </w:r>
      <w:r>
        <w:rPr/>
        <w:t xml:space="preserve">. Общество, согласно Парсонсу, является своеобразной системой координат действий, главнейшими элементами которой является социальная система, система культуры, система личности. Совокупность общественных отношений зависит от социальной взаимосвязи индивидов и социальной систем. Вследствие взаимодействия «я» и «другого» система культуры вводится в систему личности, благодаря чему образуется устойчивая социальная система. В результате такого входа (стабилизации) возникает </w:t>
      </w:r>
      <w:r>
        <w:rPr>
          <w:u w:val="single"/>
        </w:rPr>
        <w:t>система стабилизации личности</w:t>
      </w:r>
      <w:r>
        <w:rPr/>
        <w:t xml:space="preserve">. Это понятие имеет центральное значение у Парсонса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Хабермас. </w:t>
      </w:r>
    </w:p>
    <w:p>
      <w:pPr>
        <w:pStyle w:val="Normal"/>
        <w:ind w:firstLine="360"/>
        <w:jc w:val="both"/>
        <w:rPr>
          <w:lang w:val="ru-RU"/>
        </w:rPr>
      </w:pPr>
      <w:r>
        <w:rPr>
          <w:u w:val="single"/>
        </w:rPr>
        <w:t>Коммуникация</w:t>
      </w:r>
      <w:r>
        <w:rPr/>
        <w:t xml:space="preserve"> — смысловой и идеально содержательный аспект социального взаимодействия. </w:t>
      </w:r>
      <w:r>
        <w:rPr>
          <w:u w:val="single"/>
        </w:rPr>
        <w:t>Действия, сознательно ориентированные на их смысловое восприятие, наз</w:t>
      </w:r>
      <w:r>
        <w:rPr>
          <w:u w:val="single"/>
          <w:lang w:val="ru-RU"/>
        </w:rPr>
        <w:t>ываются</w:t>
      </w:r>
      <w:r>
        <w:rPr>
          <w:u w:val="single"/>
        </w:rPr>
        <w:t xml:space="preserve"> коммуникативными</w:t>
      </w:r>
      <w:r>
        <w:rPr/>
        <w:t>.</w:t>
      </w:r>
    </w:p>
    <w:p>
      <w:pPr>
        <w:pStyle w:val="Normal"/>
        <w:ind w:firstLine="360"/>
        <w:jc w:val="both"/>
        <w:rPr>
          <w:lang w:val="ru-RU"/>
        </w:rPr>
      </w:pPr>
      <w:r>
        <w:rPr>
          <w:u w:val="single"/>
        </w:rPr>
        <w:t>Основная функция коммуникации</w:t>
      </w:r>
      <w:r>
        <w:rPr/>
        <w:t xml:space="preserve">: достижение социальной общности при сохранении индивидуальности каждого ее элемента. </w:t>
      </w:r>
    </w:p>
    <w:p>
      <w:pPr>
        <w:pStyle w:val="Normal"/>
        <w:ind w:firstLine="360"/>
        <w:jc w:val="both"/>
        <w:rPr/>
      </w:pPr>
      <w:r>
        <w:rPr>
          <w:u w:val="single"/>
        </w:rPr>
        <w:t>Структура простейшей коммуникации</w:t>
      </w:r>
      <w:r>
        <w:rPr/>
        <w:t>: 1) 2 участника-коммуникатора, наделенные сознанием и владеющие, напр</w:t>
      </w:r>
      <w:r>
        <w:rPr>
          <w:lang w:val="ru-RU"/>
        </w:rPr>
        <w:t>имер</w:t>
      </w:r>
      <w:r>
        <w:rPr/>
        <w:t xml:space="preserve"> языком (или тем, чем они будут общаться)</w:t>
      </w:r>
      <w:r>
        <w:rPr>
          <w:lang w:val="ru-RU"/>
        </w:rPr>
        <w:t>;</w:t>
      </w:r>
      <w:r>
        <w:rPr/>
        <w:t xml:space="preserve"> 2) ситуацию, которую они стремятся осмыслить и понять 3) тексты, выражающие смысл ситуации в языке 4) мотивы и цели, побуждающие субъектов к общению 5) процесс материальной передачи текстов.</w:t>
      </w:r>
    </w:p>
    <w:p>
      <w:pPr>
        <w:pStyle w:val="Normal"/>
        <w:ind w:firstLine="360"/>
        <w:jc w:val="both"/>
        <w:rPr/>
      </w:pPr>
      <w:r>
        <w:rPr>
          <w:u w:val="single"/>
        </w:rPr>
        <w:t>К</w:t>
      </w:r>
      <w:r>
        <w:rPr>
          <w:u w:val="single"/>
          <w:lang w:val="ru-RU"/>
        </w:rPr>
        <w:t>оммуникация</w:t>
      </w:r>
      <w:r>
        <w:rPr>
          <w:u w:val="single"/>
        </w:rPr>
        <w:t xml:space="preserve"> явл</w:t>
      </w:r>
      <w:r>
        <w:rPr>
          <w:u w:val="single"/>
          <w:lang w:val="ru-RU"/>
        </w:rPr>
        <w:t>яется</w:t>
      </w:r>
      <w:r>
        <w:rPr>
          <w:u w:val="single"/>
        </w:rPr>
        <w:t xml:space="preserve"> базовым социальным процессом в теории Хабермаса. Он обращается к </w:t>
      </w:r>
      <w:r>
        <w:rPr>
          <w:u w:val="single"/>
          <w:lang w:val="ru-RU"/>
        </w:rPr>
        <w:t>коммуникации</w:t>
      </w:r>
      <w:r>
        <w:rPr>
          <w:u w:val="single"/>
        </w:rPr>
        <w:t xml:space="preserve"> как к повседневной практике частных жизненных миров и полагает процессы коммуникативной рационалазации жизненных миров в качестве структурирующих общественность. Именно развитие коммуникативных практик и коммуникативная рационализация, лежат по Х</w:t>
      </w:r>
      <w:r>
        <w:rPr>
          <w:u w:val="single"/>
          <w:lang w:val="ru-RU"/>
        </w:rPr>
        <w:t>абермасу</w:t>
      </w:r>
      <w:r>
        <w:rPr>
          <w:u w:val="single"/>
        </w:rPr>
        <w:t>, в основе современного гражданского обществ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  <w:sz w:val="20"/>
      <w:szCs w:val="20"/>
      <w:lang w:eastAsia="en-US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HG Mincho Light J;Times New Roman"/>
      <w:color w:val="000000"/>
      <w:sz w:val="28"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0:32:00Z</dcterms:created>
  <dc:creator>VA</dc:creator>
  <dc:description/>
  <cp:keywords/>
  <dc:language>en-US</dc:language>
  <cp:lastModifiedBy>Алёна Тертичная</cp:lastModifiedBy>
  <dcterms:modified xsi:type="dcterms:W3CDTF">2007-05-10T01:05:00Z</dcterms:modified>
  <cp:revision>7</cp:revision>
  <dc:subject/>
  <dc:title>Глобальні наукові революції і зміна історичних типів наукової раціональності</dc:title>
</cp:coreProperties>
</file>