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>. Філософська позиція постмодернізму (Ж.Дерріда, Ж.Дельоз, Ф.Гваттарі).</w:t>
      </w:r>
    </w:p>
    <w:p>
      <w:pPr>
        <w:pStyle w:val="Normal"/>
        <w:ind w:firstLine="360"/>
        <w:jc w:val="both"/>
        <w:rPr/>
      </w:pPr>
      <w:r>
        <w:rPr>
          <w:u w:val="single"/>
        </w:rPr>
        <w:t>Постмодернизм</w:t>
      </w:r>
      <w:r>
        <w:rPr/>
        <w:t xml:space="preserve"> - совокупность явлений, характерных в последние десятилетия для Запада, которые выражаются в конструктивной критике принципов классического рационализма и традиционных ориентиров метафизического мышления.</w:t>
      </w:r>
    </w:p>
    <w:p>
      <w:pPr>
        <w:pStyle w:val="Normal"/>
        <w:ind w:firstLine="360"/>
        <w:jc w:val="both"/>
        <w:rPr/>
      </w:pPr>
      <w:r>
        <w:rPr>
          <w:u w:val="single"/>
        </w:rPr>
        <w:t>Имена</w:t>
      </w:r>
      <w:r>
        <w:rPr/>
        <w:t xml:space="preserve">: Ницше, Фуко, Деррида, Делез и Гваттари, Лиотар, Рорти. </w:t>
      </w:r>
      <w:r>
        <w:rPr>
          <w:u w:val="single"/>
        </w:rPr>
        <w:t>Течения</w:t>
      </w:r>
      <w:r>
        <w:rPr/>
        <w:t xml:space="preserve">: психоанализ, деконструкция, шизоанализ, нарративистика. </w:t>
      </w:r>
      <w:r>
        <w:rPr>
          <w:u w:val="single"/>
        </w:rPr>
        <w:t>Темы, критикуемые ПМ</w:t>
      </w:r>
      <w:r>
        <w:rPr/>
        <w:t>: реальность, истина, человек, история, знание, философия.</w:t>
      </w:r>
    </w:p>
    <w:p>
      <w:pPr>
        <w:pStyle w:val="Normal"/>
        <w:ind w:firstLine="360"/>
        <w:jc w:val="both"/>
        <w:rPr/>
      </w:pPr>
      <w:r>
        <w:rPr/>
        <w:t xml:space="preserve">Загальна метафізика заснована на розумінні буття як присутності. </w:t>
      </w:r>
      <w:r>
        <w:rPr>
          <w:u w:val="single"/>
        </w:rPr>
        <w:t>Основна мета метафізики полягала в конструюванні філософських систем, що репрезентують реальність</w:t>
      </w:r>
      <w:r>
        <w:rPr/>
        <w:t xml:space="preserve">. Між об`єктом пізнання та реальністю лежить непереборна прірва. Основними характеристиками реальності є стабільність, цілісність, незмінність. Ключовим моментом постмодерністського розуміння дійсності є визнання мінливості, випадковості. Світ, дійсність пояснювалися (в метафізичній практиці) через бінарні опозиції. Реальність таким чином є не реальністю буття, а швидше результатом певних філософських практик. </w:t>
      </w:r>
      <w:r>
        <w:rPr>
          <w:u w:val="single"/>
        </w:rPr>
        <w:t>ПМ відхиляє претензії на співвіднесення текстів культури з реальністю</w:t>
      </w:r>
      <w:r>
        <w:rPr/>
        <w:t xml:space="preserve">. Кожна реальність є текстовою за своєю структурою, оскільки сприймається як система відмінностей в сенсі постійних посилок до чогось іншого. </w:t>
      </w:r>
      <w:r>
        <w:rPr>
          <w:u w:val="single"/>
        </w:rPr>
        <w:t>Реальність, представлена як текст, відкриває можливість для нескінченних інтерпретацій, трансформацій</w:t>
      </w:r>
      <w:r>
        <w:rPr/>
        <w:t>. В центрі уваги - зміна, ситуативність, сингулярність соціального явища. Будь-яке явище реальності сприймається як продукт часу та випадку.</w:t>
      </w:r>
    </w:p>
    <w:p>
      <w:pPr>
        <w:pStyle w:val="Normal"/>
        <w:ind w:firstLine="360"/>
        <w:jc w:val="both"/>
        <w:rPr/>
      </w:pPr>
      <w:r>
        <w:rPr>
          <w:u w:val="single"/>
        </w:rPr>
        <w:t>Людина</w:t>
      </w:r>
      <w:r>
        <w:rPr/>
        <w:t xml:space="preserve">. Ключовим моментом ідеалу просвітництва є визнання нормативності людини. Просвітництво культивує людину. Людина приймається як даність. </w:t>
      </w:r>
      <w:r>
        <w:rPr>
          <w:u w:val="single"/>
        </w:rPr>
        <w:t>Згідно ж ПМ, людина децентрована</w:t>
      </w:r>
      <w:r>
        <w:rPr/>
        <w:t xml:space="preserve">. Необхідно зруйнувати представлення по людину як самостійний, самосвідомий індивід. </w:t>
      </w:r>
    </w:p>
    <w:p>
      <w:pPr>
        <w:pStyle w:val="Normal"/>
        <w:ind w:firstLine="360"/>
        <w:jc w:val="both"/>
        <w:rPr/>
      </w:pPr>
      <w:r>
        <w:rPr/>
        <w:t xml:space="preserve">Будь-яка спроба людини встановити порядок підривається мовою, бажанням, несвідомим. На місце людини приходять "машини бажання" (Гваттарі), несвідомі, ненавмисні результати насилля, що потрібні для встановлення так званого людського порядку. </w:t>
      </w:r>
      <w:r>
        <w:rPr>
          <w:u w:val="single"/>
        </w:rPr>
        <w:t>Як чисто соціальне утворення людина позбавлена привілейованого положення.</w:t>
      </w:r>
      <w:r>
        <w:rPr/>
        <w:t xml:space="preserve"> Згідно Фуко, людина є спекулятивним елементом панівної в сучасних західних суспільствах форми влади - </w:t>
      </w:r>
      <w:r>
        <w:rPr>
          <w:u w:val="single"/>
        </w:rPr>
        <w:t>біовлади</w:t>
      </w:r>
      <w:r>
        <w:rPr/>
        <w:t>. Так звані гуманітарні науки також виникають в результаті практики біовлади. Саме за допомогою цих практик людина "олюдинюється". Саме через ці практики стверджується ідея індивідуальної самості, що потребує пізнання та самопізнання.</w:t>
      </w:r>
    </w:p>
    <w:p>
      <w:pPr>
        <w:pStyle w:val="Normal"/>
        <w:ind w:firstLine="360"/>
        <w:jc w:val="both"/>
        <w:rPr/>
      </w:pPr>
      <w:r>
        <w:rPr/>
        <w:t xml:space="preserve">Метафізика модерну каже, що духовна еволюція людства може мати фініш; а вона - його вершина. Це принцип </w:t>
      </w:r>
      <w:r>
        <w:rPr>
          <w:u w:val="single"/>
        </w:rPr>
        <w:t>центрації духовної еволюції цивілізації</w:t>
      </w:r>
      <w:r>
        <w:rPr/>
        <w:t xml:space="preserve">. Постметафізики стверджують, що однозначної відповіді нема, чи це так. </w:t>
      </w:r>
    </w:p>
    <w:p>
      <w:pPr>
        <w:pStyle w:val="Normal"/>
        <w:ind w:firstLine="360"/>
        <w:jc w:val="both"/>
        <w:rPr/>
      </w:pPr>
      <w:r>
        <w:rPr/>
        <w:t>"Метафізика центризмів" поступається місцем "</w:t>
      </w:r>
      <w:r>
        <w:rPr>
          <w:u w:val="single"/>
        </w:rPr>
        <w:t>постметафізиці децентризмів</w:t>
      </w:r>
      <w:r>
        <w:rPr/>
        <w:t>", де співіснують автономні центризми, парадигми, епістеми. Приклади таких "децентризмів": постструктуралізм, постраціоналізм, методологічний анархізм, постфундаменталізм, граматологія.</w:t>
      </w:r>
    </w:p>
    <w:p>
      <w:pPr>
        <w:pStyle w:val="Normal"/>
        <w:ind w:firstLine="360"/>
        <w:jc w:val="both"/>
        <w:rPr/>
      </w:pPr>
      <w:r>
        <w:rPr>
          <w:u w:val="single"/>
        </w:rPr>
        <w:t>Отже погляд на світ: нема привілейованої точки зору, з якої світ нашого довкілля можна було б охопити тотально, висловити в єдиній логічно несуперечливій та остаточній концептуальній системі. Постметафізичний світ - це світ процесів самоорганізації, спонтанного становлення катастрофних змін. Він не ідентичний світові "вічного повернення", абсолютно стабільних реалій. Він не замкнений в собі, а відкритий. У ньому домінують випадковість, незворотність, спонтанність, нестабільність, тому він є середовищем вільного становлення. Цей світ чутливий навіть до людських зусиль.</w:t>
      </w:r>
    </w:p>
    <w:p>
      <w:pPr>
        <w:pStyle w:val="Normal"/>
        <w:ind w:firstLine="360"/>
        <w:jc w:val="both"/>
        <w:rPr/>
      </w:pPr>
      <w:r>
        <w:rPr/>
        <w:t xml:space="preserve">Якщо метафізика орієнтує вченого на досягнення всеосяжної концептуальної єдності, то </w:t>
      </w:r>
      <w:r>
        <w:rPr>
          <w:u w:val="single"/>
        </w:rPr>
        <w:t>ПМ орієнтує на виявлення аномалій, мінливості, плюральності.</w:t>
      </w:r>
    </w:p>
    <w:p>
      <w:pPr>
        <w:pStyle w:val="Normal"/>
        <w:ind w:firstLine="360"/>
        <w:jc w:val="both"/>
        <w:rPr/>
      </w:pPr>
      <w:r>
        <w:rPr>
          <w:u w:val="single"/>
        </w:rPr>
        <w:t>Стратегічна мета постмодерністів</w:t>
      </w:r>
      <w:r>
        <w:rPr/>
        <w:t xml:space="preserve">: викривання, деконструкція, розхитування підвалин західноєвропейської метафізики, виявлення за нею та іншими культурними продуктами модерну різноманітних способів примусу, пригнічення людини. Звідси </w:t>
      </w:r>
      <w:r>
        <w:rPr>
          <w:u w:val="single"/>
        </w:rPr>
        <w:t>курс на гідність особистості, створення соціокультурних умов, коли людина вільно сама обиратиме свої "істинні" по-гляди на світ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Привілеїзація метафізики ставиться під сумнів ще Ніцше, Хайдеггером, Фрейдом, яких вважають попередниками ПМ. Кінець метафізики з точки зору постмодерну - це видужання. Заперечення одномірного уявлення про майбутнє філософії. Майбутня її доля - ключове питання постмодерністського дискурсу про долю філософії. </w:t>
      </w:r>
    </w:p>
    <w:p>
      <w:pPr>
        <w:pStyle w:val="Normal"/>
        <w:ind w:firstLine="360"/>
        <w:jc w:val="both"/>
        <w:rPr/>
      </w:pPr>
      <w:r>
        <w:rPr>
          <w:b/>
        </w:rPr>
        <w:t>Ліотар</w:t>
      </w:r>
      <w:r>
        <w:rPr/>
        <w:t xml:space="preserve">. </w:t>
      </w:r>
      <w:r>
        <w:rPr>
          <w:u w:val="single"/>
        </w:rPr>
        <w:t>Наративістська програма подолання метафізики</w:t>
      </w:r>
      <w:r>
        <w:rPr/>
        <w:t xml:space="preserve">. Фокус критичного аналізу - принцип легітимізації знання. </w:t>
      </w:r>
      <w:r>
        <w:rPr>
          <w:u w:val="single"/>
        </w:rPr>
        <w:t>Наратив</w:t>
      </w:r>
      <w:r>
        <w:rPr/>
        <w:t xml:space="preserve"> – це оповідь, подання спекулятивних образів та ідей у знаковому тексті.</w:t>
      </w:r>
    </w:p>
    <w:p>
      <w:pPr>
        <w:pStyle w:val="Normal"/>
        <w:ind w:firstLine="360"/>
        <w:jc w:val="both"/>
        <w:rPr/>
      </w:pPr>
      <w:r>
        <w:rPr/>
        <w:t xml:space="preserve">Уся історія європойської культури - багатовіковий процес зміни наративів. </w:t>
      </w:r>
      <w:r>
        <w:rPr>
          <w:u w:val="single"/>
        </w:rPr>
        <w:t>Гранднаративи</w:t>
      </w:r>
      <w:r>
        <w:rPr/>
        <w:t xml:space="preserve"> –це панівні в дану історичну епоху наративи.</w:t>
      </w:r>
    </w:p>
    <w:p>
      <w:pPr>
        <w:pStyle w:val="Normal"/>
        <w:ind w:firstLine="360"/>
        <w:jc w:val="both"/>
        <w:rPr/>
      </w:pPr>
      <w:r>
        <w:rPr>
          <w:u w:val="single"/>
        </w:rPr>
        <w:t>Постмодерністська епоха за Ліотаром є періодом занепаду гранднаративів. Причина - розквіт технологій; відродження сучасного ліберального капіталізму.</w:t>
      </w:r>
    </w:p>
    <w:p>
      <w:pPr>
        <w:pStyle w:val="Normal"/>
        <w:ind w:firstLine="360"/>
        <w:jc w:val="both"/>
        <w:rPr/>
      </w:pPr>
      <w:r>
        <w:rPr>
          <w:b/>
        </w:rPr>
        <w:t>Дельоз, Гваттарі</w:t>
      </w:r>
      <w:r>
        <w:rPr/>
        <w:t>. Співавтори "Капіталізм та шизофренія" (1972-1980).</w:t>
      </w:r>
    </w:p>
    <w:p>
      <w:pPr>
        <w:pStyle w:val="Normal"/>
        <w:ind w:firstLine="360"/>
        <w:jc w:val="both"/>
        <w:rPr/>
      </w:pPr>
      <w:r>
        <w:rPr>
          <w:u w:val="single"/>
        </w:rPr>
        <w:t>Людина - це "машина бажання</w:t>
      </w:r>
      <w:r>
        <w:rPr/>
        <w:t xml:space="preserve">". Бажання може мислитись як виробництво і як придбання. Бажання як надбання визначається через відсутність, нестачу реального об`єкту. Об`єкт, не вистачає, відсилає до виробництва, в той час як бажання виробляє уявний дублікат об`єкту. Взаємодія людини з оточуючим середовищем таким чином переміщується в уявну площину. На відміну від традиційного уявлення "бажання" </w:t>
      </w:r>
      <w:r>
        <w:rPr>
          <w:u w:val="single"/>
        </w:rPr>
        <w:t>ШИЗОАНАЛІЗ твердить, що бажання виробляє реальне</w:t>
      </w:r>
      <w:r>
        <w:rPr/>
        <w:t>. Сама відсутність конституюється бажанням. Людина має віддаватися своїм бажанням. Несвідоме детермінується як "виробництво бажання".</w:t>
      </w:r>
    </w:p>
    <w:p>
      <w:pPr>
        <w:pStyle w:val="Normal"/>
        <w:ind w:firstLine="360"/>
        <w:jc w:val="both"/>
        <w:rPr/>
      </w:pPr>
      <w:r>
        <w:rPr>
          <w:u w:val="single"/>
        </w:rPr>
        <w:t>Задача шизоаналізу</w:t>
      </w:r>
      <w:r>
        <w:rPr/>
        <w:t xml:space="preserve"> - розрушити загальноприйняті смисли та структури, виявити за ними принципову безструктурність та несвідомість. Фактор несвідомого відіграє в розвитку суспільства більшу роль, ніж усвідомленість. Прояви несвідомого зводяться або до параної або до шизофренії.(1-е прояв підкорення людини панівним структурам, 2-е - навпаки, вивільнює людину від соціокультурної детермінації та залежності від норм та традицій, саме тут людина стає абсолютно вільною, саме на цьому рівні несвідомого реалізуються її творчі потенції.</w:t>
      </w:r>
    </w:p>
    <w:p>
      <w:pPr>
        <w:pStyle w:val="Normal"/>
        <w:ind w:firstLine="360"/>
        <w:jc w:val="both"/>
        <w:rPr/>
      </w:pPr>
      <w:r>
        <w:rPr>
          <w:b/>
        </w:rPr>
        <w:t>Дерріда</w:t>
      </w:r>
      <w:r>
        <w:rPr/>
        <w:t xml:space="preserve"> та </w:t>
      </w:r>
      <w:r>
        <w:rPr>
          <w:u w:val="single"/>
        </w:rPr>
        <w:t>деконструкція</w:t>
      </w:r>
      <w:r>
        <w:rPr/>
        <w:t xml:space="preserve">. Точками стикання і перетину філ. програм Дерріда і Вітгенштейна є: 1) </w:t>
      </w:r>
      <w:r>
        <w:rPr>
          <w:u w:val="single"/>
        </w:rPr>
        <w:t>заперечення "метафізики" як сининіма теоретичної філософії</w:t>
      </w:r>
      <w:r>
        <w:rPr/>
        <w:t xml:space="preserve"> із своєю самостійною раціональною системою категорій, з належною їй системою раціонального світогляду і відповідними домаганнями на розробку і законне використання загальнофілософської методології; 2) </w:t>
      </w:r>
      <w:r>
        <w:rPr>
          <w:u w:val="single"/>
        </w:rPr>
        <w:t>антисцієнтізм</w:t>
      </w:r>
      <w:r>
        <w:rPr/>
        <w:t>, який спрямовано не тільки поти абсолютизації домагань науки на домінуючу роль в системі людських знань, а й проти оцінки науки як норми, парадигми, побудови філософії і водночас проти раціональної "метафізики" як законодавця наукового знання і знання взагалі.</w:t>
      </w:r>
    </w:p>
    <w:p>
      <w:pPr>
        <w:pStyle w:val="Normal"/>
        <w:ind w:firstLine="360"/>
        <w:jc w:val="both"/>
        <w:rPr/>
      </w:pPr>
      <w:r>
        <w:rPr>
          <w:u w:val="single"/>
        </w:rPr>
        <w:t>Деконструктивізм</w:t>
      </w:r>
      <w:r>
        <w:rPr/>
        <w:t xml:space="preserve">. В працях Дерріди синтезуються найрізноманітніші тексти - філософські, літературні, лінгвістичні, соціологічні, психологічні. </w:t>
      </w:r>
      <w:r>
        <w:rPr>
          <w:u w:val="single"/>
        </w:rPr>
        <w:t>Дерріда ставить питання про вичерпність ресурсів розуму в тих формах, у яких вони використовувались провідними напрямками класичної і сучасної філософії</w:t>
      </w:r>
      <w:r>
        <w:rPr/>
        <w:t xml:space="preserve">. Головними об`єктами аналізу в нього стають тексти західно-європейської метафізики. </w:t>
      </w:r>
      <w:r>
        <w:rPr>
          <w:u w:val="single"/>
        </w:rPr>
        <w:t>Умови подолання метафізики Дерріда вбачає в деконструкції особливої стратегії відносно тексту, що включає в себе одночасно і його деструкцію, і його реконструкцію</w:t>
      </w:r>
      <w:r>
        <w:rPr/>
        <w:t xml:space="preserve">. Розпочавши деконструкцію філософії, Дерріда піддає критиці в першу чергу її підвалини. </w:t>
      </w:r>
      <w:r>
        <w:rPr>
          <w:u w:val="single"/>
        </w:rPr>
        <w:t>Головною вадою нинішньої філософії Дерріда вважає догматизм.</w:t>
      </w:r>
    </w:p>
    <w:p>
      <w:pPr>
        <w:pStyle w:val="Normal"/>
        <w:ind w:firstLine="360"/>
        <w:jc w:val="both"/>
        <w:rPr/>
      </w:pPr>
      <w:r>
        <w:rPr>
          <w:u w:val="single"/>
        </w:rPr>
        <w:t>Найбільш суттєва риса цього методу - відмова від центрації</w:t>
      </w:r>
      <w:r>
        <w:rPr/>
        <w:t xml:space="preserve">. У історично мінливих співвідношеннях (розумоосяжне - чуттєве, присутність - відсутність, внутрішнє - зовнішнє) одна з парних категорій стає домінуючою, вона перебуває в центрі структури метафізики, пригнічуючи протилежну категорію. Такого роду аномальне явище має бути усунене. "Центр" і "перифірія" стають рівноправними. </w:t>
      </w:r>
      <w:r>
        <w:rPr>
          <w:u w:val="single"/>
        </w:rPr>
        <w:t>Відмовлення від першості того чи іншого призводить до виникнення проблеми мови</w:t>
      </w:r>
      <w:r>
        <w:rPr/>
        <w:t xml:space="preserve">: як сказати, щоб не виказати першості чогось. </w:t>
      </w:r>
      <w:r>
        <w:rPr>
          <w:u w:val="single"/>
        </w:rPr>
        <w:t>Метод деконструкції Дерріда орієнтує на пошук справжнього письма (протописьма, археписьма), який дає змогу виявити припущені аномалії, некоректні ідеалізації</w:t>
      </w:r>
      <w:r>
        <w:rPr/>
        <w:t>. Оскільки справжнє письмо, протописьмо, у чистому вигляді існувало лише в далекому минулому, то напрям використання методу деконструкції тим самим теж зорієнтований в часовому вимірі на досягнення безгрішного минулого.</w:t>
      </w:r>
    </w:p>
    <w:p>
      <w:pPr>
        <w:pStyle w:val="Normal"/>
        <w:ind w:firstLine="360"/>
        <w:jc w:val="both"/>
        <w:rPr/>
      </w:pPr>
      <w:r>
        <w:rPr>
          <w:u w:val="single"/>
        </w:rPr>
        <w:t>Одним реченням: в центрі уваги – тексти, їх інтерпретація щораз є новою</w:t>
      </w:r>
      <w:r>
        <w:rPr/>
        <w:t>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0"/>
      <w:szCs w:val="20"/>
      <w:lang w:eastAsia="en-US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HG Mincho Light J;Times New Roman"/>
      <w:color w:val="000000"/>
      <w:sz w:val="28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2:34:00Z</dcterms:created>
  <dc:creator>VA</dc:creator>
  <dc:description/>
  <cp:keywords/>
  <dc:language>en-US</dc:language>
  <cp:lastModifiedBy>Алёна Тертичная</cp:lastModifiedBy>
  <dcterms:modified xsi:type="dcterms:W3CDTF">2007-05-10T07:52:00Z</dcterms:modified>
  <cp:revision>12</cp:revision>
  <dc:subject/>
  <dc:title>Глобальні наукові революції і зміна історичних типів наукової раціональності</dc:title>
</cp:coreProperties>
</file>