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5.</w:t>
      </w:r>
      <w:r>
        <w:rPr>
          <w:rFonts w:cs="Times New Roman" w:ascii="Times New Roman" w:hAnsi="Times New Roman"/>
          <w:sz w:val="24"/>
          <w:u w:val="none"/>
          <w:lang w:val="ru-RU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Загальне уявлення про сучасну філософську ситуацію.</w:t>
      </w:r>
    </w:p>
    <w:p>
      <w:pPr>
        <w:pStyle w:val="TextBody"/>
        <w:ind w:firstLine="360"/>
        <w:rPr/>
      </w:pPr>
      <w:r>
        <w:rPr/>
        <w:t xml:space="preserve">Причини становлення і розвитку нових форм філософської рефлексії різноманітні. Тут і відображення </w:t>
      </w:r>
      <w:r>
        <w:rPr>
          <w:u w:val="single"/>
        </w:rPr>
        <w:t>духовно-релігійної кризи суспільства</w:t>
      </w:r>
      <w:r>
        <w:rPr/>
        <w:t xml:space="preserve">, яка в свою чергу є результатом соціально-економічних потрясінь, таких як ідеологізованість процесів в державі, </w:t>
      </w:r>
      <w:r>
        <w:rPr>
          <w:u w:val="single"/>
        </w:rPr>
        <w:t>упровадження машинного, а згодом технічного і комп’ютерного виробництва, засобів масової інформації</w:t>
      </w:r>
      <w:r>
        <w:rPr/>
        <w:t>, що заміняють старі форми комунікації, розвиток науки і техніки тощо. В сфере социальной интеграции господствует отчуждение, утрачивается коллективная идентификация; в сфере культуры - утрата смысла, потеря ориентации; в сфере личности - потеря связей с традицией, нарушение мотивационных комплексов и разного рода психопатологи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Всі ці причини справили великий вплив на світогляд і культуру, що породило </w:t>
      </w:r>
      <w:r>
        <w:rPr>
          <w:u w:val="single"/>
          <w:lang w:val="uk-UA"/>
        </w:rPr>
        <w:t>нові живопис, роман, поезію, музику, філософію, релігійні пошуки</w:t>
      </w:r>
      <w:r>
        <w:rPr>
          <w:lang w:val="uk-UA"/>
        </w:rPr>
        <w:t xml:space="preserve">. Оновлення філософії, як і всієї культури на поч. ХХ ст. та в кінці його, безпосередньо пов’язане з цим загальносвітовим процесом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Сучасна філософія на порозі 3 тис. впритул підійшла до вироблення </w:t>
      </w:r>
      <w:r>
        <w:rPr>
          <w:u w:val="single"/>
          <w:lang w:val="uk-UA"/>
        </w:rPr>
        <w:t>нової “парадигми” планетарного світосприйняття, оцінки світу</w:t>
      </w:r>
      <w:r>
        <w:rPr>
          <w:lang w:val="uk-UA"/>
        </w:rPr>
        <w:t xml:space="preserve">, світорозмірності людини та людинорозмірності світу, що безпосередньо пов’язане з </w:t>
      </w:r>
      <w:r>
        <w:rPr>
          <w:u w:val="single"/>
          <w:lang w:val="uk-UA"/>
        </w:rPr>
        <w:t>потребами в новому типі раціональності</w:t>
      </w:r>
      <w:r>
        <w:rPr>
          <w:lang w:val="uk-UA"/>
        </w:rPr>
        <w:t xml:space="preserve">. Останній залежить від універсалій культури, які виступають базисною структурою людської свідомості, смисли цієї культури визначають категоріальний прошарок свідомості в кожну історичну епоху. Перетворення базисних смислів універсалій культури і відповідна зміна типу культури, як правило, визначається переломним моментом людської історії і пов’язана з трансформацією не лише суспільства і образу світу, але і виробляємих ним типів особистостей, їх ставлення до дійсності, природи один до одного, філософських позицій, ціннісних орієнтацій, типів мислення, методів пізнання. </w:t>
      </w:r>
      <w:r>
        <w:rPr>
          <w:u w:val="single"/>
          <w:lang w:val="uk-UA"/>
        </w:rPr>
        <w:t>Породжуються потреби в нових типах світоглядних орієнтацій, які б забезпечували адекватну передачу досвіду наступним поколінням, перехід до нових форм соціального буття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Таким чином, в основі природи сучасних духовно-історичних пошуків лежать </w:t>
      </w:r>
      <w:r>
        <w:rPr>
          <w:u w:val="single"/>
          <w:lang w:val="uk-UA"/>
        </w:rPr>
        <w:t>процеси зміни типу суспільного ладу, типу культури, типу світогляду, адаптації до нових цінностей, ідей та ідеалів.</w:t>
      </w:r>
      <w:r>
        <w:rPr>
          <w:lang w:val="uk-UA"/>
        </w:rPr>
        <w:t xml:space="preserve"> Захід і Схід, Латинська Америка та Африка все більше відчувають </w:t>
      </w:r>
      <w:r>
        <w:rPr>
          <w:u w:val="single"/>
          <w:lang w:val="uk-UA"/>
        </w:rPr>
        <w:t>потребу в пошуці нової філософської культури</w:t>
      </w:r>
      <w:r>
        <w:rPr>
          <w:lang w:val="uk-UA"/>
        </w:rPr>
        <w:t xml:space="preserve">, яка б могла висловити багатство комунікації в світлі нового мислення, менталітету. Стильові особливості менталітету задаються системними параметрами онтологічних, гносеометодологічних, операційних ціннісно-орієнтованих структур і схем мислення, які несуть в собі соціально-історичні, соціально-психологічні, культурні та індивідуально-психологічні фактори. </w:t>
      </w:r>
      <w:r>
        <w:rPr>
          <w:u w:val="single"/>
          <w:lang w:val="uk-UA"/>
        </w:rPr>
        <w:t>Роль філософської культури при цьому зростає, оскільки філософія до цього часу виконує роль загального інтегратора культури</w:t>
      </w:r>
      <w:r>
        <w:rPr>
          <w:lang w:val="uk-UA"/>
        </w:rPr>
        <w:t>.</w:t>
      </w:r>
    </w:p>
    <w:p>
      <w:pPr>
        <w:pStyle w:val="TextBodyIndent"/>
        <w:spacing w:lineRule="atLeast" w:line="200" w:before="0" w:after="0"/>
        <w:ind w:left="0" w:firstLine="360"/>
        <w:jc w:val="both"/>
        <w:rPr/>
      </w:pPr>
      <w:r>
        <w:rPr>
          <w:szCs w:val="24"/>
          <w:lang w:val="uk-UA"/>
        </w:rPr>
        <w:t xml:space="preserve">Можна говорити про </w:t>
      </w:r>
      <w:r>
        <w:rPr>
          <w:szCs w:val="24"/>
          <w:u w:val="single"/>
          <w:lang w:val="uk-UA"/>
        </w:rPr>
        <w:t>тенденції-альтернативи</w:t>
      </w:r>
      <w:r>
        <w:rPr>
          <w:szCs w:val="24"/>
          <w:lang w:val="uk-UA"/>
        </w:rPr>
        <w:t xml:space="preserve"> у розвитку сучасної філософії. Сьогодні це: </w:t>
      </w:r>
      <w:r>
        <w:rPr>
          <w:szCs w:val="24"/>
          <w:u w:val="single"/>
          <w:lang w:val="uk-UA"/>
        </w:rPr>
        <w:t>вплив феноменології, аналітичного, герменевтичного, діалектичного розгляду проблем, психоаналіз, екзистенціальна методологія, структурно-функціональний, натуралістично-матеріалістичний в філософській методології.</w:t>
      </w:r>
    </w:p>
    <w:p>
      <w:pPr>
        <w:pStyle w:val="TextBody"/>
        <w:ind w:firstLine="360"/>
        <w:rPr/>
      </w:pPr>
      <w:r>
        <w:rPr>
          <w:lang w:val="ru-RU"/>
        </w:rPr>
        <w:t xml:space="preserve">Конец 20 ст. дал толчок </w:t>
      </w:r>
      <w:r>
        <w:rPr>
          <w:u w:val="single"/>
          <w:lang w:val="ru-RU"/>
        </w:rPr>
        <w:t>развитию философской позиции плюрализма</w:t>
      </w:r>
      <w:r>
        <w:rPr>
          <w:lang w:val="ru-RU"/>
        </w:rPr>
        <w:t xml:space="preserve">, согласно которой существует множество независимых и несводимых друг к другу начал или видов бытия (в онтологии), форм и принципов знания, теорий, методов (в гносеологии), равноправных и суверенных личностей и групп (в этике и социологии), ценностей, выражаемых в многообразных идеологиях и убеждениях, конкурирующих друг с другом и борющихся за призвание. </w:t>
      </w:r>
      <w:r>
        <w:rPr>
          <w:u w:val="single"/>
          <w:lang w:val="ru-RU"/>
        </w:rPr>
        <w:t>Наиболее ярко плюралистические моменты представлены в персонализме</w:t>
      </w:r>
      <w:r>
        <w:rPr>
          <w:lang w:val="ru-RU"/>
        </w:rPr>
        <w:t xml:space="preserve">, который исходит из уникальности каждой личности, связывает ее со свободой воли и творчеством. 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lang w:val="uk-UA"/>
        </w:rPr>
        <w:t xml:space="preserve">Філософія є </w:t>
      </w:r>
      <w:r>
        <w:rPr>
          <w:u w:val="single"/>
          <w:lang w:val="uk-UA"/>
        </w:rPr>
        <w:t>невід’ємним механізмом функціонування культури</w:t>
      </w:r>
      <w:r>
        <w:rPr>
          <w:lang w:val="uk-UA"/>
        </w:rPr>
        <w:t xml:space="preserve">, </w:t>
      </w:r>
      <w:r>
        <w:rPr>
          <w:u w:val="single"/>
          <w:lang w:val="uk-UA"/>
        </w:rPr>
        <w:t>як єдиної системи</w:t>
      </w:r>
      <w:r>
        <w:rPr>
          <w:lang w:val="uk-UA"/>
        </w:rPr>
        <w:t xml:space="preserve">, без якого вона не може набути цільності, здійснити синтез розуму та гуманізму, </w:t>
      </w:r>
      <w:r>
        <w:rPr>
          <w:lang w:val="zxx"/>
        </w:rPr>
        <w:t>обгрунтувати</w:t>
      </w:r>
      <w:r>
        <w:rPr>
          <w:lang w:val="uk-UA"/>
        </w:rPr>
        <w:t xml:space="preserve"> єдність істини та моралі, пізнання та відповідальності, загальнолюдських потреб та індивідуальної свобод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12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eastAsia="HG Mincho Light J;Times New Roman"/>
      <w:color w:val="000000"/>
      <w:szCs w:val="20"/>
      <w:lang w:val="ru-RU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36:00Z</dcterms:created>
  <dc:creator>Sanya &amp; Tema</dc:creator>
  <dc:description/>
  <cp:keywords/>
  <dc:language>en-US</dc:language>
  <cp:lastModifiedBy>VA</cp:lastModifiedBy>
  <dcterms:modified xsi:type="dcterms:W3CDTF">2007-05-10T15:14:00Z</dcterms:modified>
  <cp:revision>6</cp:revision>
  <dc:subject/>
  <dc:title>15</dc:title>
</cp:coreProperties>
</file>