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57"/>
        <w:ind w:firstLine="360"/>
        <w:jc w:val="both"/>
        <w:rPr/>
      </w:pPr>
      <w:r>
        <w:rPr>
          <w:b/>
          <w:lang w:val="uk-UA"/>
        </w:rPr>
        <w:t>17. Обмеженість емпіричного доведення за Д.Юмом.</w:t>
      </w:r>
    </w:p>
    <w:p>
      <w:pPr>
        <w:pStyle w:val="TextBody"/>
        <w:ind w:firstLine="360"/>
        <w:rPr/>
      </w:pPr>
      <w:r>
        <w:rPr/>
        <w:t xml:space="preserve">Давид Юм (1711-1776) - англійський філософ, історик, економіст, публіцист. Сформулював </w:t>
      </w:r>
      <w:r>
        <w:rPr>
          <w:u w:val="single"/>
        </w:rPr>
        <w:t xml:space="preserve">основні принципи новоєвропейського агностицизму </w:t>
      </w:r>
      <w:r>
        <w:rPr/>
        <w:t>(&lt;філософське вчення, згідно якого не може буди остаточно вирішеним питання про істинність пізнання оточуючої людину дійсності&gt;), попередник позитивізму (&lt;філософський напрямок, згідно якого все позитивне знання може бути отримане лише як результат окремих специфічних наук і їх синтетичного об'єднання, і що філософія як наука, що претендує на самостійність в дослідженнях реальності, не має право на існування&gt;). Основну працю - «Трактат про людську природу»</w:t>
      </w:r>
      <w:r>
        <w:rPr>
          <w:lang w:val="ru-RU"/>
        </w:rPr>
        <w:t xml:space="preserve"> -</w:t>
      </w:r>
      <w:r>
        <w:rPr/>
        <w:t xml:space="preserve"> присвячено проблематиці пізнання.</w:t>
      </w:r>
    </w:p>
    <w:p>
      <w:pPr>
        <w:pStyle w:val="TextBody"/>
        <w:ind w:firstLine="360"/>
        <w:rPr/>
      </w:pPr>
      <w:r>
        <w:rPr>
          <w:u w:val="single"/>
        </w:rPr>
        <w:t>Теорія пізнання Юма склалася в результаті переробки ним матеріалістичної теорії пізнання</w:t>
      </w:r>
      <w:r>
        <w:rPr/>
        <w:t xml:space="preserve"> (матеріалістичного емпіризму) </w:t>
      </w:r>
      <w:r>
        <w:rPr>
          <w:u w:val="single"/>
        </w:rPr>
        <w:t>Локка та суб'єктивного ідеалізму</w:t>
      </w:r>
      <w:r>
        <w:rPr/>
        <w:t xml:space="preserve"> (ідеалістичного емпіризму) </w:t>
      </w:r>
      <w:r>
        <w:rPr>
          <w:u w:val="single"/>
        </w:rPr>
        <w:t>Берклі в дусі агностицизму та феноменалізму</w:t>
      </w:r>
      <w:r>
        <w:rPr/>
        <w:t xml:space="preserve"> (&lt;філософський принцип, згідно якого у пізнанні ми завжди маємо справу лише з явищем  як останньою доступною пізнанню дійсності&gt;). Агностицизм Юма залишав </w:t>
      </w:r>
      <w:r>
        <w:rPr>
          <w:u w:val="single"/>
        </w:rPr>
        <w:t>теоретично відкритим питання, чи існують матеріальні об'єкти</w:t>
      </w:r>
      <w:r>
        <w:rPr/>
        <w:t>, що викликають наші враження. Позиція Юма виражається приблизно так</w:t>
      </w:r>
      <w:r>
        <w:rPr>
          <w:lang w:val="ru-RU"/>
        </w:rPr>
        <w:t>:</w:t>
      </w:r>
      <w:r>
        <w:rPr/>
        <w:t xml:space="preserve"> чи існує зовнішній світ як джерело наших відчуттів, довести ми не можемо</w:t>
      </w:r>
      <w:r>
        <w:rPr>
          <w:lang w:val="ru-RU"/>
        </w:rPr>
        <w:t>.</w:t>
      </w:r>
      <w:r>
        <w:rPr/>
        <w:t xml:space="preserve"> Те</w:t>
      </w:r>
      <w:r>
        <w:rPr>
          <w:lang w:val="ru-RU"/>
        </w:rPr>
        <w:t>,</w:t>
      </w:r>
      <w:r>
        <w:rPr/>
        <w:t xml:space="preserve"> що зовнішній світ не існує об'єктивно (як стверджують представники ідеалістичного емпіризму), ми теж не можемо довести. </w:t>
      </w:r>
      <w:r>
        <w:rPr>
          <w:u w:val="single"/>
        </w:rPr>
        <w:t>Наші сприйняття так само мало говорять і про його існування, так і про його неіснування</w:t>
      </w:r>
      <w:r>
        <w:rPr/>
        <w:t xml:space="preserve">. З цього Юм виводить, що питання поставлене </w:t>
      </w:r>
      <w:r>
        <w:rPr>
          <w:lang w:val="ru-RU"/>
        </w:rPr>
        <w:t>т</w:t>
      </w:r>
      <w:r>
        <w:rPr/>
        <w:t xml:space="preserve">. ч., не можна вирішити взагалі, а отже його не слід ставити. </w:t>
      </w:r>
    </w:p>
    <w:p>
      <w:pPr>
        <w:pStyle w:val="TextBody"/>
        <w:ind w:firstLine="360"/>
        <w:rPr/>
      </w:pPr>
      <w:r>
        <w:rPr>
          <w:u w:val="single"/>
        </w:rPr>
        <w:t>Всі душевні сприйняття Юм розділяє на два види</w:t>
      </w:r>
      <w:r>
        <w:rPr/>
        <w:t xml:space="preserve">. Перші, більш сильні - </w:t>
      </w:r>
      <w:r>
        <w:rPr>
          <w:u w:val="single"/>
        </w:rPr>
        <w:t>«враження»</w:t>
      </w:r>
      <w:r>
        <w:rPr/>
        <w:t xml:space="preserve"> (здійснюються, коли ми безпосередньо бачимо, чуємо, відчуваємо). Інший вид - </w:t>
      </w:r>
      <w:r>
        <w:rPr>
          <w:u w:val="single"/>
        </w:rPr>
        <w:t>«ідеї»(уявлення)</w:t>
      </w:r>
      <w:r>
        <w:rPr/>
        <w:t xml:space="preserve"> - менш сильні та точні. Таки чином, </w:t>
      </w:r>
      <w:r>
        <w:rPr>
          <w:u w:val="single"/>
        </w:rPr>
        <w:t>основа нашого пізнання - враження</w:t>
      </w:r>
      <w:r>
        <w:rPr/>
        <w:t xml:space="preserve"> і все</w:t>
      </w:r>
      <w:r>
        <w:rPr>
          <w:lang w:val="ru-RU"/>
        </w:rPr>
        <w:t>,</w:t>
      </w:r>
      <w:r>
        <w:rPr/>
        <w:t xml:space="preserve"> що ми пізнаємо</w:t>
      </w:r>
      <w:r>
        <w:rPr>
          <w:lang w:val="ru-RU"/>
        </w:rPr>
        <w:t>,</w:t>
      </w:r>
      <w:r>
        <w:rPr/>
        <w:t xml:space="preserve"> - зміст цих вражень. Вся розумова (і наукова) діяльність людини зводиться до комбінування вражень</w:t>
      </w:r>
      <w:r>
        <w:rPr>
          <w:lang w:val="ru-RU"/>
        </w:rPr>
        <w:t>.</w:t>
      </w:r>
      <w:r>
        <w:rPr/>
        <w:t xml:space="preserve"> У свідомості, не існує нічого іншого, крім змісту вражень і ідей (уявлень), котрі не мають ніякого об'єктивного носія.</w:t>
      </w:r>
    </w:p>
    <w:p>
      <w:pPr>
        <w:pStyle w:val="TextBody"/>
        <w:ind w:firstLine="360"/>
        <w:rPr/>
      </w:pPr>
      <w:r>
        <w:rPr>
          <w:u w:val="single"/>
        </w:rPr>
        <w:t>Між враженнями і ідеями за Юмом можуть виникати три основних типи відношень</w:t>
      </w:r>
      <w:r>
        <w:rPr/>
        <w:t xml:space="preserve"> 1. включення за подібністю (сюди відносяться і протилежність подібності - різність), 2. включення за суміжністю (відносини часового і просторового відношення), 3. включення за послідовністю (причинність).</w:t>
      </w:r>
    </w:p>
    <w:p>
      <w:pPr>
        <w:pStyle w:val="TextBody"/>
        <w:ind w:firstLine="360"/>
        <w:rPr/>
      </w:pPr>
      <w:r>
        <w:rPr>
          <w:u w:val="single"/>
        </w:rPr>
        <w:t>Всі причини, чи те що вважається причинами, Юм пояснює як відношення просторового існування і часової послідовності</w:t>
      </w:r>
      <w:r>
        <w:rPr>
          <w:lang w:val="ru-RU"/>
        </w:rPr>
        <w:t>.</w:t>
      </w:r>
      <w:r>
        <w:rPr/>
        <w:t xml:space="preserve"> 3 того</w:t>
      </w:r>
      <w:r>
        <w:rPr>
          <w:lang w:val="ru-RU"/>
        </w:rPr>
        <w:t>,</w:t>
      </w:r>
      <w:r>
        <w:rPr/>
        <w:t xml:space="preserve"> що два явища слідують одне за одним</w:t>
      </w:r>
      <w:r>
        <w:rPr>
          <w:lang w:val="ru-RU"/>
        </w:rPr>
        <w:t>,</w:t>
      </w:r>
      <w:r>
        <w:rPr/>
        <w:t xml:space="preserve"> ще не можна зробити висновок, що перше явище може бути причиною другого, а друге - наслідком першого. Психологічний механізм, що викликає у людей впевненість про об'єктивне існування причинності, оснований на сприйнятті регулярної появи і слідування в часі події Б після просторово-суміжної з нею події А.</w:t>
      </w:r>
    </w:p>
    <w:p>
      <w:pPr>
        <w:pStyle w:val="TextBody"/>
        <w:ind w:firstLine="360"/>
        <w:rPr/>
      </w:pPr>
      <w:r>
        <w:rPr/>
        <w:t xml:space="preserve">Він розділяє </w:t>
      </w:r>
      <w:r>
        <w:rPr>
          <w:u w:val="single"/>
        </w:rPr>
        <w:t xml:space="preserve">все, чим займається людський розум, на два види відношень - «відношень ідей» (понять і уявлень) і відношення «реальних речей». </w:t>
      </w:r>
      <w:r>
        <w:rPr/>
        <w:t xml:space="preserve">Коли Юм говорить про «реальні речі», то він не визнає існування їх поза нашим досвідом, </w:t>
      </w:r>
      <w:r>
        <w:rPr>
          <w:u w:val="single"/>
        </w:rPr>
        <w:t>вони утворюються із наших вражень</w:t>
      </w:r>
      <w:r>
        <w:rPr/>
        <w:t>. Юм стверджує ймовірність того, що поза нашою свідомістю існує реальність, яку ми однак не знаємо.</w:t>
      </w:r>
    </w:p>
    <w:p>
      <w:pPr>
        <w:pStyle w:val="TextBody"/>
        <w:ind w:firstLine="360"/>
        <w:rPr/>
      </w:pPr>
      <w:r>
        <w:rPr/>
        <w:t xml:space="preserve">Виходячи із своїх суджень, Юм </w:t>
      </w:r>
      <w:r>
        <w:rPr>
          <w:u w:val="single"/>
        </w:rPr>
        <w:t>виражає скепсис з приводу можливостей людського розуму</w:t>
      </w:r>
      <w:r>
        <w:rPr/>
        <w:t xml:space="preserve"> взагалі. Проте він не відкидає реальність деякого прогресивного пізнання. Агностицизм Юма не заперечує сили людського розуму, його основою є критика природничонаукового та філософського мислення, що розвивалося в той час, і котрі носили у багатьох відношеннях механістичний характер.</w:t>
      </w:r>
    </w:p>
    <w:p>
      <w:pPr>
        <w:pStyle w:val="TextBody"/>
        <w:ind w:firstLine="360"/>
        <w:rPr/>
      </w:pPr>
      <w:r>
        <w:rPr/>
        <w:t xml:space="preserve">Юм наважується висунути у якості загального положення, те, що значення відношення причинності не отримується шляхом апріорних висновків, але постає повністю з досвіду, коли ми помічаємо залежність між об’єктами. Наочним прикладом цього є новий для людського розуму об’єкт, властивості, причини та дії якого не можна вивести шляхом логічних викладок. Взагалі, жоден з об’єктів не виявляє себе у доступних людському почуттю формах, наш розум без допомоги досвіду не може зробити ніякого висновку відносно його реального існування та фактів. </w:t>
      </w:r>
      <w:r>
        <w:rPr>
          <w:u w:val="single"/>
        </w:rPr>
        <w:t xml:space="preserve">Отже, причини та дії можуть бути викриті не шляхом розуму, а за допомогою досвіду, що накопичується спогляданням та збором емпіричних даних. </w:t>
      </w:r>
      <w:r>
        <w:rPr/>
        <w:t>Доведення, що ґрунтується на досвіді, є емпіричним доведенням.</w:t>
      </w:r>
    </w:p>
    <w:p>
      <w:pPr>
        <w:pStyle w:val="TextBody"/>
        <w:ind w:firstLine="360"/>
        <w:rPr/>
      </w:pPr>
      <w:r>
        <w:rPr>
          <w:u w:val="single"/>
        </w:rPr>
        <w:t>Незважаючи на те, що емпіричне доведення у Юма постає джерелом віри, він застерігає від беззастережного, сліпого використання досвіду, встановлюючи його властивості та обмежуючи його функції. Так, минулий досвід може давати прямі та достовірні дані тільки відносно тих об’єктів та того періоду часу, які він охоплював. Такий досвід не може, взагалі кажучи, бути поширеним у майбутнє, оскільки "тайна природа" об’єктів може змінюватись з плином часу. Такий досвід не може, взагалі кажучи, бути поширеним і на інші об’єкти, які на наш погляд подібні до перших, оскільки якийсь факт може вислизнути при поверховому дослідженні останніх.</w:t>
      </w:r>
    </w:p>
    <w:p>
      <w:pPr>
        <w:pStyle w:val="TextBody"/>
        <w:ind w:firstLine="360"/>
        <w:rPr/>
      </w:pPr>
      <w:r>
        <w:rPr/>
        <w:t>Єдиним предметом достовірного знання Юм вважає тільки об’єкти математики. Усі інші об’єкти досліджень стосуються тільки фактів, які не можна вивести логічно, а виводяться виключно з досвід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12"/>
      <w:u w:val="single"/>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widowControl w:val="false"/>
      <w:suppressAutoHyphens w:val="true"/>
      <w:ind w:right="-766" w:hanging="0"/>
      <w:jc w:val="both"/>
    </w:pPr>
    <w:rPr>
      <w:rFonts w:eastAsia="HG Mincho Light J;Times New Roman"/>
      <w:color w:val="00000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0:25:00Z</dcterms:created>
  <dc:creator>Sanya &amp; Tema</dc:creator>
  <dc:description/>
  <cp:keywords/>
  <dc:language>en-US</dc:language>
  <cp:lastModifiedBy>VA</cp:lastModifiedBy>
  <dcterms:modified xsi:type="dcterms:W3CDTF">2007-05-10T15:46:00Z</dcterms:modified>
  <cp:revision>8</cp:revision>
  <dc:subject/>
  <dc:title>17</dc:title>
</cp:coreProperties>
</file>