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57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18. Індуктивний метод і поняття позитивних наук (О.Конт, Г.Спенсер, Дж.Мілль).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Родоначальником индуктивного метода считают Ф.Бэкона, который в трактате «Новый органон» провозгласил целью науки увеличение власти человека над природой. Для этого человеку необходимо отказаться от предрассудков и ложных представлений. Единственно надежным источником познания, по Бэкону, является опыт, а единственно правильным методом познания - индукция.</w:t>
      </w:r>
    </w:p>
    <w:p>
      <w:pPr>
        <w:pStyle w:val="TextBody"/>
        <w:ind w:firstLine="360"/>
        <w:rPr/>
      </w:pPr>
      <w:r>
        <w:rPr>
          <w:lang w:val="ru-RU"/>
        </w:rPr>
        <w:t>Философские идеи Бэкона и Юма и естественнонаучные Галилея и Ньютона привели к возникновению целой методологии - индуктивизма. Согласно ей, только те суждения могут быть приняты как научные, которые описывают четко установленные факты или являются их неопровержимыми индуктивными обобщениями.</w:t>
      </w:r>
    </w:p>
    <w:p>
      <w:pPr>
        <w:pStyle w:val="TextBody"/>
        <w:ind w:firstLine="360"/>
        <w:rPr/>
      </w:pPr>
      <w:r>
        <w:rPr>
          <w:u w:val="single"/>
          <w:lang w:val="ru-RU"/>
        </w:rPr>
        <w:t>&lt;Главные парадигмы индуктивизма</w:t>
      </w:r>
      <w:r>
        <w:rPr>
          <w:lang w:val="ru-RU"/>
        </w:rPr>
        <w:t>: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1) открытие Ньютоном закона гравитации путем индуктивного обобщения кеплеровских «феноменов» движения планет;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2) открытие Ампером закона электродинамики благодаря индуктивному обобщению собственных наблюдений свойств электрического тока.&gt;</w:t>
      </w:r>
    </w:p>
    <w:p>
      <w:pPr>
        <w:pStyle w:val="TextBody"/>
        <w:ind w:firstLine="360"/>
        <w:rPr/>
      </w:pPr>
      <w:r>
        <w:rPr>
          <w:lang w:val="ru-RU"/>
        </w:rPr>
        <w:t xml:space="preserve">Несомненные достижения индуктивизма сделали его </w:t>
      </w:r>
      <w:r>
        <w:rPr>
          <w:u w:val="single"/>
          <w:lang w:val="ru-RU"/>
        </w:rPr>
        <w:t>наиболее влиятельной научной методологией</w:t>
      </w:r>
      <w:r>
        <w:rPr>
          <w:lang w:val="ru-RU"/>
        </w:rPr>
        <w:t xml:space="preserve">; и с возрастанием роли науки (&lt;она приобретает системность, формируется определенное научное сообщество, институт науки&gt;) </w:t>
      </w:r>
      <w:r>
        <w:rPr>
          <w:u w:val="single"/>
          <w:lang w:val="ru-RU"/>
        </w:rPr>
        <w:t>индуктивный метод становится краеугольным камнем позитивизма</w:t>
      </w:r>
      <w:r>
        <w:rPr>
          <w:lang w:val="ru-RU"/>
        </w:rPr>
        <w:t>.</w:t>
      </w:r>
    </w:p>
    <w:p>
      <w:pPr>
        <w:pStyle w:val="TextBody"/>
        <w:ind w:firstLine="360"/>
        <w:rPr/>
      </w:pPr>
      <w:r>
        <w:rPr/>
        <w:t>Позитивізм виник у Європі в ХIХ столiттi. У його iсторiї видiляються вчення Огюста Конта, Джона Стюарта Мiлля та Герберта Спенсера, яких вiдносять до напрямку "перший позитивiзм".</w:t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Позитивiзм оголосив одним з своїх перших вихiдних принципiв неможливiсть iснування фiлософiї у класичному розумiннi</w:t>
      </w:r>
      <w:r>
        <w:rPr/>
        <w:t>, тобто коли вона включає в себе певну теорiю буття та вiдношення до нього у виглядi деякого теоретичного світогляду. Спільним для бiльшостi позитивiстiв є "сциєнтистська" теза Чарльза С.Пiрса: "</w:t>
      </w:r>
      <w:r>
        <w:rPr>
          <w:u w:val="single"/>
        </w:rPr>
        <w:t>наука замiнює собою фiлософiю</w:t>
      </w:r>
      <w:r>
        <w:rPr/>
        <w:t>".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 xml:space="preserve">Засновником позитивiзму визнається </w:t>
      </w:r>
      <w:r>
        <w:rPr>
          <w:b/>
        </w:rPr>
        <w:t>О.Конт</w:t>
      </w:r>
      <w:r>
        <w:rPr/>
        <w:t xml:space="preserve">. Його основні праці ґрунтуються на концепцiї, згiдно якої </w:t>
      </w:r>
      <w:r>
        <w:rPr>
          <w:u w:val="single"/>
        </w:rPr>
        <w:t>будь-яка теорiя, побудована на визнаннi iснування та пiзнава</w:t>
      </w:r>
      <w:r>
        <w:rPr>
          <w:u w:val="single"/>
          <w:lang w:val="ru-RU"/>
        </w:rPr>
        <w:t>ль</w:t>
      </w:r>
      <w:r>
        <w:rPr>
          <w:u w:val="single"/>
        </w:rPr>
        <w:t>ностi об’єктивної реальностi, є "метафiзикою".</w:t>
      </w:r>
      <w:r>
        <w:rPr/>
        <w:t xml:space="preserve"> </w:t>
      </w:r>
      <w:r>
        <w:rPr>
          <w:u w:val="single"/>
        </w:rPr>
        <w:t xml:space="preserve">Наука повинна вiдмовитись вiд положень, що не доводяться, i обмежитись описом зовнiшньої структури явища, вiдповiдаючи на питання "Як?" вiдбувається явище, а не на питання "Що?" </w:t>
      </w:r>
      <w:r>
        <w:rPr/>
        <w:t>являє собою сутнiсть явища.</w:t>
      </w:r>
    </w:p>
    <w:p>
      <w:pPr>
        <w:pStyle w:val="TextBody"/>
        <w:ind w:firstLine="360"/>
        <w:rPr/>
      </w:pPr>
      <w:r>
        <w:rPr/>
        <w:t xml:space="preserve">Взагалi, </w:t>
      </w:r>
      <w:r>
        <w:rPr>
          <w:u w:val="single"/>
        </w:rPr>
        <w:t>термiн "позитивний"</w:t>
      </w:r>
      <w:r>
        <w:rPr/>
        <w:t xml:space="preserve"> вживався </w:t>
      </w:r>
      <w:r>
        <w:rPr>
          <w:lang w:val="ru-RU"/>
        </w:rPr>
        <w:t xml:space="preserve">у </w:t>
      </w:r>
      <w:r>
        <w:rPr/>
        <w:t xml:space="preserve">Конта у декiлькох вiдмiнних, але взаємопов’язаних значеннях. Пiд "позитивним" вiн розумiв дiйсне (або реальне), безперечне, точне, практично корисне, вiдносне (на противагу спекулятивно-абсолютному), певним чином стверджуване i, врештi, вороже революцiйному. "Дiйсне" i "безперечне" означали таке, що мiститься лише у явищах, а "кориснiсть" розумiлась у вузькоутилiтарному значеннi. </w:t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Абсолютним предметом позитивної фiлософiї, єдиної можливої філософії за Контом, є</w:t>
      </w:r>
      <w:r>
        <w:rPr/>
        <w:t>: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1) вивчення загальнонаукових положень, дослiдження взаємних вiдношень i зв’язкiв у якостi протидiї далеко ідучiй спецiалiзацiї, створення системи однорiдної науки;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2) вивчення логiчних законiв людського розуму;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3) вивчення плину роботи людського розуму на шляху дослiдження.</w:t>
      </w:r>
    </w:p>
    <w:p>
      <w:pPr>
        <w:pStyle w:val="TextBody"/>
        <w:ind w:firstLine="360"/>
        <w:rPr/>
      </w:pPr>
      <w:r>
        <w:rPr>
          <w:lang w:val="ru-RU"/>
        </w:rPr>
        <w:t xml:space="preserve">Позитивисты были последователями традиций английского эмпиризма, в частности, философии Юма, но Конт пришел к выводу, что </w:t>
      </w:r>
      <w:r>
        <w:rPr>
          <w:u w:val="single"/>
          <w:lang w:val="ru-RU"/>
        </w:rPr>
        <w:t>все существующие теории познания, в том числе и теория познания Юма, не проводят фундаментального различия между опытом и верой как психологическим феноменом, и значит, они являются сразу же ошибочными.</w:t>
      </w:r>
      <w:r>
        <w:rPr>
          <w:lang w:val="ru-RU"/>
        </w:rPr>
        <w:t xml:space="preserve"> Разграничить эти понятия, а следовательно, отказаться от поисков первопричин, но зато </w:t>
      </w:r>
      <w:r>
        <w:rPr>
          <w:u w:val="single"/>
          <w:lang w:val="ru-RU"/>
        </w:rPr>
        <w:t>получить конкретное знание, являющееся абсолютно бесспорным, реальным, полезным и удобным для применения, зафиксировать такое знание в систему - в этом позитивисты видели свою главную задачу.</w:t>
      </w:r>
    </w:p>
    <w:p>
      <w:pPr>
        <w:pStyle w:val="TextBody"/>
        <w:ind w:firstLine="360"/>
        <w:rPr/>
      </w:pPr>
      <w:r>
        <w:rPr>
          <w:lang w:val="ru-RU"/>
        </w:rPr>
        <w:t xml:space="preserve">Согласно позитивизму, </w:t>
      </w:r>
      <w:r>
        <w:rPr>
          <w:u w:val="single"/>
          <w:lang w:val="ru-RU"/>
        </w:rPr>
        <w:t>основной массив знаний, нужных в повседневной практической жизни, получается в специальных науках, причем формой этого знания считается описательное обобщение</w:t>
      </w:r>
      <w:r>
        <w:rPr>
          <w:lang w:val="ru-RU"/>
        </w:rPr>
        <w:t>.</w:t>
      </w:r>
    </w:p>
    <w:p>
      <w:pPr>
        <w:pStyle w:val="TextBody"/>
        <w:ind w:firstLine="360"/>
        <w:rPr/>
      </w:pPr>
      <w:r>
        <w:rPr/>
        <w:t xml:space="preserve">Конт виходить з того, що поняття, котрі відповідають принципам позитивного пізнання, можуть бути побудовані лише при допомозі індуктивного методу Ф.Бекона, а цей метод узагальнює саме дані досвіду без внесення до них чужорідних суб`єктивних уявлень та понять, що не узгоджуються з відправними емпіричними даними. </w:t>
      </w:r>
    </w:p>
    <w:p>
      <w:pPr>
        <w:pStyle w:val="TextBody"/>
        <w:ind w:firstLine="360"/>
        <w:rPr/>
      </w:pPr>
      <w:r>
        <w:rPr>
          <w:lang w:val="ru-RU"/>
        </w:rPr>
        <w:t>Задача позитивной философии - создание единой системы однородной науки (однородной в смысле метода, которым все науки пользуются, - индуктивного) путем индуктивного обобщения всей совокупности знаний определенных позитивных наук.</w:t>
      </w:r>
    </w:p>
    <w:p>
      <w:pPr>
        <w:pStyle w:val="TextBody"/>
        <w:ind w:firstLine="360"/>
        <w:rPr/>
      </w:pPr>
      <w:r>
        <w:rPr>
          <w:u w:val="single"/>
        </w:rPr>
        <w:t>Необходимым условием достижения цели позитивной философии, по Конту, является классификация этих наук</w:t>
      </w:r>
      <w:r>
        <w:rPr/>
        <w:t>. Использование индуктивного метода привело Конта к созданию классификации позитивных наук на основании таких принципов:</w:t>
      </w:r>
    </w:p>
    <w:p>
      <w:pPr>
        <w:pStyle w:val="TextBody"/>
        <w:ind w:firstLine="360"/>
        <w:rPr/>
      </w:pPr>
      <w:r>
        <w:rPr/>
        <w:t>1) от простого к сложному;</w:t>
      </w:r>
    </w:p>
    <w:p>
      <w:pPr>
        <w:pStyle w:val="TextBody"/>
        <w:ind w:firstLine="360"/>
        <w:rPr/>
      </w:pPr>
      <w:r>
        <w:rPr/>
        <w:t>2) от абстрактного к конкретному;</w:t>
      </w:r>
    </w:p>
    <w:p>
      <w:pPr>
        <w:pStyle w:val="TextBody"/>
        <w:ind w:firstLine="360"/>
        <w:rPr/>
      </w:pPr>
      <w:r>
        <w:rPr/>
        <w:t>3) от древнего к новому.</w:t>
      </w:r>
    </w:p>
    <w:p>
      <w:pPr>
        <w:pStyle w:val="TextBody"/>
        <w:ind w:firstLine="360"/>
        <w:rPr/>
      </w:pPr>
      <w:r>
        <w:rPr/>
        <w:t>Конт розташував науки згiдно порядку слідування вiд загального i такого, що легше вивчається, точного знання до окремого i складнішого для вивчення, а тому менш точного, знання: математика (яка мiстить у собi й теоретичну механiку), астрономiя, фiзика, хiмiя, бiологiя; на останньому мiсці у низцi основних наук - "соцiологiя" (термiн належить Конту)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b/>
        </w:rPr>
        <w:t>МИЛЛЬ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Первую обстоятельную </w:t>
      </w:r>
      <w:r>
        <w:rPr>
          <w:u w:val="single"/>
        </w:rPr>
        <w:t>теорию экспериментальной науки о природе и описательного метода</w:t>
      </w:r>
      <w:r>
        <w:rPr/>
        <w:t xml:space="preserve"> создал Милль. По Миллю, </w:t>
      </w:r>
      <w:r>
        <w:rPr>
          <w:u w:val="single"/>
        </w:rPr>
        <w:t>единственным источником познания является опыт, единственно допустимым приемом познания - индукция</w:t>
      </w:r>
      <w:r>
        <w:rPr/>
        <w:t xml:space="preserve">; она же лежит в основе умозаключений логики и аксиом математики; она должна устанавливать не причины, а только законы явлений. Миллем было досконально разработано </w:t>
      </w:r>
      <w:r>
        <w:rPr>
          <w:u w:val="single"/>
        </w:rPr>
        <w:t>5 индуктивных приемов (канонов</w:t>
      </w:r>
      <w:r>
        <w:rPr/>
        <w:t>):</w:t>
      </w:r>
    </w:p>
    <w:p>
      <w:pPr>
        <w:pStyle w:val="TextBody"/>
        <w:ind w:firstLine="360"/>
        <w:rPr/>
      </w:pPr>
      <w:r>
        <w:rPr/>
        <w:t>1) единственного различия;</w:t>
      </w:r>
    </w:p>
    <w:p>
      <w:pPr>
        <w:pStyle w:val="TextBody"/>
        <w:ind w:firstLine="360"/>
        <w:rPr/>
      </w:pPr>
      <w:r>
        <w:rPr/>
        <w:t>2) единственного сходства;</w:t>
      </w:r>
    </w:p>
    <w:p>
      <w:pPr>
        <w:pStyle w:val="TextBody"/>
        <w:ind w:firstLine="360"/>
        <w:rPr/>
      </w:pPr>
      <w:r>
        <w:rPr/>
        <w:t>3) сходства и различия;</w:t>
      </w:r>
    </w:p>
    <w:p>
      <w:pPr>
        <w:pStyle w:val="TextBody"/>
        <w:ind w:firstLine="360"/>
        <w:rPr/>
      </w:pPr>
      <w:r>
        <w:rPr/>
        <w:t>4) остатков;</w:t>
      </w:r>
    </w:p>
    <w:p>
      <w:pPr>
        <w:pStyle w:val="TextBody"/>
        <w:ind w:firstLine="360"/>
        <w:rPr/>
      </w:pPr>
      <w:r>
        <w:rPr/>
        <w:t>5) сопутствующих изменений.</w:t>
      </w:r>
    </w:p>
    <w:p>
      <w:pPr>
        <w:pStyle w:val="TextBody"/>
        <w:ind w:firstLine="360"/>
        <w:rPr/>
      </w:pPr>
      <w:r>
        <w:rPr>
          <w:u w:val="single"/>
        </w:rPr>
        <w:t>Задачу науки Милль видел в индуктивном упорядочении единичных явлений</w:t>
      </w:r>
      <w:r>
        <w:rPr/>
        <w:t>. Перша ж спроба позитивного викладу iндуктивної логiки, як незалежної вiд психологiчних факторiв загальної методологiї наук, привела до виявлення факту, що "логiка є не тотожньою iз знанням". Т. ч., в науцi залишається дещо, що не охоплюється вченням про метод, а саме - знання.</w:t>
      </w:r>
    </w:p>
    <w:p>
      <w:pPr>
        <w:pStyle w:val="TextBody"/>
        <w:ind w:firstLine="360"/>
        <w:rPr/>
      </w:pPr>
      <w:r>
        <w:rPr/>
        <w:t>Мiлль намагався показати, що новi теорiї можуть бути знайденi при допомозi iндукцiї через перерахування. Він описував процедуру iндукцiї так: "Ми спостерiгаємо, що кожна поява комбiнацiї ABC супроводжується комбiнацiєю abc, а кожна комбiнацiя ABD - комбiнацiєю abd. Спостерiгаючи цю послiдовнiсть досить часто, ми робимо висновок, що D є причиною d, а d - наслiдком дiї D"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СПЕНСЕР</w:t>
      </w:r>
      <w:r>
        <w:rPr/>
        <w:t xml:space="preserve"> загострює зафiксовану Мiллем суперечнiсть помiж логiкою, як методом пiзнання, i знанням. Спенсер почав видiляти </w:t>
      </w:r>
      <w:r>
        <w:rPr>
          <w:u w:val="single"/>
        </w:rPr>
        <w:t xml:space="preserve">необхiднiсть досягнення найбiльшого ступеню "об’єднаностi", спiльностi знань, </w:t>
      </w:r>
      <w:r>
        <w:rPr/>
        <w:t xml:space="preserve">отриманих в результатi опису знань за допомогою позитивного методу. Розробка Спенсером такого методу привела його до </w:t>
      </w:r>
      <w:r>
        <w:rPr>
          <w:u w:val="single"/>
        </w:rPr>
        <w:t>вiдмови вiд початкової тези позитивiзму про необхiднiсть повного виключення "суб’єктивностi", "психологiзмiв"</w:t>
      </w:r>
      <w:r>
        <w:rPr/>
        <w:t>. Проте, вiн залишився вiрним обраному Контом напрямковi на дослiдження саме позитивної науки як головного предмету.</w:t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Спенсер першим в iсторiї філософії починає розглядати формальну фiксовану в символiчних виразах логiку як рiзновид емпiричної дiяльностi людини</w:t>
      </w:r>
      <w:r>
        <w:rPr/>
        <w:t xml:space="preserve">. Ознакою емпiричностi логiки слугує можливiсть стало повторювати логiчнi процедури i отримувати однозначнi результати. Т. ч., логiка стає предметом iндуктивного аналiзу. </w:t>
      </w:r>
    </w:p>
    <w:p>
      <w:pPr>
        <w:pStyle w:val="Normal"/>
        <w:spacing w:lineRule="atLeast" w:line="200" w:before="0" w:after="57"/>
        <w:ind w:firstLine="360"/>
        <w:jc w:val="both"/>
        <w:rPr>
          <w:lang w:val="uk-UA"/>
        </w:rPr>
      </w:pPr>
      <w:r>
        <w:rPr>
          <w:lang w:val="uk-UA"/>
        </w:rPr>
        <w:t>Схожість та різниця між філософією та наукою він бачив у ступені інтегрованості знань. “</w:t>
      </w:r>
      <w:r>
        <w:rPr>
          <w:u w:val="single"/>
          <w:lang w:val="uk-UA"/>
        </w:rPr>
        <w:t>Наука є лише частково об‘єднаною в систему, а філософія – абсолютно об‘єднане знання”.</w:t>
      </w:r>
      <w:r>
        <w:rPr>
          <w:lang w:val="uk-UA"/>
        </w:rPr>
        <w:t xml:space="preserve"> </w:t>
      </w:r>
      <w:r>
        <w:rPr>
          <w:u w:val="single"/>
          <w:lang w:val="uk-UA"/>
        </w:rPr>
        <w:t>Якщо Міль користується принципом “емпірії даного моменту”, то Спенсерове розуміння досвіду охоплює його еволюцію в різних поколіннях</w:t>
      </w:r>
      <w:r>
        <w:rPr>
          <w:lang w:val="uk-UA"/>
        </w:rPr>
        <w:t>. Спенсер формулює поняття “</w:t>
      </w:r>
      <w:r>
        <w:rPr>
          <w:u w:val="single"/>
          <w:lang w:val="uk-UA"/>
        </w:rPr>
        <w:t>акумуляції” досвіду</w:t>
      </w:r>
      <w:r>
        <w:rPr>
          <w:lang w:val="uk-UA"/>
        </w:rPr>
        <w:t xml:space="preserve"> як результату чуттєвих надбань попередніх поколінь.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31:00Z</dcterms:created>
  <dc:creator>Sanya &amp; Tema</dc:creator>
  <dc:description/>
  <cp:keywords/>
  <dc:language>en-US</dc:language>
  <cp:lastModifiedBy>VA</cp:lastModifiedBy>
  <dcterms:modified xsi:type="dcterms:W3CDTF">2007-05-10T16:57:00Z</dcterms:modified>
  <cp:revision>11</cp:revision>
  <dc:subject/>
  <dc:title>18</dc:title>
</cp:coreProperties>
</file>