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 Історичний процес як предмет філософії історії (О.Шпенглер, А.Тойнбі, К.Ясперс, Л.Гумільов).</w:t>
      </w:r>
    </w:p>
    <w:p>
      <w:pPr>
        <w:pStyle w:val="Normal"/>
        <w:ind w:firstLine="360"/>
        <w:jc w:val="both"/>
        <w:rPr/>
      </w:pPr>
      <w:r>
        <w:rPr>
          <w:u w:val="single"/>
        </w:rPr>
        <w:t>Філософія історії</w:t>
      </w:r>
      <w:r>
        <w:rPr/>
        <w:t xml:space="preserve"> є відносно самостійною частиною філософського знання, що </w:t>
      </w:r>
      <w:r>
        <w:rPr>
          <w:u w:val="single"/>
        </w:rPr>
        <w:t>присвячена осмисленню якісної своєрідності суспільств в її відмінності від природи.</w:t>
      </w:r>
      <w:r>
        <w:rPr/>
        <w:t xml:space="preserve"> Предметною сферою філософських міркувань є дослідження суспільного життя, перш за все, під кутом зору світоглядних проблем, центральне місце серед яких займають змістожиттєві проблеми. </w:t>
      </w:r>
      <w:r>
        <w:rPr>
          <w:u w:val="single"/>
        </w:rPr>
        <w:t>Філософія історії аналізує проблеми сенсу і мети існування суспільства, його генезису, доль та перспектив, напрямленності рухомих сил та можливих закономірностей його розвитку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 xml:space="preserve">Сучасна філософія ставить завдання: жити в сфері історичних можливостей, бачити відкритий світ, перебувати в ньому, а не над ним. Як ніколи раніше підкреслюється мислителями ХХ ст. спонтанний характер людської життєдіяльності. </w:t>
      </w:r>
      <w:r>
        <w:rPr>
          <w:u w:val="single"/>
        </w:rPr>
        <w:t>Філософія історії - це вивчення взаємозв'язку історичного Буття як універсального людського досвіту через призму внутрішнього досвіту людини, внутрішньої динаміки людської душі</w:t>
      </w:r>
      <w:r>
        <w:rPr/>
        <w:t xml:space="preserve">. </w:t>
      </w:r>
      <w:r>
        <w:rPr>
          <w:u w:val="single"/>
        </w:rPr>
        <w:t>Основне питання філософії історії - це питання про людський сенс історії</w:t>
      </w:r>
      <w:r>
        <w:rPr/>
        <w:t xml:space="preserve">. Об'єктивні процеси в історії значною мірою опосередковані людською особистістю, і в цьому сенсі історія першоособиста. Зокрема </w:t>
      </w:r>
      <w:r>
        <w:rPr>
          <w:b/>
        </w:rPr>
        <w:t>Тойнбi</w:t>
      </w:r>
      <w:r>
        <w:rPr/>
        <w:t xml:space="preserve"> підкреслював, що історія цілком не підкоряється людській сваволі, але розвиваючись через людину, вона має людське обличчя. Буття в його історичному вимірі не лише відображується або усвідомлює себе в особистості - воно відтворюється і рятується через неї. </w:t>
      </w:r>
      <w:r>
        <w:rPr>
          <w:u w:val="single"/>
        </w:rPr>
        <w:t>Особа ніби-то рівновелика величезній історії, бо без неї історія не існує</w:t>
      </w:r>
      <w:r>
        <w:rPr/>
        <w:t xml:space="preserve">. Людська історія як історія людей завжди тою чи іншою мірою визначається її учасниками. І в цьому сенсі історія є сферою людського спілкування. Людська особистість цілком не розглядається в цій сфері, але навпаки, багато в чому визначає її специфіку. Історія носить особистісний характер, людську одухотвореність. </w:t>
      </w:r>
      <w:r>
        <w:rPr>
          <w:u w:val="single"/>
        </w:rPr>
        <w:t>Тойнбi впевнений, що об'єктом вивчення філософії історії не може бути людство в цілому або які-небудь конкретні національно-державні утворення, а лише певні культурно-історичні типи, які він називає суспільствами або цивілізаціями</w:t>
      </w:r>
      <w:r>
        <w:rPr/>
        <w:t xml:space="preserve">. Саме цивілізації є умоосяжними одиницями історії, цілісні системи в яких всі елементи відповідають одне одному і впливають одне на одне. Цивілізації є порівнювальними одна з одною. В якості найважливішого критерію розвитку цивілізації Тойнбi називає реалізацію нею кінцевої цільової установки, що виражена Божественним Логосом для призначення кожної цивілізації в історії. Цю установку Тойбні характеризує як “виклик”, що кинутий Божественним Логосом різним народам. Відповідь народів на цей “виклик” і складає, на думку Тойбні, основний зміст історичного процесу. Культура що не отримує "виклику“ перебуває в умовах стагнації. </w:t>
      </w:r>
      <w:r>
        <w:rPr>
          <w:u w:val="single"/>
        </w:rPr>
        <w:t>Лише там, де виникають труднощі, де розум людей збуджується в пошуках виходу і нових форм виживання, створюються умови для народження цивілізацій більш високого рівня</w:t>
      </w:r>
      <w:r>
        <w:rPr/>
        <w:t xml:space="preserve">. </w:t>
      </w:r>
      <w:r>
        <w:rPr>
          <w:u w:val="single"/>
        </w:rPr>
        <w:t>Проблема народження цивілізації для Тойбні є одною з центральних.</w:t>
      </w:r>
      <w:r>
        <w:rPr/>
        <w:t xml:space="preserve"> Він вважає, що ані расовий тип, ані середовище, ні економічний устрій не грають вирішальної ролі в генезі цивілізації: </w:t>
      </w:r>
      <w:r>
        <w:rPr>
          <w:u w:val="single"/>
        </w:rPr>
        <w:t>вони виникають в результаті мутацій примітивних культур, які трапляються в залежності від комбінації багатьох причин</w:t>
      </w:r>
      <w:r>
        <w:rPr/>
        <w:t>. Тойнбi визнає циклічну схему розвитку цивілізацій: народження, ріст, розквіт, надлом і розкладання. Проте ця схема не є фатальною. Гибель цивілізації ймовірна, але не є невідворотною.</w:t>
      </w:r>
    </w:p>
    <w:p>
      <w:pPr>
        <w:pStyle w:val="Normal"/>
        <w:ind w:firstLine="360"/>
        <w:jc w:val="both"/>
        <w:rPr/>
      </w:pPr>
      <w:r>
        <w:rPr>
          <w:b/>
        </w:rPr>
        <w:t>О.Шпенглер</w:t>
      </w:r>
      <w:r>
        <w:rPr/>
        <w:t xml:space="preserve"> не розглядав всесвітню історію як планомірний процес. </w:t>
      </w:r>
      <w:r>
        <w:rPr>
          <w:u w:val="single"/>
        </w:rPr>
        <w:t>Всесвітня історія не є все далі текучим процесом, а сусідством і чергуванням різноманітних культур, з яких кожна має свою “душу”.</w:t>
      </w:r>
      <w:r>
        <w:rPr/>
        <w:t xml:space="preserve"> Культури – це організми. Кожна культура живе, підкорюючись особливим, лише її властивим принципам та цінностям, і проходить періоди виникнення, розквіту старіння та загибелі, а історія в цілому є існуванням і зміною різних культур. </w:t>
      </w:r>
      <w:r>
        <w:rPr>
          <w:u w:val="single"/>
        </w:rPr>
        <w:t>Шпенглер виділяє 8 культур-носіїв всесвітньої історії: єгипетська, індійська, вавілонська, китайська, греко-римська (душа Аполлона), візантійсько-арабська (магічна душа), західноєвропейська (душа Фауста) і культура майя.</w:t>
      </w:r>
    </w:p>
    <w:p>
      <w:pPr>
        <w:pStyle w:val="Normal"/>
        <w:ind w:firstLine="360"/>
        <w:jc w:val="both"/>
        <w:rPr/>
      </w:pPr>
      <w:r>
        <w:rPr/>
        <w:t xml:space="preserve">Кожна культура має приблизно однаковий строк життя (1000-1200 р.), неминуче перероджується у цивілізацію. </w:t>
      </w:r>
      <w:r>
        <w:rPr>
          <w:u w:val="single"/>
        </w:rPr>
        <w:t>Цивілізація - форма чи стадія вмирання культури і форма існування культури після смерті.</w:t>
      </w:r>
    </w:p>
    <w:p>
      <w:pPr>
        <w:pStyle w:val="Normal"/>
        <w:ind w:firstLine="360"/>
        <w:jc w:val="both"/>
        <w:rPr/>
      </w:pPr>
      <w:r>
        <w:rPr/>
        <w:t>Культура — свого роду рослинна душа поєднаної в народ певної спільноти (тому має назву біологічної філософії історії). Кожна культура має певний природний життєвий цикл. Цикл завершується, коли душа кури реалізувала свої можливості у вигляді народів, мистецтв, мов, наук, держав. Коли певна ідея утверджується, повнота внутрішніх можливостей здійснюється, культура раптово вмирає і стає цивілізацією. Цивілізація може існувати століттями і навіть тисячоліттями, але вона мертва. Західноєвропейську культуру чекає доля цивілізації через 2-3 ст.</w:t>
      </w:r>
    </w:p>
    <w:p>
      <w:pPr>
        <w:pStyle w:val="Normal"/>
        <w:ind w:firstLine="360"/>
        <w:jc w:val="both"/>
        <w:rPr/>
      </w:pPr>
      <w:r>
        <w:rPr/>
        <w:t>Епохи розвитку культури співвідносні не тільки з епохами особистого життя людини, а й з основними епохами кожної іншої історичної культури.</w:t>
      </w:r>
    </w:p>
    <w:p>
      <w:pPr>
        <w:pStyle w:val="Normal"/>
        <w:ind w:firstLine="360"/>
        <w:jc w:val="both"/>
        <w:rPr/>
      </w:pPr>
      <w:r>
        <w:rPr>
          <w:b/>
        </w:rPr>
        <w:t>Гумільов</w:t>
      </w:r>
      <w:r>
        <w:rPr/>
        <w:t xml:space="preserve">: оригінальна </w:t>
      </w:r>
      <w:r>
        <w:rPr>
          <w:u w:val="single"/>
        </w:rPr>
        <w:t>концепція всесвітнього історичного процесу як взаємодії народів (етносів), їх формування, розквіту, деградації у системі планетарного етногенезу</w:t>
      </w:r>
      <w:r>
        <w:rPr/>
        <w:t>. Етнос тлумачиться як: 1) соціоісторичне утворення 2) елемент внутрішнього середовища та обставин господарської діяльності.</w:t>
      </w:r>
    </w:p>
    <w:p>
      <w:pPr>
        <w:pStyle w:val="Normal"/>
        <w:ind w:firstLine="360"/>
        <w:jc w:val="both"/>
        <w:rPr/>
      </w:pPr>
      <w:r>
        <w:rPr>
          <w:u w:val="single"/>
        </w:rPr>
        <w:t>Етногенез</w:t>
      </w:r>
      <w:r>
        <w:rPr/>
        <w:t xml:space="preserve"> — поліцентричний, багатоваріантний, нелінійний процес виникнення, розвитку, відмирання етносів. Поява етносу зумовлена поєднанням хронологічних, біологічних та історичних чинників, комплементарності (неусвідомлена симпатія одних людей до інших).</w:t>
      </w:r>
    </w:p>
    <w:p>
      <w:pPr>
        <w:pStyle w:val="Normal"/>
        <w:ind w:firstLine="360"/>
        <w:jc w:val="both"/>
        <w:rPr/>
      </w:pPr>
      <w:r>
        <w:rPr/>
        <w:t xml:space="preserve">Основоположна </w:t>
      </w:r>
      <w:r>
        <w:rPr>
          <w:u w:val="single"/>
        </w:rPr>
        <w:t>ІДЕЯ ПАСІОНАРНОСТІ</w:t>
      </w:r>
      <w:r>
        <w:rPr/>
        <w:t xml:space="preserve"> (енергонадлишковості) - ефект надлишкової біохімічної енергії, що виявляється через підвищений потяг людей до непересічної активності, творчості. Пасіонарії (люди-носії) - основні рушії етногенезу, сума індивідуальних пасіонарностей = рівень пасіонарності етносу.</w:t>
      </w:r>
    </w:p>
    <w:p>
      <w:pPr>
        <w:pStyle w:val="Normal"/>
        <w:ind w:firstLine="360"/>
        <w:jc w:val="both"/>
        <w:rPr/>
      </w:pPr>
      <w:r>
        <w:rPr>
          <w:u w:val="single"/>
        </w:rPr>
        <w:t>Етапи етногенезу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1) пасіонарний поштовх, удар, коли одночасно виникає множина народів.</w:t>
      </w:r>
    </w:p>
    <w:p>
      <w:pPr>
        <w:pStyle w:val="Normal"/>
        <w:ind w:firstLine="360"/>
        <w:jc w:val="both"/>
        <w:rPr/>
      </w:pPr>
      <w:r>
        <w:rPr/>
        <w:t>2) піднесення, завдяки пасіонарної напруги створюється етнічна цілісність</w:t>
      </w:r>
    </w:p>
    <w:p>
      <w:pPr>
        <w:pStyle w:val="Normal"/>
        <w:ind w:firstLine="360"/>
        <w:jc w:val="both"/>
        <w:rPr/>
      </w:pPr>
      <w:r>
        <w:rPr/>
        <w:t>3) акматичний (досягається екстремум пасіонарності), пасіонарність спричиняє внутрішній неспокій</w:t>
      </w:r>
    </w:p>
    <w:p>
      <w:pPr>
        <w:pStyle w:val="Normal"/>
        <w:ind w:firstLine="360"/>
        <w:jc w:val="both"/>
        <w:rPr/>
      </w:pPr>
      <w:r>
        <w:rPr/>
        <w:t>4) досягається рівновага ціною надлому етносу ціною</w:t>
      </w:r>
    </w:p>
    <w:p>
      <w:pPr>
        <w:pStyle w:val="Normal"/>
        <w:ind w:firstLine="360"/>
        <w:jc w:val="both"/>
        <w:rPr/>
      </w:pPr>
      <w:r>
        <w:rPr/>
        <w:t>5) розколу його пасіонарного енергетичного поля.</w:t>
      </w:r>
    </w:p>
    <w:p>
      <w:pPr>
        <w:pStyle w:val="Normal"/>
        <w:ind w:firstLine="360"/>
        <w:jc w:val="both"/>
        <w:rPr/>
      </w:pPr>
      <w:r>
        <w:rPr/>
        <w:t>Рівновага забезпечує високий рівень добробуту, потужна держава, розквіт культури</w:t>
      </w:r>
    </w:p>
    <w:p>
      <w:pPr>
        <w:pStyle w:val="Normal"/>
        <w:ind w:firstLine="360"/>
        <w:jc w:val="both"/>
        <w:rPr/>
      </w:pPr>
      <w:r>
        <w:rPr/>
        <w:t>6) обскурація - панують субпасіонарії, пасивні і обмежені</w:t>
      </w:r>
    </w:p>
    <w:p>
      <w:pPr>
        <w:pStyle w:val="Normal"/>
        <w:ind w:firstLine="360"/>
        <w:jc w:val="both"/>
        <w:rPr/>
      </w:pPr>
      <w:r>
        <w:rPr/>
        <w:t>7) гомеостатичний — повністю відсутня біосоціальна творчість, втрата пам'яті етносу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TextBody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HG Mincho Light J;Times New Roman" w:cs="Times New Roman"/>
      <w:color w:val="000000"/>
      <w:sz w:val="24"/>
      <w:szCs w:val="20"/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3">
    <w:name w:val="WW-Основной текст 3"/>
    <w:basedOn w:val="Normal"/>
    <w:qFormat/>
    <w:pPr>
      <w:widowControl w:val="false"/>
      <w:suppressAutoHyphens w:val="true"/>
      <w:jc w:val="both"/>
    </w:pPr>
    <w:rPr>
      <w:rFonts w:eastAsia="HG Mincho Light J;Times New Roman"/>
      <w:color w:val="000000"/>
      <w:sz w:val="20"/>
      <w:szCs w:val="20"/>
      <w:lang w:eastAsia="en-US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HG Mincho Light J;Times New Roman"/>
      <w:color w:val="000000"/>
      <w:sz w:val="28"/>
      <w:szCs w:val="20"/>
      <w:lang w:val="ru-RU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8:42:00Z</dcterms:created>
  <dc:creator>VA</dc:creator>
  <dc:description/>
  <cp:keywords/>
  <dc:language>en-US</dc:language>
  <cp:lastModifiedBy>Алёна Тертичная</cp:lastModifiedBy>
  <dcterms:modified xsi:type="dcterms:W3CDTF">2007-05-09T19:14:00Z</dcterms:modified>
  <cp:revision>9</cp:revision>
  <dc:subject/>
  <dc:title>Глобальні наукові революції і зміна історичних типів наукової раціональності</dc:title>
</cp:coreProperties>
</file>