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uk-UA"/>
        </w:rPr>
        <w:t>20. Поняття дедуктивного методу. Р.Декарт про метод наукового пiзнання (за книгою "Мiркування про метод" Роздiл "Основнi правила методу"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"Батько сучасної філософії, Рене Декарт (латинізоване ім’я Картезій) (1596-1650), - за словами Расселла, - володів могутньою філософською продуктивністю, на нього вплинули і нова фізика, і нова астрономія. Він спробував відбудувати будинок філософії ex novo (заново). З часів Аристотеля нічого подібного не було. У цьому проявився симптом нової віри людей у самих себе". Найвідоміші філософські твори Декарта — це “Міркування про метод” (1637), ”Початок філософії” (1644), “Трактат про людину” (1664), ”Правила для керування розуму” (1701). </w:t>
      </w:r>
    </w:p>
    <w:p>
      <w:pPr>
        <w:pStyle w:val="Normal"/>
        <w:ind w:firstLine="360"/>
        <w:jc w:val="both"/>
        <w:rPr>
          <w:lang w:val="uk-UA"/>
        </w:rPr>
      </w:pPr>
      <w:r>
        <w:rPr>
          <w:u w:val="single"/>
          <w:lang w:val="uk-UA"/>
        </w:rPr>
        <w:t>Теорія пізнання</w:t>
      </w:r>
      <w:r>
        <w:rPr>
          <w:lang w:val="uk-UA"/>
        </w:rPr>
        <w:t xml:space="preserve"> в його роботах займає одне з головних місць. Але </w:t>
      </w:r>
      <w:r>
        <w:rPr>
          <w:u w:val="single"/>
          <w:lang w:val="uk-UA"/>
        </w:rPr>
        <w:t>методи пізнання</w:t>
      </w:r>
      <w:r>
        <w:rPr>
          <w:lang w:val="uk-UA"/>
        </w:rPr>
        <w:t xml:space="preserve">, які застосовувались в тогочасній науці не задовольняли вченого. З приводу філософії, повторюючи Цицерона, він пише: "Важко уявити що-небудь дивне і неймовірне, що не було б уже сказане кимсь з філософів". І хоча філософія "створена найбільш видатними розумами, що коли-небудь, існували, в ній немає нічого безперечного, що б не викликало сумнівів". Декарт вважав, що необхідна філософія нового типу, яка допоможе людям в практичних справах. </w:t>
      </w:r>
      <w:r>
        <w:rPr>
          <w:u w:val="single"/>
          <w:lang w:val="uk-UA"/>
        </w:rPr>
        <w:t>Справжня філософія повинна бут єдиною як в своїй теоретичній частині, так і по методу</w:t>
      </w:r>
      <w:r>
        <w:rPr>
          <w:lang w:val="uk-UA"/>
        </w:rPr>
        <w:t xml:space="preserve">. Декарт вважав, що «філософія нагадує дерево, коріння якого метафізика, стовбур — фізика, а гілки — всі інші науки, що зводяться до трьох головних: медицини, механіки та етики»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Якщо Бекон вбачає первинну форму істини в чуттях, в емпіричності, то для Декарта це помилкова точка зору: «чуття вводять людей в оману, і тому неможливо вірити тим засобам пізнання, які хоча б один раз обманювали нас». Декарт вважав, що вчений повинен сумніватись в усьому новому, якщо він хоче досягти істини, тому він пропонує </w:t>
      </w:r>
      <w:r>
        <w:rPr>
          <w:u w:val="single"/>
          <w:lang w:val="uk-UA"/>
        </w:rPr>
        <w:t>сумнів</w:t>
      </w:r>
      <w:r>
        <w:rPr>
          <w:lang w:val="uk-UA"/>
        </w:rPr>
        <w:t xml:space="preserve"> у вигляді методологічної процедури. Декартовий </w:t>
      </w:r>
      <w:r>
        <w:rPr>
          <w:u w:val="single"/>
          <w:lang w:val="uk-UA"/>
        </w:rPr>
        <w:t>методологічний сумнів або «критика усіх визначень»</w:t>
      </w:r>
      <w:r>
        <w:rPr>
          <w:lang w:val="uk-UA"/>
        </w:rPr>
        <w:t xml:space="preserve"> будується як шлях, засіб уникнення помилок: «Нелегко створити дещо досконале, маючи справу лише з чужими творіннями». «Старі міста, що побудовані різними архітекторами не мають однорідної гармонії; науки, викладені в книгах, принаймні ті, що без доказів або докази яких лише імовірні, склались і мало-помалу розрослись з думок множини різних осіб, не так близькі до істини, як прості міркування розсудливої людини відносно речей, що йому зустрічаються». Але в одному сумнівів не може бути — у власному мисленні, бо якщо ти сумніваєшся у ньому, тоді ти все одно мислиш, тому що сам сумнів є мислення. Таким чином істина </w:t>
      </w:r>
      <w:r>
        <w:rPr>
          <w:u w:val="single"/>
          <w:lang w:val="uk-UA"/>
        </w:rPr>
        <w:t>Cogito ergo sum</w:t>
      </w:r>
      <w:r>
        <w:rPr>
          <w:lang w:val="uk-UA"/>
        </w:rPr>
        <w:t xml:space="preserve"> («я мислю, отже я існую») настільки тверда і вірна, що будь-які припущення скептиків не здатні її похитнути. Це і є принцип саморефлексії Декарта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Особливу роль у процесі пізнання Декарт відводить </w:t>
      </w:r>
      <w:r>
        <w:rPr>
          <w:u w:val="single"/>
          <w:lang w:val="uk-UA"/>
        </w:rPr>
        <w:t>дедуктивному методу</w:t>
      </w:r>
      <w:r>
        <w:rPr>
          <w:lang w:val="uk-UA"/>
        </w:rPr>
        <w:t xml:space="preserve"> доведення та викладання. Під дедукцією він розуміє такий хід думок, який спирається на певні початкові аксіоми і складається з послідовності логічних висновків</w:t>
      </w:r>
      <w:r>
        <w:rPr>
          <w:u w:val="single"/>
          <w:lang w:val="uk-UA"/>
        </w:rPr>
        <w:t>. Достовірність цих аксіом розум людини вбачає інтуїтивно</w:t>
      </w:r>
      <w:r>
        <w:rPr>
          <w:lang w:val="uk-UA"/>
        </w:rPr>
        <w:t xml:space="preserve">, без будь-яких доведень, чітко і ясно. Він не може погодитись з Беконом у оцінці дедукції як методу пізнання. Декарт звертає увагу на проблему спрямованості емпіричного пізнання, індукції. Він знаходить докази тези, що здійснення індуктивного пізнання, експерименту відбувається тільки після попереднього планування дій. А попереднє планування дій у своєму кінцевому результаті має будуватися завдяки використанню загальних положень як вихідних для думки, тобто шляхом дедукції. Таким чином, індукції без попередньо здійсненої дедукції бути не може. Тому, </w:t>
      </w:r>
      <w:r>
        <w:rPr>
          <w:u w:val="single"/>
          <w:lang w:val="uk-UA"/>
        </w:rPr>
        <w:t>маючи інтуїцію і володіючи дедуктивним методом, людина може досягти в усіх галузях знання достовірност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  <w:lang w:val="uk-UA"/>
        </w:rPr>
        <w:t>Правила дедуктивного методу</w:t>
      </w:r>
      <w:r>
        <w:rPr>
          <w:lang w:val="uk-UA"/>
        </w:rPr>
        <w:t xml:space="preserve"> за Декартом такі: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Правило очевидності</w:t>
      </w:r>
      <w:r>
        <w:rPr>
          <w:lang w:val="uk-UA"/>
        </w:rPr>
        <w:t xml:space="preserve"> (або </w:t>
      </w:r>
      <w:r>
        <w:rPr>
          <w:u w:val="single"/>
          <w:lang w:val="uk-UA"/>
        </w:rPr>
        <w:t>інтуїція</w:t>
      </w:r>
      <w:r>
        <w:rPr>
          <w:lang w:val="uk-UA"/>
        </w:rPr>
        <w:t>). “Не приймати за істинне будь-що, поки не визнав це безсумнівно істинним, тобто ретельно уникати поспішності та упередженості і включати в свої міркування тільки те, що є розуму так ясно і чітко, що ніяким чином не може дати приводу для сумніву”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u w:val="single"/>
          <w:lang w:val="uk-UA"/>
        </w:rPr>
        <w:t>Аналіз</w:t>
      </w:r>
      <w:r>
        <w:rPr>
          <w:lang w:val="uk-UA"/>
        </w:rPr>
        <w:t>, тобто треба «поділяти кожну проблему, яка розглядається, на стільки частин, скільки можливо і необхідно для найкращого її розв'язку». Це захист аналітичного методу, який тільки і може привести до очевидності, бо, розкладаючи складне на просе, він світлом розуму виганяє двознач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 аналізом повиннен слідувати </w:t>
      </w:r>
      <w:r>
        <w:rPr>
          <w:u w:val="single"/>
          <w:lang w:val="uk-UA"/>
        </w:rPr>
        <w:t>синтез</w:t>
      </w:r>
      <w:r>
        <w:rPr>
          <w:lang w:val="uk-UA"/>
        </w:rPr>
        <w:t>: потрібно “керувати ходом своїх думок, починаючи з предметів найпростіших і тих, що легко пізнаються, і підніматись, наче по сходинках, до пізнання найбільш складних”. У чому важливість синтезу? “Може показатися, що при цій подвійній роботі не з'являється нічого істотно нового, якщо зрештою   ми одержуємо той же предмет, з якого починали. Але в дійсності це вже не той же самий предмет. Реконструйований комплекс став прозорим під променем прожектора думки. Перше - це грубий факт, друге - знання, як він зроблений; між ними двома – посередник-розум”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І щоб уникнути поспіху, матері всіх помилок, варто контролювати окремі етапи роботи. Тому на закінчення Декарт говорить: “Останнє правило - робити усюди </w:t>
      </w:r>
      <w:r>
        <w:rPr>
          <w:u w:val="single"/>
          <w:lang w:val="uk-UA"/>
        </w:rPr>
        <w:t>переліки</w:t>
      </w:r>
      <w:r>
        <w:rPr>
          <w:lang w:val="uk-UA"/>
        </w:rPr>
        <w:t xml:space="preserve"> настільки повні й </w:t>
      </w:r>
      <w:r>
        <w:rPr>
          <w:u w:val="single"/>
          <w:lang w:val="uk-UA"/>
        </w:rPr>
        <w:t>огляди</w:t>
      </w:r>
      <w:r>
        <w:rPr>
          <w:lang w:val="uk-UA"/>
        </w:rPr>
        <w:t xml:space="preserve"> настільки всеохоплюючі, щоб бути впевненим, що нічого не пропущено”. Отже, </w:t>
      </w:r>
      <w:r>
        <w:rPr>
          <w:u w:val="single"/>
          <w:lang w:val="uk-UA"/>
        </w:rPr>
        <w:t>перелік і огляд: перший контролює повноту аналізу, другий - коректність синтезу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Але тоді постає </w:t>
      </w:r>
      <w:r>
        <w:rPr>
          <w:u w:val="single"/>
          <w:lang w:val="uk-UA"/>
        </w:rPr>
        <w:t>проблема першої дедукції</w:t>
      </w:r>
      <w:r>
        <w:rPr>
          <w:lang w:val="uk-UA"/>
        </w:rPr>
        <w:t xml:space="preserve"> – звідки взялися перші загальні поняття, котрими користується думка? Декарт вважає, що існують </w:t>
      </w:r>
      <w:r>
        <w:rPr>
          <w:u w:val="single"/>
          <w:lang w:val="uk-UA"/>
        </w:rPr>
        <w:t>вроджені ідеї</w:t>
      </w:r>
      <w:r>
        <w:rPr>
          <w:lang w:val="uk-UA"/>
        </w:rPr>
        <w:t xml:space="preserve">, які я виявляю в собі самому, разом з моєю свідомістю. Розум звертається, читаємо ми в "Метафізичних міркуваннях", до </w:t>
      </w:r>
      <w:r>
        <w:rPr>
          <w:u w:val="single"/>
          <w:lang w:val="uk-UA"/>
        </w:rPr>
        <w:t>вродженої ідеї Бога</w:t>
      </w:r>
      <w:r>
        <w:rPr>
          <w:lang w:val="uk-UA"/>
        </w:rPr>
        <w:t xml:space="preserve">, "нескінченної, вічної, незмінної, незалежної, усевідаючої субстанції, що породила мене і все суще. Проблема існування Бога виникає не з зовнішнього світу, а в людині або, скоріше, у його свідомості". Але теза про залежності людини від Бога не приводить Декарта до висновків традиційної метафізики і богослов’я, тобто до примата Бога і нормативної цінності Священного Писання. Ідея Бога в нас, як печатка майстра на його витворі, використана для захисту позитивності людської реальності і пізнавальних можливостей, а в тім, що стосується світу, незмінності його законів, Бог, найвищою мірою  досконалий, не може обманювати. </w:t>
      </w:r>
      <w:r>
        <w:rPr>
          <w:u w:val="single"/>
          <w:lang w:val="uk-UA"/>
        </w:rPr>
        <w:t>Бог</w:t>
      </w:r>
      <w:r>
        <w:rPr>
          <w:lang w:val="uk-UA"/>
        </w:rPr>
        <w:t xml:space="preserve">, Чиїм ім'ям намагалися заблокувати поширення наукової думки, </w:t>
      </w:r>
      <w:r>
        <w:rPr>
          <w:u w:val="single"/>
          <w:lang w:val="uk-UA"/>
        </w:rPr>
        <w:t>тепер виступає як  гарант істини</w:t>
      </w:r>
      <w:r>
        <w:rPr>
          <w:lang w:val="uk-UA"/>
        </w:rPr>
        <w:t xml:space="preserve">. З величезною вірою в людину і її пізнавальні можливості Декарт переходить до пізнання світу. Метод одержав підтвердження, ясність і виразність обґрунтування, а єдність знання підведена до джерела - людського розуму, підтримка і гарант якого - Творець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Основними </w:t>
      </w:r>
      <w:r>
        <w:rPr>
          <w:u w:val="single"/>
          <w:lang w:val="uk-UA"/>
        </w:rPr>
        <w:t>законами, що керують всесвітом</w:t>
      </w:r>
      <w:r>
        <w:rPr>
          <w:lang w:val="uk-UA"/>
        </w:rPr>
        <w:t xml:space="preserve">, Декарт вважає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u w:val="single"/>
          <w:lang w:val="uk-UA"/>
        </w:rPr>
        <w:t>принцип збереження</w:t>
      </w:r>
      <w:r>
        <w:rPr>
          <w:lang w:val="uk-UA"/>
        </w:rPr>
        <w:t xml:space="preserve">, відповідно до якого кількість руху залишається постійною, всупереч деградації енергії, або ентропії і, як наслідок,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u w:val="single"/>
          <w:lang w:val="uk-UA"/>
        </w:rPr>
        <w:t>принцип інерції</w:t>
      </w:r>
      <w:r>
        <w:rPr>
          <w:lang w:val="uk-UA"/>
        </w:rPr>
        <w:t xml:space="preserve"> , а також те, що кожна річ прагне </w:t>
      </w:r>
      <w:r>
        <w:rPr>
          <w:u w:val="single"/>
          <w:lang w:val="uk-UA"/>
        </w:rPr>
        <w:t>рухатися по прямій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Традиційна концепція перевернена. Світ динамічний і може бути обчисленим. Якщо у світі античності і середньовіччя природним станом тіл був спокій, а рух - аномалією, то тепер спокій – це стан руху. Якщо в традиційній концепції кожна річ має в природі своє місце, відведене їй у рамках ієрархії, то тепер немає ніякого напрямку з визначеними цілями. Відбувається радикальна трансформація концепції природи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Отже, Декарт був засновником </w:t>
      </w:r>
      <w:r>
        <w:rPr>
          <w:u w:val="single"/>
          <w:lang w:val="uk-UA"/>
        </w:rPr>
        <w:t>раціоналізму</w:t>
      </w:r>
      <w:r>
        <w:rPr>
          <w:lang w:val="uk-UA"/>
        </w:rPr>
        <w:t xml:space="preserve">, основою якого є тотожність мислення та буття. </w:t>
      </w:r>
      <w:r>
        <w:rPr>
          <w:u w:val="single"/>
          <w:lang w:val="uk-UA"/>
        </w:rPr>
        <w:t>Інтуїція та дедукція</w:t>
      </w:r>
      <w:r>
        <w:rPr>
          <w:lang w:val="uk-UA"/>
        </w:rPr>
        <w:t xml:space="preserve"> — основні умови раціонального методу Декар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color w:val="000000"/>
      <w:kern w:val="2"/>
      <w:sz w:val="12"/>
      <w:szCs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07:00Z</dcterms:created>
  <dc:creator>Vadim</dc:creator>
  <dc:description/>
  <cp:keywords/>
  <dc:language>en-US</dc:language>
  <cp:lastModifiedBy>VA</cp:lastModifiedBy>
  <dcterms:modified xsi:type="dcterms:W3CDTF">2007-05-05T09:14:00Z</dcterms:modified>
  <cp:revision>26</cp:revision>
  <dc:subject/>
  <dc:title>20</dc:title>
</cp:coreProperties>
</file>