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lang w:val="ru-RU"/>
        </w:rPr>
        <w:t>22</w:t>
      </w:r>
      <w:r>
        <w:rPr>
          <w:b/>
        </w:rPr>
        <w:t>. І.Кант про трансцендентальні основи можливості існування метафізики, математики та чистого природознвства (за книгою І.Канта “Пролегомени...”).</w:t>
      </w:r>
    </w:p>
    <w:p>
      <w:pPr>
        <w:pStyle w:val="Normal"/>
        <w:ind w:firstLine="360"/>
        <w:jc w:val="both"/>
        <w:rPr/>
      </w:pPr>
      <w:r>
        <w:rPr>
          <w:lang w:val="ru-RU"/>
        </w:rPr>
        <w:t>ИММАНУИЛ КАНТ (1724-1804) — немецкий философ и учёный, основатель «критического», или «трансцендентального», идеализма. Родился, учился и работал в Кенигсберге, где был в 1755–70 доцентом, а в 1770-96 — профессором университета.</w:t>
      </w:r>
    </w:p>
    <w:p>
      <w:pPr>
        <w:pStyle w:val="Normal"/>
        <w:ind w:firstLine="360"/>
        <w:jc w:val="both"/>
        <w:rPr/>
      </w:pPr>
      <w:r>
        <w:rPr>
          <w:u w:val="single"/>
          <w:lang w:val="ru-RU"/>
        </w:rPr>
        <w:t>Ключевые слова</w:t>
      </w:r>
      <w:r>
        <w:rPr>
          <w:lang w:val="ru-RU"/>
        </w:rPr>
        <w:t>:</w:t>
      </w:r>
    </w:p>
    <w:p>
      <w:pPr>
        <w:pStyle w:val="Normal"/>
        <w:ind w:firstLine="360"/>
        <w:jc w:val="both"/>
        <w:rPr>
          <w:lang w:val="ru-RU"/>
        </w:rPr>
      </w:pPr>
      <w:r>
        <w:rPr>
          <w:lang w:val="ru-RU"/>
        </w:rPr>
        <w:t>ПРОЛЕГОМЕНЫ — краткое введение в какую-либо науку, имеющее своей целью предварительное ознакомление с её содержанием, задачами и методом исследования.</w:t>
      </w:r>
    </w:p>
    <w:p>
      <w:pPr>
        <w:pStyle w:val="Normal"/>
        <w:ind w:firstLine="360"/>
        <w:jc w:val="both"/>
        <w:rPr>
          <w:lang w:val="ru-RU"/>
        </w:rPr>
      </w:pPr>
      <w:r>
        <w:rPr>
          <w:lang w:val="ru-RU"/>
        </w:rPr>
        <w:t>МЕТАФИЗИКА — умозрительная (теоретическая) философия.</w:t>
      </w:r>
    </w:p>
    <w:p>
      <w:pPr>
        <w:pStyle w:val="Normal"/>
        <w:ind w:firstLine="360"/>
        <w:jc w:val="both"/>
        <w:rPr>
          <w:lang w:val="ru-RU"/>
        </w:rPr>
      </w:pPr>
      <w:r>
        <w:rPr>
          <w:lang w:val="ru-RU"/>
        </w:rPr>
        <w:t>АПРИОРИ — знание, полученное до и независимо от опыта, изначально присущее сознанию.</w:t>
      </w:r>
    </w:p>
    <w:p>
      <w:pPr>
        <w:pStyle w:val="Normal"/>
        <w:ind w:firstLine="360"/>
        <w:jc w:val="both"/>
        <w:rPr>
          <w:lang w:val="ru-RU"/>
        </w:rPr>
      </w:pPr>
      <w:r>
        <w:rPr>
          <w:lang w:val="ru-RU"/>
        </w:rPr>
        <w:t>АПОСТЕРИОРИ — знание, полученное из опыта и в результате опыта.</w:t>
      </w:r>
    </w:p>
    <w:p>
      <w:pPr>
        <w:pStyle w:val="Normal"/>
        <w:ind w:firstLine="360"/>
        <w:jc w:val="both"/>
        <w:rPr>
          <w:lang w:val="ru-RU"/>
        </w:rPr>
      </w:pPr>
      <w:r>
        <w:rPr>
          <w:lang w:val="ru-RU"/>
        </w:rPr>
        <w:t>АПОДЕЙКТИКА — то, что доказуемо непререкаемым образом, понятие для обозначения абсолютно достоверного знания.</w:t>
      </w:r>
    </w:p>
    <w:p>
      <w:pPr>
        <w:pStyle w:val="Normal"/>
        <w:ind w:firstLine="360"/>
        <w:jc w:val="both"/>
        <w:rPr>
          <w:lang w:val="ru-RU"/>
        </w:rPr>
      </w:pPr>
      <w:r>
        <w:rPr>
          <w:lang w:val="ru-RU"/>
        </w:rPr>
        <w:t>ИММАНЕНТНОЕ — по Канту, в отличие от трансцендентного, обозначает пребывание чего-либо в самом себе.</w:t>
      </w:r>
    </w:p>
    <w:p>
      <w:pPr>
        <w:pStyle w:val="Normal"/>
        <w:ind w:firstLine="360"/>
        <w:jc w:val="both"/>
        <w:rPr>
          <w:lang w:val="ru-RU"/>
        </w:rPr>
      </w:pPr>
      <w:r>
        <w:rPr>
          <w:lang w:val="ru-RU"/>
        </w:rPr>
        <w:t>ТРАНСЦЕНДЕНТНОЕ — термин, означающий то, что находится за границами сознания и познания.</w:t>
      </w:r>
    </w:p>
    <w:p>
      <w:pPr>
        <w:pStyle w:val="Normal"/>
        <w:ind w:firstLine="360"/>
        <w:jc w:val="both"/>
        <w:rPr>
          <w:lang w:val="ru-RU"/>
        </w:rPr>
      </w:pPr>
      <w:r>
        <w:rPr>
          <w:lang w:val="ru-RU"/>
        </w:rPr>
        <w:t>НОУМЕН — термин, означающий в противоположность феномену постигаемую только умом (умопостигаемую) сущность.</w:t>
      </w:r>
    </w:p>
    <w:p>
      <w:pPr>
        <w:pStyle w:val="Normal"/>
        <w:ind w:firstLine="360"/>
        <w:jc w:val="both"/>
        <w:rPr>
          <w:lang w:val="ru-RU"/>
        </w:rPr>
      </w:pPr>
      <w:r>
        <w:rPr>
          <w:lang w:val="ru-RU"/>
        </w:rPr>
        <w:t>МАКСИМА — логический или этический принцип, выраженный в краткой форме, правило, норма поведения.</w:t>
      </w:r>
    </w:p>
    <w:p>
      <w:pPr>
        <w:pStyle w:val="Normal"/>
        <w:ind w:firstLine="360"/>
        <w:jc w:val="both"/>
        <w:rPr/>
      </w:pPr>
      <w:r>
        <w:rPr>
          <w:lang w:val="ru-RU"/>
        </w:rPr>
        <w:t>ПРЕДИКАТ — в традиционной логике один из двух терминов суждения, а именно тот, в котором что-то говорится о предмете речи (субъекте). До конца 19 в. в логике субъект суждения, как правило, отождествлялся с грамматическим подлежащим, а предикат понимался уже грамматического сказуемого и отождествлялся с именной частью сказуемого, выражаемого, например, прилагательным.</w:t>
      </w:r>
    </w:p>
    <w:p>
      <w:pPr>
        <w:pStyle w:val="Normal"/>
        <w:ind w:firstLine="360"/>
        <w:jc w:val="both"/>
        <w:rPr/>
      </w:pPr>
      <w:r>
        <w:rPr>
          <w:u w:val="single"/>
          <w:lang w:val="ru-RU"/>
        </w:rPr>
        <w:t>Ответ</w:t>
      </w:r>
      <w:r>
        <w:rPr>
          <w:lang w:val="ru-RU"/>
        </w:rPr>
        <w:t>:</w:t>
      </w:r>
    </w:p>
    <w:p>
      <w:pPr>
        <w:pStyle w:val="Normal"/>
        <w:ind w:firstLine="360"/>
        <w:jc w:val="both"/>
        <w:rPr>
          <w:lang w:val="ru-RU"/>
        </w:rPr>
      </w:pPr>
      <w:r>
        <w:rPr>
          <w:lang w:val="ru-RU"/>
        </w:rPr>
        <w:t xml:space="preserve">Работа Канта «Пролегомены ко всякой будущей метафизике, могущей появиться как наука» появилась после выхода в свет книги «Критика чистого разума» и является кратким изложением этого труда. </w:t>
      </w:r>
      <w:r>
        <w:rPr>
          <w:u w:val="single"/>
          <w:lang w:val="ru-RU"/>
        </w:rPr>
        <w:t>Основную цель своей работы «Пролегомены…» Кант определил, как намерение поставить и решить вопрос о возможности вообще того, что называется метафизикой</w:t>
      </w:r>
      <w:r>
        <w:rPr>
          <w:lang w:val="ru-RU"/>
        </w:rPr>
        <w:t xml:space="preserve">. В постановке этой задачи он отталкивался от высказанных Давидом Юмом сомнений по поводу законности употребления разумом понятия связи </w:t>
      </w:r>
      <w:r>
        <w:rPr>
          <w:u w:val="single"/>
          <w:lang w:val="ru-RU"/>
        </w:rPr>
        <w:t>причины и следствия</w:t>
      </w:r>
      <w:r>
        <w:rPr>
          <w:lang w:val="ru-RU"/>
        </w:rPr>
        <w:t xml:space="preserve">. Юм доказал, что для разума совершенно невозможно такую связь мыслить a priori и из понятий и, как следствие, заключил, что разум совершенно не способен даже вообще мыслить подобные связи и, значит, вообще нет и не может быть никакой метафизики. Кант сформулировал очерченную Юмом проблему в виде вопроса о том, мыслится ли a priori указанное понятие разумом и имеет ли оно, таким образом, независимую от всякого опыта внутреннюю истинность, а потому и не ограниченное одними предметами опыта применение. Вскоре </w:t>
      </w:r>
      <w:r>
        <w:rPr>
          <w:u w:val="single"/>
          <w:lang w:val="ru-RU"/>
        </w:rPr>
        <w:t>он обнаружил, что понятие связи причины и действия далеко не единственное, посредством которого рассудок мыслит себе a priori связи между вещами, и что вся метафизика состоит из таких понятий.</w:t>
      </w:r>
    </w:p>
    <w:p>
      <w:pPr>
        <w:pStyle w:val="Normal"/>
        <w:ind w:firstLine="360"/>
        <w:jc w:val="both"/>
        <w:rPr/>
      </w:pPr>
      <w:r>
        <w:rPr>
          <w:lang w:val="ru-RU"/>
        </w:rPr>
        <w:t xml:space="preserve">Идея возможной науки и её области, согласно Канту, основывается на характерных отличительных чертах, в чём бы они ни состояли: в различии ли объекта, или источников познания, или вида познания, или же в различии некоторых, если не всех, этих моментов вместе. Касательно </w:t>
      </w:r>
      <w:r>
        <w:rPr>
          <w:u w:val="single"/>
          <w:lang w:val="ru-RU"/>
        </w:rPr>
        <w:t>источников метафизического познания Кант утверждает, что они не могут быть эмпирическими</w:t>
      </w:r>
      <w:r>
        <w:rPr>
          <w:lang w:val="ru-RU"/>
        </w:rPr>
        <w:t xml:space="preserve">. Поэтому принципы этого познания никогда не должны быть взяты из опыта, а в его основе не должен лежать ни внешний (служащий источником физики в собственном смысле), ни внутренний (составляющий основание эмпирической психологии) опыт. Таким образом, по Канту, оно </w:t>
      </w:r>
      <w:r>
        <w:rPr>
          <w:u w:val="single"/>
          <w:lang w:val="ru-RU"/>
        </w:rPr>
        <w:t>(метафизическое познание) есть априорное познание, то есть познание из чистого рассудка и чистого разума и именуется в «Критике…» и «Пролегоменах…» чистым философским познанием.</w:t>
      </w:r>
    </w:p>
    <w:p>
      <w:pPr>
        <w:pStyle w:val="Normal"/>
        <w:ind w:firstLine="360"/>
        <w:jc w:val="both"/>
        <w:rPr>
          <w:lang w:val="ru-RU"/>
        </w:rPr>
      </w:pPr>
      <w:r>
        <w:rPr>
          <w:lang w:val="ru-RU"/>
        </w:rPr>
        <w:t xml:space="preserve">При этом </w:t>
      </w:r>
      <w:r>
        <w:rPr>
          <w:u w:val="single"/>
          <w:lang w:val="ru-RU"/>
        </w:rPr>
        <w:t>Кант различает по содержанию два вида суждений</w:t>
      </w:r>
      <w:r>
        <w:rPr>
          <w:lang w:val="ru-RU"/>
        </w:rPr>
        <w:t xml:space="preserve">: описывающие или лишь поясняющие и ничего не прибавляющие к содержанию познания — </w:t>
      </w:r>
      <w:r>
        <w:rPr>
          <w:u w:val="single"/>
          <w:lang w:val="ru-RU"/>
        </w:rPr>
        <w:t>АНАЛИТИЧЕСКИЕ</w:t>
      </w:r>
      <w:r>
        <w:rPr>
          <w:lang w:val="ru-RU"/>
        </w:rPr>
        <w:t xml:space="preserve"> и расширяющие и умножающие данное познание — </w:t>
      </w:r>
      <w:r>
        <w:rPr>
          <w:u w:val="single"/>
          <w:lang w:val="ru-RU"/>
        </w:rPr>
        <w:t>СИНТЕТИЧЕСКИЕ</w:t>
      </w:r>
      <w:r>
        <w:rPr>
          <w:lang w:val="ru-RU"/>
        </w:rPr>
        <w:t xml:space="preserve"> суждения. Аналитические суждения высказывают в предикате только то, что уже действительно мыслилось в понятии субъекта, целиком основываются на законе противоречия (закон исключения третьего) и по своей природе суть априорные познания. </w:t>
      </w:r>
      <w:r>
        <w:rPr>
          <w:u w:val="single"/>
          <w:lang w:val="ru-RU"/>
        </w:rPr>
        <w:t>Синтетические суждения Кант разделяет на классы</w:t>
      </w:r>
      <w:r>
        <w:rPr>
          <w:lang w:val="ru-RU"/>
        </w:rPr>
        <w:t xml:space="preserve">: суждения опыта, математические суждения и собственно метафизические суждения (которые следует отличать от просто принадлежащих метафизике суждений). По Канту </w:t>
      </w:r>
      <w:r>
        <w:rPr>
          <w:u w:val="single"/>
          <w:lang w:val="ru-RU"/>
        </w:rPr>
        <w:t>метафизика имеет дело собственно с априорными синтетическими положениями, и только они составляют ее цель, для достижения которой она, конечно, нуждается во многих расчленениях своих понятий, т. е. в аналитических суждениях; порождение же априорного познания и, наконец, порождение априорных синтетических положений, и притом в философском познании, составляет главное содержание метафизики.</w:t>
      </w:r>
    </w:p>
    <w:p>
      <w:pPr>
        <w:pStyle w:val="Normal"/>
        <w:ind w:firstLine="360"/>
        <w:jc w:val="both"/>
        <w:rPr/>
      </w:pPr>
      <w:r>
        <w:rPr>
          <w:lang w:val="ru-RU"/>
        </w:rPr>
        <w:t xml:space="preserve">Итак, согласно Канту, поскольку аналитические и апостериорные синтетические положения не нуждаются ни в каком особом объяснении, ИСТИННАЯ ПРОБЛЕМА ТАКОВА: КАК ВОЗМОЖНЫ АПРИОРНЫЕ СИНТЕТИЧЕСКИЕ ПОЛОЖЕНИЯ? (= </w:t>
      </w:r>
      <w:r>
        <w:rPr>
          <w:u w:val="single"/>
          <w:lang w:val="ru-RU"/>
        </w:rPr>
        <w:t>вопрос о познании из чистого разума, главный трансцендентальный вопрос</w:t>
      </w:r>
      <w:r>
        <w:rPr>
          <w:lang w:val="ru-RU"/>
        </w:rPr>
        <w:t xml:space="preserve">). Приступая к решению этого вопроса в «Пролегоменах…», Кант следует аналитическому методу (в отличие от «Критики…», составленной по синтетическому методу) и исходит из предположения, что познания из чистого разума существуют. А поскольку только две науки теоретического познания (только о нем идёт речь) — </w:t>
      </w:r>
      <w:r>
        <w:rPr>
          <w:u w:val="single"/>
          <w:lang w:val="ru-RU"/>
        </w:rPr>
        <w:t>чистая математика и чистое естествознание</w:t>
      </w:r>
      <w:r>
        <w:rPr>
          <w:lang w:val="ru-RU"/>
        </w:rPr>
        <w:t xml:space="preserve"> — могут показать нам предметы в созерцании, а также истинность, соответствие с объектом, действительность имеющего в них место априорного познания, от которой и можно затем перейти аналитическим путем к основанию его возможности, а затем и к возможной, искомой метафизике как науке, </w:t>
      </w:r>
      <w:r>
        <w:rPr>
          <w:u w:val="single"/>
          <w:lang w:val="ru-RU"/>
        </w:rPr>
        <w:t>Кант разделяет главный трансцендентальный вопрос на четыре других вопроса</w:t>
      </w:r>
      <w:r>
        <w:rPr>
          <w:lang w:val="ru-RU"/>
        </w:rPr>
        <w:t>: 1) Как возможна чистая математика? 2) Как возможно чистое естествознание? 3) Как возможна метафизика вообще? 4) Как возможна метафизика как наука? Ответы, предложенные Кантом на указанные четыре вопроса таковы.</w:t>
      </w:r>
    </w:p>
    <w:p>
      <w:pPr>
        <w:pStyle w:val="Normal"/>
        <w:ind w:firstLine="360"/>
        <w:jc w:val="both"/>
        <w:rPr/>
      </w:pPr>
      <w:r>
        <w:rPr>
          <w:b/>
          <w:lang w:val="ru-RU"/>
        </w:rPr>
        <w:t>1)</w:t>
      </w:r>
      <w:r>
        <w:rPr>
          <w:lang w:val="ru-RU"/>
        </w:rPr>
        <w:t xml:space="preserve"> Математика не покоится ни на каких основаниях в опыте, представляет собой чистый проект разума и является полностью синтетическим познанием. </w:t>
      </w:r>
      <w:r>
        <w:rPr>
          <w:u w:val="single"/>
          <w:lang w:val="ru-RU"/>
        </w:rPr>
        <w:t>Первым и высшим условием её возможности, по Канту, является чистое созерцание (созерцание a priori), лежащее в её основании</w:t>
      </w:r>
      <w:r>
        <w:rPr>
          <w:lang w:val="ru-RU"/>
        </w:rPr>
        <w:t>. Такое созерцание возможно в единственном случае, если оно не содержит ничего кроме формы чувственности, предшествующей всяким действительным впечатлениям, через которые предметы действуют на созерцающего. Иными словами, мы можем созерцать вещи лишь через посредство формы чувственного созерцания. Пространство и время — те созерцания, которые чистая математика кладёт в основу всех своих познаний и суждений. В самом деле, если из эмпирических созерцаний тел останутся лишь пространство и время, которые суть, таким образом, чистые созерцания, a priori лежащие в основе эмпирических, и потому сами они никогда не могут быть исключены.</w:t>
      </w:r>
    </w:p>
    <w:p>
      <w:pPr>
        <w:pStyle w:val="Normal"/>
        <w:ind w:firstLine="360"/>
        <w:jc w:val="both"/>
        <w:rPr>
          <w:b/>
          <w:b/>
          <w:lang w:val="ru-RU"/>
        </w:rPr>
      </w:pPr>
      <w:r>
        <w:rPr>
          <w:b/>
          <w:lang w:val="ru-RU"/>
        </w:rPr>
        <w:t>Ответ.</w:t>
      </w:r>
    </w:p>
    <w:p>
      <w:pPr>
        <w:pStyle w:val="Normal"/>
        <w:ind w:firstLine="360"/>
        <w:jc w:val="both"/>
        <w:rPr>
          <w:u w:val="single"/>
          <w:lang w:val="ru-RU"/>
        </w:rPr>
      </w:pPr>
      <w:r>
        <w:rPr>
          <w:u w:val="single"/>
          <w:lang w:val="ru-RU"/>
        </w:rPr>
        <w:t>Таким образом, согласно Канту, чистая математика как априорное синтетическое познание возможна только потому, что она относится исключительно к предметам чувств, эмпирическое созерцание которых основывается на чистом созерцании, (пространства и времени), и притом a priori, основываться на нем оно может потому, что чистое созерцание есть не что иное, как только форма чувственности, предшествующая действительному явлению предметов, поскольку единственно она делает это явление возможным. Эта способность созерцать a priori касается не материи явления, а только формы его — пространства и времени.</w:t>
      </w:r>
    </w:p>
    <w:p>
      <w:pPr>
        <w:pStyle w:val="Normal"/>
        <w:ind w:firstLine="360"/>
        <w:jc w:val="both"/>
        <w:rPr>
          <w:u w:val="single"/>
          <w:lang w:val="ru-RU"/>
        </w:rPr>
      </w:pPr>
      <w:r>
        <w:rPr>
          <w:u w:val="single"/>
          <w:lang w:val="ru-RU"/>
        </w:rPr>
        <w:t>Здесь следует заметить, согласно Канту, чувства никогда и ни в каком отношении не дают нам познания вещей самих по себе (ноуменов — они для Канта существуют), а позволяют нам познавать только их явления, которые суть лишь представления чувственности.</w:t>
      </w:r>
    </w:p>
    <w:p>
      <w:pPr>
        <w:pStyle w:val="Normal"/>
        <w:ind w:firstLine="360"/>
        <w:jc w:val="both"/>
        <w:rPr/>
      </w:pPr>
      <w:r>
        <w:rPr>
          <w:b/>
          <w:lang w:val="ru-RU"/>
        </w:rPr>
        <w:t>2)</w:t>
      </w:r>
      <w:r>
        <w:rPr>
          <w:lang w:val="ru-RU"/>
        </w:rPr>
        <w:t xml:space="preserve"> По мнению Канта, природа есть существование вещей, поскольку оно определено по общим законам. Если бы природа означала существование вещей самих по себе, то мы никогда не могли бы ее познать ни a priori, ни a posteriori. Природа есть весь предмет всего возможного опыта.</w:t>
      </w:r>
    </w:p>
    <w:p>
      <w:pPr>
        <w:pStyle w:val="Normal"/>
        <w:ind w:firstLine="360"/>
        <w:jc w:val="both"/>
        <w:rPr/>
      </w:pPr>
      <w:r>
        <w:rPr>
          <w:lang w:val="ru-RU"/>
        </w:rPr>
        <w:t xml:space="preserve">Объективная значимость суждения опыта есть необходимое и достаточное условие его общезначимости. Общезначимость же их зависит не от эмпирических и вообще не от чувственных условий, а всегда от чистого рассудочного понятия. Как же возможно само суждение опыта? По Канту, следует различать </w:t>
      </w:r>
      <w:r>
        <w:rPr>
          <w:u w:val="single"/>
          <w:lang w:val="ru-RU"/>
        </w:rPr>
        <w:t>суждения восприятия</w:t>
      </w:r>
      <w:r>
        <w:rPr>
          <w:lang w:val="ru-RU"/>
        </w:rPr>
        <w:t xml:space="preserve"> (только сравнение восприятий и связывание их в сознании состояния субъекта) и </w:t>
      </w:r>
      <w:r>
        <w:rPr>
          <w:u w:val="single"/>
          <w:lang w:val="ru-RU"/>
        </w:rPr>
        <w:t xml:space="preserve">суждения опыта </w:t>
      </w:r>
      <w:r>
        <w:rPr>
          <w:lang w:val="ru-RU"/>
        </w:rPr>
        <w:t>(связывание в сознании вообще). Прежде чем суждение восприятия сможет стать суждением опыта, нужно подвести восприятие под какое-нибудь рассудочное понятие (например, понятие причины) и таким образом сообщить ему общезначимость.</w:t>
      </w:r>
    </w:p>
    <w:p>
      <w:pPr>
        <w:pStyle w:val="Normal"/>
        <w:ind w:firstLine="360"/>
        <w:jc w:val="both"/>
        <w:rPr>
          <w:b/>
          <w:b/>
          <w:lang w:val="ru-RU"/>
        </w:rPr>
      </w:pPr>
      <w:r>
        <w:rPr>
          <w:b/>
          <w:lang w:val="ru-RU"/>
        </w:rPr>
        <w:t>Ответ.</w:t>
      </w:r>
    </w:p>
    <w:p>
      <w:pPr>
        <w:pStyle w:val="Normal"/>
        <w:ind w:firstLine="360"/>
        <w:jc w:val="both"/>
        <w:rPr/>
      </w:pPr>
      <w:r>
        <w:rPr>
          <w:u w:val="single"/>
          <w:lang w:val="ru-RU"/>
        </w:rPr>
        <w:t>Итог таков: дело чувств — созерцать, дело рассудка — мыслить. Мыслить же — значит соединять представления в сознании. Это соединение происходит или сколько относительно субъекта, тогда оно случайно и субъективно; или же оно безусловно происходит, тогда оно необходимо, или объективно. Соединение представлений в сознании есть суждение. Следовательно, мыслить есть то же, что составлять суждения или относить представления к суждениям вообще</w:t>
      </w:r>
      <w:r>
        <w:rPr>
          <w:lang w:val="ru-RU"/>
        </w:rPr>
        <w:t>. Поэтому суждения или только субъективны, когда предоставления относятся к сознанию в одном лишь субъекте и в нем соединяются, или же они объективны, когда представления соединяются в сознании вообще, т. е. необходимо. Логические моменты всех суждений суть различные возможные способы соединять представления в сознании. Если же они понятия, то они понятия в необходимом соединении представлений в сознании, стало быть, принципы объективно значимых суждений. Это соединение в сознании или аналитическое, через тождество, или же синтетическое, через сочетание и прибавление различных представлений друг к другу. Опыт состоит в синтетической связи явлений (восприятии) в сознании, поскольку эта связь необходимая. Поэтому чистые рассудочные понятия суть понятия, под которые должны быть подведены все восприятия, прежде чем они могут служить суждениями опыта, подставляющими синтетическое единство восприятии необходимое и общезначимое.</w:t>
      </w:r>
    </w:p>
    <w:p>
      <w:pPr>
        <w:pStyle w:val="Normal"/>
        <w:ind w:firstLine="360"/>
        <w:jc w:val="both"/>
        <w:rPr/>
      </w:pPr>
      <w:r>
        <w:rPr>
          <w:u w:val="single"/>
          <w:lang w:val="ru-RU"/>
        </w:rPr>
        <w:t>Суждения, поскольку они рассматриваются только как условие для соединения данных представлений в сознании, суть правила. Эти правила, поскольку они представляют соединение необходимым, суть априорные правила; и если над ними нет таких правил, из которых они могли бы быть выведены, то они суть основоположения</w:t>
      </w:r>
      <w:r>
        <w:rPr>
          <w:lang w:val="ru-RU"/>
        </w:rPr>
        <w:t>. А так как в отношении возможности всякого опыта, если рассматривать здесь только форму мышления, нет никаких условий для суждений опыта сверх тех, которые подводят явления (в зависимости от формы их созерцания) под чистые рассудочные понятия, делающие эмпирическое суждение объективно значимым, то эти чистые рассудочные понятия суть априорные основоположения возможного опыта</w:t>
      </w:r>
      <w:r>
        <w:rPr>
          <w:u w:val="single"/>
          <w:lang w:val="ru-RU"/>
        </w:rPr>
        <w:t>. А основоположения возможного опыта суть вместе с тем всеобщие законы природы, которые могут быть познаны a priori.</w:t>
      </w:r>
    </w:p>
    <w:p>
      <w:pPr>
        <w:pStyle w:val="Normal"/>
        <w:ind w:firstLine="360"/>
        <w:jc w:val="both"/>
        <w:rPr>
          <w:lang w:val="ru-RU"/>
        </w:rPr>
      </w:pPr>
      <w:r>
        <w:rPr>
          <w:lang w:val="ru-RU"/>
        </w:rPr>
        <w:t xml:space="preserve">Кант выделяет </w:t>
      </w:r>
      <w:r>
        <w:rPr>
          <w:u w:val="single"/>
          <w:lang w:val="ru-RU"/>
        </w:rPr>
        <w:t>три таблицы (группы) основоположений</w:t>
      </w:r>
      <w:r>
        <w:rPr>
          <w:lang w:val="ru-RU"/>
        </w:rPr>
        <w:t xml:space="preserve">. </w:t>
      </w:r>
      <w:r>
        <w:rPr>
          <w:u w:val="single"/>
          <w:lang w:val="ru-RU"/>
        </w:rPr>
        <w:t>Физиологические</w:t>
      </w:r>
      <w:r>
        <w:rPr>
          <w:lang w:val="ru-RU"/>
        </w:rPr>
        <w:t xml:space="preserve"> а) подводят всё под понятие величины и б) гласят, что они все вместе, т. е. реальное содержание всех явлений, имеют степени. Физиологические основоположения составляют принципы применения математики к естествознанию. </w:t>
      </w:r>
      <w:r>
        <w:rPr>
          <w:u w:val="single"/>
          <w:lang w:val="ru-RU"/>
        </w:rPr>
        <w:t>Априорные основоположения</w:t>
      </w:r>
      <w:r>
        <w:rPr>
          <w:lang w:val="ru-RU"/>
        </w:rPr>
        <w:t xml:space="preserve"> подводят явления под а) понятие субстанции, б) понятие действия и в) понятие общения (взаимодействия) и лежат в основе возможного опыта. Эти основоположения суть подлинные законы природы. </w:t>
      </w:r>
      <w:r>
        <w:rPr>
          <w:u w:val="single"/>
          <w:lang w:val="ru-RU"/>
        </w:rPr>
        <w:t>Третья таблица основоположений, выведенная из природы самого рассудка по критическому методу содержит все без исключения априорные синтетические основоположения</w:t>
      </w:r>
      <w:r>
        <w:rPr>
          <w:lang w:val="ru-RU"/>
        </w:rPr>
        <w:t xml:space="preserve">. Эти основоположения содержат только условия возможного опыта вообще, поскольку он подчинён априорным законам. </w:t>
      </w:r>
    </w:p>
    <w:p>
      <w:pPr>
        <w:pStyle w:val="Normal"/>
        <w:ind w:firstLine="360"/>
        <w:jc w:val="both"/>
        <w:rPr>
          <w:u w:val="single"/>
          <w:lang w:val="ru-RU"/>
        </w:rPr>
      </w:pPr>
      <w:r>
        <w:rPr>
          <w:u w:val="single"/>
          <w:lang w:val="ru-RU"/>
        </w:rPr>
        <w:t>Таким образом, основное ограничение понятий в этих основоположениях состоит в том, что все вещи необходимо подчинены названным условиям только как предметы опыта.</w:t>
      </w:r>
    </w:p>
    <w:p>
      <w:pPr>
        <w:pStyle w:val="Normal"/>
        <w:ind w:firstLine="360"/>
        <w:jc w:val="both"/>
        <w:rPr/>
      </w:pPr>
      <w:r>
        <w:rPr>
          <w:b/>
          <w:lang w:val="ru-RU"/>
        </w:rPr>
        <w:t>Локальный итог</w:t>
      </w:r>
      <w:r>
        <w:rPr>
          <w:lang w:val="ru-RU"/>
        </w:rPr>
        <w:t>:</w:t>
      </w:r>
    </w:p>
    <w:p>
      <w:pPr>
        <w:pStyle w:val="Normal"/>
        <w:ind w:firstLine="360"/>
        <w:jc w:val="both"/>
        <w:rPr>
          <w:lang w:val="ru-RU"/>
        </w:rPr>
      </w:pPr>
      <w:r>
        <w:rPr>
          <w:lang w:val="ru-RU"/>
        </w:rPr>
        <w:t>(1) чувства дают не чистые рассудочные понятия, а только схему для их применения и соответствующий этой схеме предмет имеется только в опыте (как продукте рассудка из материалов чувственности);</w:t>
      </w:r>
    </w:p>
    <w:p>
      <w:pPr>
        <w:pStyle w:val="Normal"/>
        <w:ind w:firstLine="360"/>
        <w:jc w:val="both"/>
        <w:rPr>
          <w:lang w:val="ru-RU"/>
        </w:rPr>
      </w:pPr>
      <w:r>
        <w:rPr>
          <w:lang w:val="ru-RU"/>
        </w:rPr>
        <w:t>(2) несмотря на независимость наших чистых рассудочных понятий и основоположений от опыта вне области опыта ничего нельзя посредством них мыслить.</w:t>
      </w:r>
    </w:p>
    <w:p>
      <w:pPr>
        <w:pStyle w:val="Normal"/>
        <w:ind w:firstLine="360"/>
        <w:jc w:val="both"/>
        <w:rPr>
          <w:u w:val="single"/>
          <w:lang w:val="ru-RU"/>
        </w:rPr>
      </w:pPr>
      <w:r>
        <w:rPr>
          <w:u w:val="single"/>
          <w:lang w:val="ru-RU"/>
        </w:rPr>
        <w:t>Как возможна сама природа?</w:t>
      </w:r>
    </w:p>
    <w:p>
      <w:pPr>
        <w:pStyle w:val="Normal"/>
        <w:ind w:firstLine="360"/>
        <w:jc w:val="both"/>
        <w:rPr/>
      </w:pPr>
      <w:r>
        <w:rPr>
          <w:lang w:val="ru-RU"/>
        </w:rPr>
        <w:t xml:space="preserve">По мнению Канта, этот вопрос содержит, собственно, два вопроса. Во-первых: как вообще возможна природа в материальном смысле, а именно сообразно созерцанию в качестве совокупности явлений; как возможны пространство, время и то, что их наполняет, — предмет ощущения? Ответ гласит: посредством характера нашей чувственности, в соответствии с которым она свойственным ей образом подвергается воздействию предметов, самих по себе ей неизвестных и совершенно отличных от явлений. Во-вторых: как возможна природа в формальном смысле, как совокупность правил, которым должны подчиняться все явления, когда их мыслят связанными в опыте? Согласно Канту, ответ может быть один: </w:t>
      </w:r>
      <w:r>
        <w:rPr>
          <w:u w:val="single"/>
          <w:lang w:val="ru-RU"/>
        </w:rPr>
        <w:t>она (природа) возможна только благодаря характеру нашего рассудка, в соответствии с которым все представления чувственности необходимо относятся к сознанию и только благодаря которому возможен свойственный нам способ нашего мышления, а именно на основании правил, и посредством этого возможен и опыт, который нужно полностью отличать от познания объектов самих по себе.</w:t>
      </w:r>
    </w:p>
    <w:p>
      <w:pPr>
        <w:pStyle w:val="Normal"/>
        <w:ind w:firstLine="360"/>
        <w:jc w:val="both"/>
        <w:rPr/>
      </w:pPr>
      <w:r>
        <w:rPr>
          <w:b/>
          <w:lang w:val="ru-RU"/>
        </w:rPr>
        <w:t>Система категорий</w:t>
      </w:r>
      <w:r>
        <w:rPr>
          <w:lang w:val="ru-RU"/>
        </w:rPr>
        <w:t>.</w:t>
      </w:r>
    </w:p>
    <w:p>
      <w:pPr>
        <w:pStyle w:val="Normal"/>
        <w:ind w:firstLine="360"/>
        <w:jc w:val="both"/>
        <w:rPr/>
      </w:pPr>
      <w:r>
        <w:rPr>
          <w:lang w:val="ru-RU"/>
        </w:rPr>
        <w:t xml:space="preserve">При составлении системы категорий Кант руководствовался принципом, утверждавшим, что действие рассудка состоит в составлении суждений. Он представил полную таблицу чистых рассудочных функций, неопределенных, однако, в отношении какого-либо объекта и соотнес эти функции суждения с объектами вообще или, вернее, с условием для определения объективной значимости суждений; так появились </w:t>
      </w:r>
      <w:r>
        <w:rPr>
          <w:u w:val="single"/>
          <w:lang w:val="ru-RU"/>
        </w:rPr>
        <w:t>чистые рассудочные понятия</w:t>
      </w:r>
      <w:r>
        <w:rPr>
          <w:lang w:val="ru-RU"/>
        </w:rPr>
        <w:t xml:space="preserve">, именно только которые и только в таком количестве, по Канту, могут составлять всё наше познание вещей из чистого рассудка. </w:t>
      </w:r>
      <w:r>
        <w:rPr>
          <w:u w:val="single"/>
          <w:lang w:val="ru-RU"/>
        </w:rPr>
        <w:t>Кант именовал их категориями</w:t>
      </w:r>
      <w:r>
        <w:rPr>
          <w:lang w:val="ru-RU"/>
        </w:rPr>
        <w:t>. Главное в этой системе категорий состоит в том, что посредством нее можно точно определить истинное значение чистых рассудочных понятий и условие их применения. Сами по себе эти понятия суть только логические функции.</w:t>
      </w:r>
    </w:p>
    <w:p>
      <w:pPr>
        <w:pStyle w:val="Normal"/>
        <w:ind w:firstLine="360"/>
        <w:jc w:val="both"/>
        <w:rPr/>
      </w:pPr>
      <w:r>
        <w:rPr>
          <w:b/>
          <w:lang w:val="ru-RU"/>
        </w:rPr>
        <w:t>3)</w:t>
      </w:r>
      <w:r>
        <w:rPr>
          <w:lang w:val="ru-RU"/>
        </w:rPr>
        <w:t xml:space="preserve"> Согласно Канту, все чистые рассудочные познания имеют в себе то общее, что их понятия могут быть даны в опыте и их основоположения подтверждены опытом; трансцендентные же познания из разума, что касается его идей (т. е. чистых понятий разума, в отличие от категорий — чистых рассудочных понятий), никогда не могут быть даны в опыте. По аналогии с категориями Кант ищет источник идей в трёх функциях умозаключений. </w:t>
      </w:r>
      <w:r>
        <w:rPr>
          <w:u w:val="single"/>
          <w:lang w:val="ru-RU"/>
        </w:rPr>
        <w:t>Формальное различие между умозаключениями делает необходимым их деление на категорические, гипотетические и разделительные</w:t>
      </w:r>
      <w:r>
        <w:rPr>
          <w:lang w:val="ru-RU"/>
        </w:rPr>
        <w:t xml:space="preserve">. Таким образом, основанные на этом понятия разума содержат, во-первых, идею суммарного субъекта (субстанциальное), во-вторых, идею полного ряда условий, в-третьих, определение всех понятий в идее полной совокупности возможного. </w:t>
      </w:r>
      <w:r>
        <w:rPr>
          <w:u w:val="single"/>
          <w:lang w:val="ru-RU"/>
        </w:rPr>
        <w:t>Первая идея — психологическая, вторая — космологическая, третья — теологическая</w:t>
      </w:r>
      <w:r>
        <w:rPr>
          <w:lang w:val="ru-RU"/>
        </w:rPr>
        <w:t xml:space="preserve">; и так как все три приводят к диалектике, но каждая на свой лад, то </w:t>
      </w:r>
      <w:r>
        <w:rPr>
          <w:u w:val="single"/>
          <w:lang w:val="ru-RU"/>
        </w:rPr>
        <w:t>на этом основывается деление всей диалектики чистого разума на паралогизм, антиномию и идеал разума</w:t>
      </w:r>
      <w:r>
        <w:rPr>
          <w:lang w:val="ru-RU"/>
        </w:rPr>
        <w:t>. Это выведение дает полную уверенность в том, что все притязания чистого разума представлены здесь целиком, без единого исключения, так как благодаря этому полностью определена мера самой способности разума, из которой проистекают эти его притязания.</w:t>
      </w:r>
    </w:p>
    <w:p>
      <w:pPr>
        <w:pStyle w:val="Normal"/>
        <w:ind w:firstLine="360"/>
        <w:jc w:val="both"/>
        <w:rPr/>
      </w:pPr>
      <w:r>
        <w:rPr>
          <w:lang w:val="ru-RU"/>
        </w:rPr>
        <w:t xml:space="preserve">Согласно </w:t>
      </w:r>
      <w:r>
        <w:rPr>
          <w:b/>
          <w:lang w:val="ru-RU"/>
        </w:rPr>
        <w:t>психологической идее (идее души)</w:t>
      </w:r>
      <w:r>
        <w:rPr>
          <w:lang w:val="ru-RU"/>
        </w:rPr>
        <w:t xml:space="preserve"> посредством внутреннего опыта субъект осознаёт существование своей души во времени, причём постоянность души можно доказать лишь при жизни человека, но не после его смерти, поскольку постоянность можно доказать только для опыта. В соответствии с </w:t>
      </w:r>
      <w:r>
        <w:rPr>
          <w:b/>
          <w:lang w:val="ru-RU"/>
        </w:rPr>
        <w:t>космологическими идеями</w:t>
      </w:r>
      <w:r>
        <w:rPr>
          <w:lang w:val="ru-RU"/>
        </w:rPr>
        <w:t xml:space="preserve"> (идеями мира) имеется четыре вида диалектических утверждений чистого разума, каждому из которых, как диалектическому, противостоит противоречащее ему утверждение. </w:t>
      </w:r>
      <w:r>
        <w:rPr>
          <w:u w:val="single"/>
          <w:lang w:val="ru-RU"/>
        </w:rPr>
        <w:t>Эта антиномия содержит четыре тезиса (Т) и антитезиса (А)</w:t>
      </w:r>
      <w:r>
        <w:rPr>
          <w:lang w:val="ru-RU"/>
        </w:rPr>
        <w:t xml:space="preserve">: (1) Т: Мир имеет начало (границу) во времени и в пространстве. А: Мир во времени и в пространстве бесконечен. (2) Т: Все в мире состоит из простого. А: Нет ничего простого, все сложно. (3) Т: В мире существуют свободные причины. А: Нет никакой свободы, все есть природа. (4) Т: В ряду причин мира есть некая необходимая сущность. А: В этом ряду нет ничего необходимого, все в нем случайно. </w:t>
      </w:r>
      <w:r>
        <w:rPr>
          <w:u w:val="single"/>
          <w:lang w:val="ru-RU"/>
        </w:rPr>
        <w:t>В первом классе антиномии — математическом</w:t>
      </w:r>
      <w:r>
        <w:rPr>
          <w:lang w:val="ru-RU"/>
        </w:rPr>
        <w:t xml:space="preserve"> (тезисы и антитезисы 1, 2) ложность предпосылки состояла в том, что противоречащее себе (а именно явление как вещь сама по себе) представлялось соединимым в одном понятии. Что касается второго — </w:t>
      </w:r>
      <w:r>
        <w:rPr>
          <w:u w:val="single"/>
          <w:lang w:val="ru-RU"/>
        </w:rPr>
        <w:t>динамического — класса антиномии</w:t>
      </w:r>
      <w:r>
        <w:rPr>
          <w:lang w:val="ru-RU"/>
        </w:rPr>
        <w:t xml:space="preserve"> (тезисы и антитезисы 3, 4), то ложность предпосылки, по Канту, состоит здесь в том, что соединимое представляется противоречащим, следовательно, в первом случае оба противоположных друг другу утверждения ложны, а во втором, наоборот, утверждения, противопоставленные друг другу только по недоразумению, могут быть оба истинны. Третья </w:t>
      </w:r>
      <w:r>
        <w:rPr>
          <w:b/>
          <w:lang w:val="ru-RU"/>
        </w:rPr>
        <w:t>трансцендентальная идея — теологическая (идея Бога)</w:t>
      </w:r>
      <w:r>
        <w:rPr>
          <w:lang w:val="ru-RU"/>
        </w:rPr>
        <w:t xml:space="preserve">. Это — идея чистого разума. Здесь разум совершенно оставляет опыт и от одних лишь понятий об абсолютной полноте вещи вообще, т. е. от идеи наисовершеннейшей первосущности нисходит к определению возможности и действительности всех других вещей. </w:t>
      </w:r>
      <w:r>
        <w:rPr>
          <w:u w:val="single"/>
          <w:lang w:val="ru-RU"/>
        </w:rPr>
        <w:t>Таким образом, психологические, космологические и теологические идеи суть только чистые понятия разума, которые не могут быть даны ни в каком опыте; вопросы о них, предлагаемые нам разумом, ставятся не предметами, а только максимами разума ради его собственного удовлетворения, и на все эти вопросы обязательно может быть дан надлежащий ответ.</w:t>
      </w:r>
    </w:p>
    <w:p>
      <w:pPr>
        <w:pStyle w:val="Normal"/>
        <w:ind w:firstLine="360"/>
        <w:jc w:val="both"/>
        <w:rPr/>
      </w:pPr>
      <w:r>
        <w:rPr>
          <w:b/>
          <w:lang w:val="ru-RU"/>
        </w:rPr>
        <w:t>Диалектика чистого разума</w:t>
      </w:r>
      <w:r>
        <w:rPr>
          <w:lang w:val="ru-RU"/>
        </w:rPr>
        <w:t>.</w:t>
      </w:r>
    </w:p>
    <w:p>
      <w:pPr>
        <w:pStyle w:val="Normal"/>
        <w:ind w:firstLine="360"/>
        <w:jc w:val="both"/>
        <w:rPr>
          <w:lang w:val="ru-RU"/>
        </w:rPr>
      </w:pPr>
      <w:r>
        <w:rPr>
          <w:lang w:val="ru-RU"/>
        </w:rPr>
        <w:t>Трансцендентальные идеи выражают, таким образом, подлинное назначение разума, а именно как принципа систематического единства применения рассудка. Если же принимают это единство способа познания за единство познаваемого объекта, если это единство, которое, собственно, есть чисто регулятивное, считают конститутивными и воображают, будто посредством этих идей можно расширить свое знание далеко за пределы всякого возможного опыта трансцендентным образом, тогда как оно служит только для того, чтобы довести опыт как можно ближе до завершенности в нем самом, т. е. не ограничивать его прогресс ничем не принадлежащим к опыту, — то это не более как ошибка в оценке собственного назначения нашего разума и его основоположений, это диалектика, которая, с одной стороны, запутывает применение разума в опыте, а с другой — приводит разум к разладу с самим собой.</w:t>
      </w:r>
    </w:p>
    <w:p>
      <w:pPr>
        <w:pStyle w:val="Normal"/>
        <w:ind w:firstLine="360"/>
        <w:jc w:val="both"/>
        <w:rPr>
          <w:u w:val="single"/>
          <w:lang w:val="ru-RU"/>
        </w:rPr>
      </w:pPr>
      <w:r>
        <w:rPr>
          <w:u w:val="single"/>
          <w:lang w:val="ru-RU"/>
        </w:rPr>
        <w:t>Об определении границ чистого разума.</w:t>
      </w:r>
    </w:p>
    <w:p>
      <w:pPr>
        <w:pStyle w:val="Normal"/>
        <w:ind w:firstLine="360"/>
        <w:jc w:val="both"/>
        <w:rPr>
          <w:lang w:val="ru-RU"/>
        </w:rPr>
      </w:pPr>
      <w:r>
        <w:rPr>
          <w:lang w:val="ru-RU"/>
        </w:rPr>
        <w:t xml:space="preserve">Согласно Канту, за пределами всякого возможного опыта мы не можем дать никакого определенного понятия о том, чем могут быть вещи сами по себе. Однако мы не вольны совсем отказаться от ответа на вопрос о них, так как опыт никогда полностью не удовлетворяет разум. Относительно природы нашей души недостаточно основанного на опыте понятия. Поэтому </w:t>
      </w:r>
      <w:r>
        <w:rPr>
          <w:u w:val="single"/>
          <w:lang w:val="ru-RU"/>
        </w:rPr>
        <w:t>приходится принять понятие разума (понятие простой нематериальной сущности)</w:t>
      </w:r>
      <w:r>
        <w:rPr>
          <w:lang w:val="ru-RU"/>
        </w:rPr>
        <w:t xml:space="preserve">, хотя мы никак не можем доказать объективную реальность этого понятия. </w:t>
      </w:r>
      <w:r>
        <w:rPr>
          <w:u w:val="single"/>
          <w:lang w:val="ru-RU"/>
        </w:rPr>
        <w:t>Пока познание разума однородно, для него нельзя мыслить никакие определенные границы. Лишь метафизика приводит нас в диалектических попытках чистого разума</w:t>
      </w:r>
      <w:r>
        <w:rPr>
          <w:lang w:val="ru-RU"/>
        </w:rPr>
        <w:t xml:space="preserve"> (которые не начинаются произвольно или намеренно: к ним побуждает природа самого разума) </w:t>
      </w:r>
      <w:r>
        <w:rPr>
          <w:u w:val="single"/>
          <w:lang w:val="ru-RU"/>
        </w:rPr>
        <w:t>к границам; и трансцендентальные идеи именно потому, что мы не можем без них обойтись, но не можем и осуществить их, служат для того, чтобы действительно указать нам не только границы чистого применения разума, но и способ определения этих границ.</w:t>
      </w:r>
    </w:p>
    <w:p>
      <w:pPr>
        <w:pStyle w:val="Normal"/>
        <w:ind w:firstLine="360"/>
        <w:jc w:val="both"/>
        <w:rPr>
          <w:lang w:val="ru-RU"/>
        </w:rPr>
      </w:pPr>
      <w:r>
        <w:rPr>
          <w:lang w:val="ru-RU"/>
        </w:rPr>
        <w:t>Итак, следуя Канту, мы должны мыслить нематериальную сущность, умопостигаемый мир и высшую из всех сущностей (чистые ноумены), потому что только в них как в вещах самих по себе разум находит полноту и удовлетворение, на которые он никогда не может надеяться при выведении явлений из их однородных оснований, и еще потому, что сами эти явления действительно относятся к чему-то от них отличному (стало быть, совершенно неоднородному), так как явления всегда предполагают вещь в себе и, следовательно, указывают на нее, будет ли она больше познана или нет.</w:t>
      </w:r>
    </w:p>
    <w:p>
      <w:pPr>
        <w:pStyle w:val="Normal"/>
        <w:ind w:firstLine="360"/>
        <w:jc w:val="both"/>
        <w:rPr>
          <w:lang w:val="ru-RU"/>
        </w:rPr>
      </w:pPr>
      <w:r>
        <w:rPr>
          <w:lang w:val="ru-RU"/>
        </w:rPr>
        <w:t>Если мы соединим требование избегать всяких трансцендентных суждений чистого разума с противоположным на первый взгляд требованием дойти до понятий, лежащих вне сферы имманентного (эмпирического) применения, то увидим, если верить Канту, что оба эти требования совместимы, но только лишь на границе всего дозволенного применения разума; в самом деле, эта граница принадлежит столько же к сфере опыта, сколько и к сфере мысленных сущностей, и это позволяет нам вместе с тем понять, как упомянутые столь удивительные идеи служат лишь для определения границ человеческого разума; а именно, с одной стороны, для того чтобы беспредельно не расширять опытное познание, так чтобы нам оставалось познавать только мир, с другой же стороны, не выходить за границы опыта и не судить о вещах вне опыта как о вещах самих по себе.</w:t>
      </w:r>
    </w:p>
    <w:p>
      <w:pPr>
        <w:pStyle w:val="Normal"/>
        <w:ind w:firstLine="360"/>
        <w:jc w:val="both"/>
        <w:rPr>
          <w:b/>
          <w:b/>
          <w:lang w:val="ru-RU"/>
        </w:rPr>
      </w:pPr>
      <w:r>
        <w:rPr>
          <w:b/>
          <w:lang w:val="ru-RU"/>
        </w:rPr>
        <w:t>Ответ.</w:t>
      </w:r>
    </w:p>
    <w:p>
      <w:pPr>
        <w:pStyle w:val="Normal"/>
        <w:ind w:firstLine="360"/>
        <w:jc w:val="both"/>
        <w:rPr/>
      </w:pPr>
      <w:r>
        <w:rPr>
          <w:lang w:val="ru-RU"/>
        </w:rPr>
        <w:t xml:space="preserve">Таким образом, по Канту, остается вышеуказанное положение, составляющее результат всей критики: </w:t>
      </w:r>
      <w:r>
        <w:rPr>
          <w:u w:val="single"/>
          <w:lang w:val="ru-RU"/>
        </w:rPr>
        <w:t>Всеми своими априорными принципами разум дает нам лишь знание предметов возможного опыта и в них лишь знание того, что может быть познано в опыте. Но это ограничение не мешает разуму доводить нас до объективной границы опыта, а именно до отношения к тому, что само не может быть предметом опыта, но должно быть высшей основой всякого опыта, причем разум дает нам знание не о нем самом по себе, а лишь в его отношении к полному и направленному к высшим целям применению разума в сфере возможного опыта.</w:t>
      </w:r>
      <w:r>
        <w:rPr>
          <w:lang w:val="ru-RU"/>
        </w:rPr>
        <w:t xml:space="preserve"> Но это и есть вся польза, которой можно здесь разумно желать и которой можно с полным правом быть довольным.</w:t>
      </w:r>
    </w:p>
    <w:p>
      <w:pPr>
        <w:pStyle w:val="Normal"/>
        <w:ind w:firstLine="360"/>
        <w:jc w:val="both"/>
        <w:rPr/>
      </w:pPr>
      <w:r>
        <w:rPr>
          <w:b/>
          <w:lang w:val="ru-RU"/>
        </w:rPr>
        <w:t>4)</w:t>
      </w:r>
      <w:r>
        <w:rPr>
          <w:lang w:val="ru-RU"/>
        </w:rPr>
        <w:t xml:space="preserve"> Итак, согласно Канту, </w:t>
      </w:r>
      <w:r>
        <w:rPr>
          <w:u w:val="single"/>
          <w:lang w:val="ru-RU"/>
        </w:rPr>
        <w:t>чтобы метафизика могла как наука претендовать не только на обманчивую уверенность, но и на действительное понимание и убеждение, для этого критика самого разума должна представить весь состав априорных понятий, разделение их по различным источникам: чувственности, рассудку и разуму; далее, представить исчерпывающую таблицу этих понятий и их расчленение со всем, что отсюда может быть выведено; затем главным образом возможность априорного синтетического познания посредством дедукции этих понятий, принципы их применения и, наконец, их границы, и все это в полной систем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paragraph" w:styleId="Style16">
    <w:name w:val="Заголовок"/>
    <w:basedOn w:val="Normal"/>
    <w:next w:val="TextBody"/>
    <w:qFormat/>
    <w:pPr>
      <w:keepNext w:val="true"/>
      <w:widowControl w:val="false"/>
      <w:suppressAutoHyphens w:val="true"/>
      <w:spacing w:before="240" w:after="120"/>
    </w:pPr>
    <w:rPr>
      <w:rFonts w:eastAsia="HG Mincho Light J;Times New Roman"/>
      <w:color w:val="000000"/>
      <w:sz w:val="28"/>
      <w:szCs w:val="20"/>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44:00Z</dcterms:created>
  <dc:creator>VA</dc:creator>
  <dc:description/>
  <cp:keywords/>
  <dc:language>en-US</dc:language>
  <cp:lastModifiedBy>Алёна Тертичная</cp:lastModifiedBy>
  <dcterms:modified xsi:type="dcterms:W3CDTF">2007-05-10T15:02:00Z</dcterms:modified>
  <cp:revision>11</cp:revision>
  <dc:subject/>
  <dc:title>Глобальні наукові революції і зміна історичних типів наукової раціональності</dc:title>
</cp:coreProperties>
</file>