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4. Логiчне прояснення думок як завдання ф</w:t>
      </w:r>
      <w:r>
        <w:rPr>
          <w:b/>
          <w:lang w:val="uk-UA"/>
        </w:rPr>
        <w:t>ілософ</w:t>
      </w:r>
      <w:r>
        <w:rPr>
          <w:b/>
        </w:rPr>
        <w:t>iї, поняття лог</w:t>
      </w:r>
      <w:r>
        <w:rPr>
          <w:b/>
          <w:lang w:val="uk-UA"/>
        </w:rPr>
        <w:t>ічного</w:t>
      </w:r>
      <w:r>
        <w:rPr>
          <w:b/>
        </w:rPr>
        <w:t xml:space="preserve"> атомiзму (</w:t>
      </w:r>
      <w:r>
        <w:rPr>
          <w:b/>
          <w:lang w:val="uk-UA"/>
        </w:rPr>
        <w:t>за книгою Л.В</w:t>
      </w:r>
      <w:r>
        <w:rPr>
          <w:b/>
        </w:rPr>
        <w:t>i</w:t>
      </w:r>
      <w:r>
        <w:rPr>
          <w:b/>
          <w:lang w:val="uk-UA"/>
        </w:rPr>
        <w:t>тгейнштейна "Лог</w:t>
      </w:r>
      <w:r>
        <w:rPr>
          <w:b/>
        </w:rPr>
        <w:t>i</w:t>
      </w:r>
      <w:r>
        <w:rPr>
          <w:b/>
          <w:lang w:val="uk-UA"/>
        </w:rPr>
        <w:t>ко-ф</w:t>
      </w:r>
      <w:r>
        <w:rPr>
          <w:b/>
        </w:rPr>
        <w:t>i</w:t>
      </w:r>
      <w:r>
        <w:rPr>
          <w:b/>
          <w:lang w:val="uk-UA"/>
        </w:rPr>
        <w:t>лософський трактат")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u w:val="single"/>
          <w:lang w:val="uk-UA"/>
        </w:rPr>
        <w:t>Фiлософiя неопозитивiзму тiсно пов’язана з матем.логiкою</w:t>
      </w:r>
      <w:r>
        <w:rPr>
          <w:lang w:val="uk-UA"/>
        </w:rPr>
        <w:t xml:space="preserve"> у декiлькох аспектах, провiдними з яких є використання неопозитивiзмом технiчного апарату мат.логiки, а також те, що автором iсторично першої форми неопозитивiзму, якою був логiчний атомiзм, є Б.Рассел, котрий поєднав у своїй особi матем.логiка та фiлософа i спробував зробити з нової логiчної доктрини певнi фiлософськi висновки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lang w:val="uk-UA"/>
        </w:rPr>
        <w:t xml:space="preserve">Матем. теорія множин зробила чітким і визначеним поняття нескінченності, котре здавна вважалося джерелом невирішуваних парадоксів. На думку Рассела, </w:t>
      </w:r>
      <w:r>
        <w:rPr>
          <w:u w:val="single"/>
          <w:lang w:val="uk-UA"/>
        </w:rPr>
        <w:t>до філос. проблем відносяться зведення математики до логіки і проблема парадоксiв та методів їх усунення</w:t>
      </w:r>
      <w:r>
        <w:rPr>
          <w:lang w:val="uk-UA"/>
        </w:rPr>
        <w:t xml:space="preserve">. У переліку таких методів він називає теорiю типiв теорiю дескрипцій. Ось три парадокси iз семи, якi розглядає Рассел: 1. Парадокс "Брехун", 2. Парадокс Рассела, 3. Парадокс Буралi-Фортi. У кожному з перелiчених парадоксiв стверджується дещо про всi випадки певного виду, i з цього робиться висновок про новий випадок, який водночас належить i не належить до згаданих. </w:t>
      </w:r>
      <w:r>
        <w:rPr>
          <w:u w:val="single"/>
          <w:lang w:val="uk-UA"/>
        </w:rPr>
        <w:t>Уникнути парадокса в такому випадку можна, якщо обмежити можливiсть значення аргументу дослiдувальної функцiї так, щоб висновок про новий випадок - випадок парадоксальний - був би незаконним.</w:t>
      </w:r>
      <w:r>
        <w:rPr>
          <w:lang w:val="uk-UA"/>
        </w:rPr>
        <w:t xml:space="preserve"> Це й зробив Рассел у теорiї типiв. 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lang w:val="uk-UA"/>
        </w:rPr>
        <w:t xml:space="preserve">Рассел побачив, що, оскiльки формалiзована мова має досить точно слiдувати за логiчною формою, аналiз та уточнення значення слiв наукової мови виявляється великою необхiднiстю. Саме з цих мiркувань Рассел i </w:t>
      </w:r>
      <w:r>
        <w:rPr>
          <w:u w:val="single"/>
          <w:lang w:val="uk-UA"/>
        </w:rPr>
        <w:t>розробляє теорiю дескрипцiй (описiв). Переносячи з повсякденної мови у формалiзовану власнi iмена,</w:t>
      </w:r>
      <w:r>
        <w:rPr>
          <w:lang w:val="uk-UA"/>
        </w:rPr>
        <w:t xml:space="preserve"> тобто слова, призначенi для безпосереднього позначення предмета чи особи, </w:t>
      </w:r>
      <w:r>
        <w:rPr>
          <w:u w:val="single"/>
          <w:lang w:val="uk-UA"/>
        </w:rPr>
        <w:t>ми повиннi вiдрiзняти їх, стверджує Рассел, вiд "дескрипцiй" (описiв),</w:t>
      </w:r>
      <w:r>
        <w:rPr>
          <w:lang w:val="uk-UA"/>
        </w:rPr>
        <w:t xml:space="preserve"> тобто фраз, що характеризують предмет за його властивостями. Якщо у повсякденнiй мовi цi способи вираження часто змiшуються, то у формалiзованiй таке змiшення призводить до помилок. </w:t>
      </w:r>
      <w:r>
        <w:rPr>
          <w:u w:val="single"/>
          <w:lang w:val="uk-UA"/>
        </w:rPr>
        <w:t>Найважливiшим висновком з теорiї дескрипцiй, виведеним Расселом, було заперечення iснування як предиката. Справа в тому, що неточне використання дескрипцiй призводить до парадокса iснування.</w:t>
      </w:r>
    </w:p>
    <w:p>
      <w:pPr>
        <w:pStyle w:val="TextBody"/>
        <w:ind w:firstLine="360"/>
        <w:rPr/>
      </w:pPr>
      <w:r>
        <w:rPr/>
        <w:t>Р</w:t>
      </w:r>
      <w:r>
        <w:rPr>
          <w:lang w:val="ru-RU"/>
        </w:rPr>
        <w:t>.</w:t>
      </w:r>
      <w:r>
        <w:rPr/>
        <w:t xml:space="preserve"> разработал принцип </w:t>
      </w:r>
      <w:r>
        <w:rPr>
          <w:b/>
          <w:u w:val="single"/>
        </w:rPr>
        <w:t>логич атомизма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огласно </w:t>
      </w:r>
      <w:r>
        <w:rPr>
          <w:lang w:val="ru-RU"/>
        </w:rPr>
        <w:t>кот.</w:t>
      </w:r>
      <w:r>
        <w:rPr/>
        <w:t xml:space="preserve"> </w:t>
      </w:r>
      <w:r>
        <w:rPr>
          <w:u w:val="single"/>
        </w:rPr>
        <w:t>логика служит для трансформации элементарных мыслительных посылок (т.е., «логических атомов», описывающих факты, фиксирующих качества</w:t>
      </w:r>
      <w:r>
        <w:rPr>
          <w:u w:val="single"/>
          <w:lang w:val="ru-RU"/>
        </w:rPr>
        <w:t>,</w:t>
      </w:r>
      <w:r>
        <w:rPr>
          <w:u w:val="single"/>
        </w:rPr>
        <w:t xml:space="preserve"> постулирующих взаимосвязи) в сложные. </w:t>
      </w:r>
      <w:r>
        <w:rPr/>
        <w:t>Высказывания расщепляются на простые компоненты, между которыми устанавливается связь при помощи логических связок. Из простых высказываний образуются более сложные, как в геометрии Евклида из аксиом («атомов») и доказанных теорем выводятся новые. Истинность атомарных фактов может определяться эмпирически. Логич</w:t>
      </w:r>
      <w:r>
        <w:rPr>
          <w:lang w:val="ru-RU"/>
        </w:rPr>
        <w:t>.</w:t>
      </w:r>
      <w:r>
        <w:rPr/>
        <w:t xml:space="preserve"> атомизм призван создать на базе атомарных фактов научную картину мироустройства, сопряжённую с логически совершенным, идеальным языком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u w:val="single"/>
          <w:lang w:val="uk-UA"/>
        </w:rPr>
        <w:t>Логiчний атомiзм є першим наслiдком застосування логiчного аналiзу до фiлософiї</w:t>
      </w:r>
      <w:r>
        <w:rPr>
          <w:lang w:val="uk-UA"/>
        </w:rPr>
        <w:t xml:space="preserve">. Сам Р. вважав, що дана теорiя є закономiрним поширенням матлогiки на область фiлос. дослiдження, а ф-я, з цiєї точки зору, має стати логiчним аналiзом мови науки. Рассел вважає логiчнi атоми деякими "кiнцевими елементами" свiту, складовими його логiчної структури. </w:t>
      </w:r>
      <w:r>
        <w:rPr>
          <w:u w:val="single"/>
          <w:lang w:val="uk-UA"/>
        </w:rPr>
        <w:t>До їх числа вiн вiдносить чуттєвi данi</w:t>
      </w:r>
      <w:r>
        <w:rPr>
          <w:lang w:val="uk-UA"/>
        </w:rPr>
        <w:t xml:space="preserve"> (пiзнiше - вiдчуття) </w:t>
      </w:r>
      <w:r>
        <w:rPr>
          <w:u w:val="single"/>
          <w:lang w:val="uk-UA"/>
        </w:rPr>
        <w:t>та унiверсалiї (предикати i вiдношення</w:t>
      </w:r>
      <w:r>
        <w:rPr>
          <w:lang w:val="uk-UA"/>
        </w:rPr>
        <w:t xml:space="preserve">). Логiчнi атоми - це кiнцевий пункт логiчного аналiзу, те безсумнiвне, або "факти", на що тiльки й може спиратись ф-я. З його погляду, </w:t>
      </w:r>
      <w:r>
        <w:rPr>
          <w:u w:val="single"/>
          <w:lang w:val="uk-UA"/>
        </w:rPr>
        <w:t>факти можуть бути частковими або загальними, позитивними i негативними. Iснують також абсолютно загальнi факти</w:t>
      </w:r>
      <w:r>
        <w:rPr>
          <w:lang w:val="uk-UA"/>
        </w:rPr>
        <w:t xml:space="preserve"> (наприклад, факти логiки), що вiдносяться не до часткових фактiв, а лише до загальних форм (синтаксису) висловлювань; є факти про факти i т.д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lang w:val="uk-UA"/>
        </w:rPr>
        <w:t xml:space="preserve">Однак </w:t>
      </w:r>
      <w:r>
        <w:rPr>
          <w:u w:val="single"/>
          <w:lang w:val="uk-UA"/>
        </w:rPr>
        <w:t>не може бути хибних або iстинних фактiв</w:t>
      </w:r>
      <w:r>
        <w:rPr>
          <w:lang w:val="uk-UA"/>
        </w:rPr>
        <w:t xml:space="preserve">. Хибнiсть та iстиннiсть - властивiсть винятково речень, що символiзують факти. Атомарне речення виражає "атомарний факт", тобто логiчний атом, дещо далi неподiльне. </w:t>
      </w:r>
      <w:r>
        <w:rPr>
          <w:u w:val="single"/>
          <w:lang w:val="uk-UA"/>
        </w:rPr>
        <w:t>Істиннiсть чи хибнiсть молекулярного речення визначається iстиннiстю чи хибнiстю атомарних речень, що входять в нього.</w:t>
      </w:r>
      <w:r>
        <w:rPr>
          <w:lang w:val="uk-UA"/>
        </w:rPr>
        <w:t xml:space="preserve"> Iстиннiсть же або хибнiсть останнiх залежить лише вiд їх вiдношення до описуваних ними фактiв. Вiтгенштейн констатує: свiт складається з фактiв; факти у логiчному просторi утворюють свiт. Факт - це те, що робить речення iстинним чи хибним. 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u w:val="single"/>
          <w:lang w:val="uk-UA"/>
        </w:rPr>
        <w:t>Повний опис свiту потребує знання всiх атомарних фактiв</w:t>
      </w:r>
      <w:r>
        <w:rPr>
          <w:lang w:val="uk-UA"/>
        </w:rPr>
        <w:t xml:space="preserve">, у тому числi й того факту, що всi вони вiдомi. З цiєї сукупностi атомарних фактiв можуть бути виведенi всi молекулярнi речення. Всяке речення повинне мати ясний i визначений сенс. Цей сенс i визначається вiдношенням речення до "свiту", тобто вiдношенням образу i факту. </w:t>
      </w:r>
      <w:r>
        <w:rPr>
          <w:u w:val="single"/>
          <w:lang w:val="uk-UA"/>
        </w:rPr>
        <w:t>Речення - це "образи", "картини фактiв</w:t>
      </w:r>
      <w:r>
        <w:rPr>
          <w:lang w:val="uk-UA"/>
        </w:rPr>
        <w:t>", якi мають з фактом спiльну структуру. Всезагальною формою вiдображення факту у реченнi є логiчна форма: саме вона дозволяє моделювати дiйснiсть, крiм того, елементи образу замiщують у образi об’єкти. Традицiйно вважається, особливо неопозитивiстами, що Вiтгенштейн вимагав усунення "мiстичного" з фiлософiї. "</w:t>
      </w:r>
      <w:r>
        <w:rPr>
          <w:u w:val="single"/>
          <w:lang w:val="uk-UA"/>
        </w:rPr>
        <w:t>Мета фiлософiї - логiчне прояснення думок</w:t>
      </w:r>
      <w:r>
        <w:rPr>
          <w:lang w:val="uk-UA"/>
        </w:rPr>
        <w:t>", "Правильним методом ф</w:t>
      </w:r>
      <w:r>
        <w:rPr/>
        <w:t>-</w:t>
      </w:r>
      <w:r>
        <w:rPr>
          <w:lang w:val="uk-UA"/>
        </w:rPr>
        <w:t xml:space="preserve">ї був би такий: не говорити нiчого, крiм того, що може бути сказане, отже, окрiм речень природознавства, тобто того, що не має нiчого спiльного з фiлософiєю..." </w:t>
      </w:r>
      <w:r>
        <w:rPr>
          <w:u w:val="single"/>
          <w:lang w:val="uk-UA"/>
        </w:rPr>
        <w:t>"Метафiзика" як розмiркування про те, що "не може бути висловленим", виводиться за рамки "наукової фiлософiї</w:t>
      </w:r>
      <w:r>
        <w:rPr>
          <w:lang w:val="uk-UA"/>
        </w:rPr>
        <w:t xml:space="preserve">" i вiдкривається простiр для фiлософiї "ненаукової", проти якої "наукова фiлософiя" нiчого не має, бiльш того, вона навiть строго визначає її сферу та межi. Вiтгенштейн, визначивши завдання фiлософiї як "прояснення думок", </w:t>
      </w:r>
      <w:r>
        <w:rPr>
          <w:u w:val="single"/>
          <w:lang w:val="uk-UA"/>
        </w:rPr>
        <w:t>пiдтверджує iдеали позитивiзму в</w:t>
      </w:r>
      <w:r>
        <w:rPr>
          <w:lang w:val="uk-UA"/>
        </w:rPr>
        <w:t xml:space="preserve"> цiлому. Але, пов’язавши "яснiсть" з яснiстю мови, вiн вiдкрив шлях до зближення з iррацiоналiзмом.</w:t>
      </w:r>
    </w:p>
    <w:p>
      <w:pPr>
        <w:pStyle w:val="Normal"/>
        <w:spacing w:lineRule="atLeast" w:line="200" w:before="0" w:after="57"/>
        <w:ind w:first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12"/>
      <w:u w:val="single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37:00Z</dcterms:created>
  <dc:creator>Sanya &amp; Tema</dc:creator>
  <dc:description/>
  <cp:keywords/>
  <dc:language>en-US</dc:language>
  <cp:lastModifiedBy>Алёна Тертичная</cp:lastModifiedBy>
  <dcterms:modified xsi:type="dcterms:W3CDTF">2007-05-10T19:25:00Z</dcterms:modified>
  <cp:revision>7</cp:revision>
  <dc:subject/>
  <dc:title>24</dc:title>
</cp:coreProperties>
</file>