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lang w:val="uk-UA"/>
        </w:rPr>
        <w:t>25. Логічний емпiризм "Вiденського гуртка", принцип верифiкацiї і редукції.</w:t>
      </w:r>
    </w:p>
    <w:p>
      <w:pPr>
        <w:pStyle w:val="Normal"/>
        <w:ind w:firstLine="360"/>
        <w:jc w:val="both"/>
        <w:rPr/>
      </w:pPr>
      <w:r>
        <w:rPr>
          <w:lang w:val="uk-UA"/>
        </w:rPr>
        <w:t>У 1922 роцi кафедра ф-ї iндуктивних наук Вiденського унiверситету, заснована Е.Махом, була запропонована Морiцу Шлiку (1882-1936). Як i його попередники, вiн прийшов у ф-ю з фiзики, вiдзначаючись, проте, глибоким знанням iсторiї фiлософiї. Дуже швидко навколо Шлiка склався гурток, що вирiс з фiлософського семiнара i складався як iз студентiв, так i з фiлософiв та вчених, переважно фiзикiв та математикiв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&lt;У 1929 роцi була опублiкована складена Карнапом, Ганом i Нейратом програма дiяльностi вiденцiв - "Наукове розумiння свiту. Вiденське коло". З 1930 по 1939 р. виходив журнал "Пiзнання" ("Erkenntnis") пiд редакцiєю Карнапа i Райхенбаха, а також невеликi монографiї в серiї "Публiкацiї товариства Е.Маха". З 1938 р. виходять перiодичнi видання "Мiжнародна енциклопедiя унiфiкованої науки" та "Бiблiотека серiї унiфiкованої науки". Пiзнiше функцiї журналу "Erkenntnis" перейняли журнали "Аналiз", "Фiлософiя науки", "Британський журнал фiлософiї науки", "Mind" та iншi, а у 70-тi роки його видання - як органа "аналiтичного напрямку" - вiдновилось.&gt;</w:t>
      </w:r>
    </w:p>
    <w:p>
      <w:pPr>
        <w:pStyle w:val="Normal"/>
        <w:ind w:firstLine="360"/>
        <w:jc w:val="both"/>
        <w:rPr/>
      </w:pPr>
      <w:r>
        <w:rPr>
          <w:lang w:val="uk-UA"/>
        </w:rPr>
        <w:t>На початковiй стадiї свого розвитку члени Вiденського кола iменували себе "неопозитивiстами". а потім запропонували, щоб репрезентований ними напрямок називався "</w:t>
      </w:r>
      <w:r>
        <w:rPr>
          <w:u w:val="single"/>
          <w:lang w:val="uk-UA"/>
        </w:rPr>
        <w:t>логiчним емпiризмом</w:t>
      </w:r>
      <w:r>
        <w:rPr>
          <w:lang w:val="uk-UA"/>
        </w:rPr>
        <w:t xml:space="preserve">", що найповнiше характеризує iстотнi риси поглядiв i методiв їх дослiджень. Вiденське коло обирає вiдправним пунктом </w:t>
      </w:r>
      <w:r>
        <w:rPr>
          <w:u w:val="single"/>
          <w:lang w:val="uk-UA"/>
        </w:rPr>
        <w:t>перегляд iснуючої фiлософiї, проголошуючи необхiднiсть "повороту у фiлософiї", джерело якого - традицiї позитивiзму Маха і вплив 1-ї форми неопозитивiзму лог. атомiзму Рассела та Вiтгенштейн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Вiденцi з самого початку приймають вихiдну настанову неопозитивiзму - </w:t>
      </w:r>
      <w:r>
        <w:rPr>
          <w:u w:val="single"/>
          <w:lang w:val="uk-UA"/>
        </w:rPr>
        <w:t xml:space="preserve">розумiння фiлософiї як дiяльностi з логiчного аналiзу мови науки. </w:t>
      </w:r>
      <w:r>
        <w:rPr>
          <w:lang w:val="uk-UA"/>
        </w:rPr>
        <w:t xml:space="preserve">Схема дослiдження у вiденцiв залишається такою ж самою, що й у Рассела: </w:t>
      </w:r>
      <w:r>
        <w:rPr>
          <w:u w:val="single"/>
          <w:lang w:val="uk-UA"/>
        </w:rPr>
        <w:t xml:space="preserve">якщо розвиток математичної логiки дозволив досягти величезних успiхiв у дослiдженнi пiдвалин математики, то застосування її результатiв до фiлософiї дозволяє й тут очiкувати таких самих успiхiв. </w:t>
      </w:r>
      <w:r>
        <w:rPr>
          <w:lang w:val="uk-UA"/>
        </w:rPr>
        <w:t xml:space="preserve">Вiденцi в основному вiдштовхувались вiд "Логiко-фiлософського трактату", тому </w:t>
      </w:r>
      <w:r>
        <w:rPr>
          <w:u w:val="single"/>
          <w:lang w:val="uk-UA"/>
        </w:rPr>
        <w:t>осн. функцiю ф-ї вони вбачали у боротьбi проти "метафiзики",</w:t>
      </w:r>
      <w:r>
        <w:rPr>
          <w:lang w:val="uk-UA"/>
        </w:rPr>
        <w:t xml:space="preserve"> тобто позадосвiдного об’єктивного знання про свiт. Специфiчнiсть проголошеного гасла "</w:t>
      </w:r>
      <w:r>
        <w:rPr>
          <w:u w:val="single"/>
          <w:lang w:val="uk-UA"/>
        </w:rPr>
        <w:t>геть метафiзику</w:t>
      </w:r>
      <w:r>
        <w:rPr>
          <w:lang w:val="uk-UA"/>
        </w:rPr>
        <w:t xml:space="preserve">!" - в тому, що "метафiзика вже не є спробою вiдповiсти на невирiшуванi питання, а призводить до формулювання безглуздих питань, тобто псевдопроблем”. Для визначення "метафiзичності", чи "метафiзичного речення", </w:t>
      </w:r>
      <w:r>
        <w:rPr>
          <w:u w:val="single"/>
          <w:lang w:val="uk-UA"/>
        </w:rPr>
        <w:t>критерiєм обирається, за Вiтгенштейном, логiчний аналiз, доповнений принципом верифiкацiї, тобто перевiрк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Логiка, з позицiї логiчного позитивiзму, - це наука, що вiдзначається тавтологiчним, а отже - аналiтичним (i в цьому розумiннi - апрiорним) характером: у висновку говориться те ж саме, що й у засновках, тiльки у iншiй мовнiй формi. Тому лог. аналiз дозволяє беззаперечно показати, чи є дослiджуване речення тавтологiєю або суперечнiстю (запереченням тавтологiї) тодi воно належить до сфери логiки й математики; чи воно є змiстовним висловлюванням, тобто не є нi тавтологiєю, анi суперечнiстю - тодi воно є фактичним реченням емпiричної науки. Всi iншi речення є або безглуздими - складеними з порушенням правил синтаксису, або мiстять науково неосмисленi поняття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Карнап висуває тезу, що значення слова в бiльшостi випадкiв визначається тим, з яких речень виводиться елементарне речення S(a), що мiстить дане слово. Так, слово "членистоногi" визначається тим, що речення "х є членистоноге" виводиться iз засновкiв: "х є тварина", "х має розчленованi кiнцiвки", "х має хiтиновий панцир", i, в свою чергу, вони можуть бути з нього виведенi. Т. ч., </w:t>
      </w:r>
      <w:r>
        <w:rPr>
          <w:u w:val="single"/>
          <w:lang w:val="uk-UA"/>
        </w:rPr>
        <w:t>значення слова визначається тут зведенням його до iнших слiв, тобто, врештi решт, до "речень спостереження" або "протокольних речень".</w:t>
      </w:r>
    </w:p>
    <w:p>
      <w:pPr>
        <w:pStyle w:val="Normal"/>
        <w:ind w:firstLine="360"/>
        <w:jc w:val="both"/>
        <w:rPr/>
      </w:pPr>
      <w:r>
        <w:rPr>
          <w:u w:val="single"/>
          <w:lang w:val="uk-UA"/>
        </w:rPr>
        <w:t>Карнап дає найчiткiший виклад принципу верифiкцiї як методу вiдрiзнення наукових висловлювань вiд "метафiзичних".</w:t>
      </w:r>
      <w:r>
        <w:rPr>
          <w:lang w:val="uk-UA"/>
        </w:rPr>
        <w:t xml:space="preserve"> Його сенс можна виразити у твердженнi: </w:t>
      </w:r>
      <w:r>
        <w:rPr>
          <w:u w:val="single"/>
          <w:lang w:val="uk-UA"/>
        </w:rPr>
        <w:t xml:space="preserve">наукове висловлювання припускає зведення (редукцiю) його до факту досвiду (емпiр факту), або до висловлювання (протокольного речення), яке фiксує даний емпiр факт. </w:t>
      </w:r>
      <w:r>
        <w:rPr>
          <w:lang w:val="uk-UA"/>
        </w:rPr>
        <w:t>Принцип верифiкацiї був сформульований Шлiком у роботi "Всезагальна теорiя пiзнання" (1918) i розглядався як особливий метод перевiрки, який використовується емпiричними науками. Це основоположний принцип Вiденського кола: "</w:t>
      </w:r>
      <w:r>
        <w:rPr>
          <w:u w:val="single"/>
          <w:lang w:val="uk-UA"/>
        </w:rPr>
        <w:t>Якщо нiяк не можна вказати, коли речення iстинне, то це речення зовсiм не має сенсу, адже сенс речення є метод його верифiкацiї</w:t>
      </w:r>
      <w:r>
        <w:rPr>
          <w:lang w:val="uk-UA"/>
        </w:rPr>
        <w:t xml:space="preserve">". Він замислювався як критерiй наукової осмисленностi i як критерiй iстинностi i хибностi. </w:t>
      </w:r>
      <w:r>
        <w:rPr>
          <w:u w:val="single"/>
          <w:lang w:val="uk-UA"/>
        </w:rPr>
        <w:t>З'ясування того, що принцип верифiкацiї не зводиться нi до тавтологiї, нi до факту досвiду, змусило вiденцiв дещо переглянути його</w:t>
      </w:r>
      <w:r>
        <w:rPr>
          <w:lang w:val="uk-UA"/>
        </w:rPr>
        <w:t xml:space="preserve">. Шлiк вирiшив оголосити принцип верифiкацiї "трюїзмом" - загальновiдомим положенням, привертаючим нашу увагу до вже вiдомої ситуацiї. 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Розглядаючи науку, Карнап стверджує: "Наука - це система речень, що висувається пiд керiвництвом досвiду. Проте, емпiр перевiрка спрямовується не на окреме речення, а на систему речень, чи на часткову систему. </w:t>
      </w:r>
      <w:r>
        <w:rPr>
          <w:u w:val="single"/>
          <w:lang w:val="uk-UA"/>
        </w:rPr>
        <w:t>Перевiрка здiйснюється пiд керiвництвом "протокольних речень".</w:t>
      </w:r>
      <w:r>
        <w:rPr>
          <w:lang w:val="uk-UA"/>
        </w:rPr>
        <w:t xml:space="preserve"> "Аналiз науки" зводиться до аналiзу мови науки. Питання сенсу та значення наукових суджень вiдкидаються. Єдиною характерною рисою науки є те, що вона являє собою мiнливу "систему речень", якi мають "постiйно узгоджуватись"; при цьому узгодженiсть визначається синтаксичними вiдношеннями кожного наукового речення до iнших речень системи. </w:t>
      </w:r>
      <w:r>
        <w:rPr>
          <w:u w:val="single"/>
          <w:lang w:val="uk-UA"/>
        </w:rPr>
        <w:t>"Вiрнiсть" будь-якої наукової теорiї залежить вiд того, як вона може бути пристосована до iснуючої системи наукових речень.</w:t>
      </w:r>
    </w:p>
    <w:p>
      <w:pPr>
        <w:pStyle w:val="Normal"/>
        <w:ind w:firstLine="360"/>
        <w:jc w:val="both"/>
        <w:rPr/>
      </w:pPr>
      <w:r>
        <w:rPr>
          <w:u w:val="single"/>
          <w:lang w:val="uk-UA"/>
        </w:rPr>
        <w:t>Шлiк здiйснив спробу "ослабити" принцип верифiкацiї,</w:t>
      </w:r>
      <w:r>
        <w:rPr>
          <w:lang w:val="uk-UA"/>
        </w:rPr>
        <w:t xml:space="preserve"> оск. він автоматично виключає з науки цiлий ряд наук. положень: речення про факти минулого, припущення, що виражають заг. принципи, закони природи тощо. </w:t>
      </w:r>
      <w:r>
        <w:rPr>
          <w:u w:val="single"/>
          <w:lang w:val="uk-UA"/>
        </w:rPr>
        <w:t>Сформулювати точнi способи чуттєвої перевiрки в рядi випадкiв виявляється вельми важко,</w:t>
      </w:r>
      <w:r>
        <w:rPr>
          <w:lang w:val="uk-UA"/>
        </w:rPr>
        <w:t xml:space="preserve"> тому вводиться поняття потенціальної перевірки, що не залежить від наявних на даний момент технічних засобів, тобто висувається теза про "</w:t>
      </w:r>
      <w:r>
        <w:rPr>
          <w:u w:val="single"/>
          <w:lang w:val="uk-UA"/>
        </w:rPr>
        <w:t>принципову перевірюваність</w:t>
      </w:r>
      <w:r>
        <w:rPr>
          <w:lang w:val="uk-UA"/>
        </w:rPr>
        <w:t xml:space="preserve">". </w:t>
      </w:r>
    </w:p>
    <w:p>
      <w:pPr>
        <w:pStyle w:val="Normal"/>
        <w:ind w:firstLine="360"/>
        <w:jc w:val="both"/>
        <w:rPr/>
      </w:pPr>
      <w:r>
        <w:rPr>
          <w:lang w:val="uk-UA"/>
        </w:rPr>
        <w:t>Теза про "</w:t>
      </w:r>
      <w:r>
        <w:rPr>
          <w:u w:val="single"/>
          <w:lang w:val="uk-UA"/>
        </w:rPr>
        <w:t>принципову перевiрюванiсть" в якостi критерiю iстинностi не може застосовуватись в цiлому рядi випадкiв.</w:t>
      </w:r>
      <w:r>
        <w:rPr>
          <w:lang w:val="uk-UA"/>
        </w:rPr>
        <w:t xml:space="preserve"> Так, всезагальне висловлювання, фiксуюче закон природи, може бути оголошене науково осмисленим, оскiльки воно потенцiйно верифiкується. Але принцип верифiкацiї не може дати вiдповiдi на питання про його iстиннiсть чи хибнiсть: акт чуттєвої верифiкацiї стосується лише окремого випадку, тодi як всезагальне висловлювання передбачає нескiнченний ряд подiй. Не може бути актуально верифiковане i речення, що говорить про факти минулого, та й взагалi усяке речення, що фiксує подiю (факт), через мить виявляється реченням про минуле, не допускаючим верифiкацiї. Речення, фiксуюче факт верифiкацiї, в свою чергу потребує верифiкацiї, що породжує регрес у нескiнченнiсть i т.д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Вiденцi також запропонували "базисом" науки вважати не сам "досвiд", а "речення спостереження", що позначають безпосереднi данi в момент спостереження i фiксацiї їх в реченнi. Спочатку "протокольне речення" розумiлось як фiксацiя спостереження, у якiй вiдзначається суб’єкт i змiст спостереження. Але вважати протокольнi речення безпосередньо базисними не можна, оскiльки їх прийняття грунтується на винятково на довiрi до суб’єкта, котрий фiксує спостереження. </w:t>
      </w:r>
    </w:p>
    <w:p>
      <w:pPr>
        <w:pStyle w:val="Normal"/>
        <w:ind w:firstLine="360"/>
        <w:jc w:val="both"/>
        <w:rPr/>
      </w:pPr>
      <w:r>
        <w:rPr>
          <w:lang w:val="uk-UA"/>
        </w:rPr>
        <w:t>Історiя Вiденського кола, хоча й займає невеликий промiжок часу, є досить складною. На протязi iснування цiєї унiкальної фiлос. школи погляди її членiв неодноразово змiнювались, розвивались i уточнювались. Незважаючи на всi недолiки та суперечностi побудов, Вiденське коло виявило величезний вплив на розвиток всiєї свiтової фiлос. думки ХХ ст i його представники займають провiдне мiсце серед визнаних фiлософiв та методологiв наук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12"/>
      <w:u w:val="single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0:25:00Z</dcterms:created>
  <dc:creator>Sanya &amp; Tema</dc:creator>
  <dc:description/>
  <cp:keywords/>
  <dc:language>en-US</dc:language>
  <cp:lastModifiedBy>Алёна Тертичная</cp:lastModifiedBy>
  <dcterms:modified xsi:type="dcterms:W3CDTF">2007-05-10T19:44:00Z</dcterms:modified>
  <cp:revision>13</cp:revision>
  <dc:subject/>
  <dc:title>25</dc:title>
</cp:coreProperties>
</file>