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lang w:val="uk-UA"/>
        </w:rPr>
      </w:pPr>
      <w:r>
        <w:rPr>
          <w:b/>
          <w:lang w:val="uk-UA"/>
        </w:rPr>
        <w:t>26. Поняття iстини у прагматизмi (Ч.Пiрс, У.Джемс).</w:t>
      </w:r>
    </w:p>
    <w:p>
      <w:pPr>
        <w:pStyle w:val="Normal"/>
        <w:ind w:firstLine="360"/>
        <w:jc w:val="both"/>
        <w:rPr/>
      </w:pPr>
      <w:r>
        <w:rPr>
          <w:lang w:val="uk-UA"/>
        </w:rPr>
        <w:t xml:space="preserve">В 70-х роках ХIХ ст. виникла, а на початку ХХ ст. заформувалась i стала значною силою течія "прагматизму". Саме слово "прагматизм" традиційно виводиться вiд давньогр "прагма" - дiя. Отже, </w:t>
      </w:r>
      <w:r>
        <w:rPr>
          <w:u w:val="single"/>
          <w:lang w:val="uk-UA"/>
        </w:rPr>
        <w:t>прагматизм тодi є "фiлософiєю дiї</w:t>
      </w:r>
      <w:r>
        <w:rPr>
          <w:lang w:val="uk-UA"/>
        </w:rPr>
        <w:t xml:space="preserve">", на вiдмiну вiд настанови на чисту теорiю, знання. </w:t>
      </w:r>
    </w:p>
    <w:p>
      <w:pPr>
        <w:pStyle w:val="Normal"/>
        <w:ind w:firstLine="360"/>
        <w:jc w:val="both"/>
        <w:rPr/>
      </w:pPr>
      <w:r>
        <w:rPr>
          <w:lang w:val="uk-UA"/>
        </w:rPr>
        <w:t xml:space="preserve">Прагматизм зводить всяке </w:t>
      </w:r>
      <w:r>
        <w:rPr>
          <w:u w:val="single"/>
          <w:lang w:val="uk-UA"/>
        </w:rPr>
        <w:t>знання до "прагматичної вiри" або "вiрування</w:t>
      </w:r>
      <w:r>
        <w:rPr>
          <w:lang w:val="uk-UA"/>
        </w:rPr>
        <w:t xml:space="preserve">". </w:t>
      </w:r>
      <w:r>
        <w:rPr>
          <w:u w:val="single"/>
          <w:lang w:val="uk-UA"/>
        </w:rPr>
        <w:t>Сумнiв i вiра,</w:t>
      </w:r>
      <w:r>
        <w:rPr>
          <w:lang w:val="uk-UA"/>
        </w:rPr>
        <w:t xml:space="preserve"> вважає Пiрс, - це стани свiдомостi, що вiдрiзняються один вiд одного специфiчним почуттям - невпевненiстю в першому випадку, впевненiстю - в другому. На основi вiри люди впевнено дiють, а сумнiв не може стало визначати нашу поведiнку. У свiдомостi людини постiйно вiдбувається боротьба за досягнення та закрiпленнi вiрування, яку Пiрс називає "дослiдженням".</w:t>
      </w:r>
    </w:p>
    <w:p>
      <w:pPr>
        <w:pStyle w:val="Normal"/>
        <w:ind w:firstLine="360"/>
        <w:jc w:val="both"/>
        <w:rPr/>
      </w:pPr>
      <w:r>
        <w:rPr>
          <w:lang w:val="uk-UA"/>
        </w:rPr>
        <w:t xml:space="preserve">Тодi виникає питання - яким чином закрiпити вiрування, зробити його надiйним знаряддям дiї. </w:t>
      </w:r>
      <w:r>
        <w:rPr>
          <w:u w:val="single"/>
          <w:lang w:val="uk-UA"/>
        </w:rPr>
        <w:t>Закрiплення вiрування, на думку Пiрса, може вiдбуватись 3 способами.</w:t>
      </w:r>
      <w:r>
        <w:rPr>
          <w:lang w:val="uk-UA"/>
        </w:rPr>
        <w:t xml:space="preserve"> 1)"</w:t>
      </w:r>
      <w:r>
        <w:rPr>
          <w:u w:val="single"/>
          <w:lang w:val="uk-UA"/>
        </w:rPr>
        <w:t>метод впертостi</w:t>
      </w:r>
      <w:r>
        <w:rPr>
          <w:lang w:val="uk-UA"/>
        </w:rPr>
        <w:t>": бажаної мети можна досягнути, якщо прийняти якесь довiльне положення i постiйно повторювати його, затримуючи увагу на всьому сприятливому для даного переконання i абстрагуючись вiд всього, що може його похитнути. Але питання: як закрiпити вiру не лише в одному iндивiдi, а й у суспiльствi? В суспiльствi критерiєм задовiльностi вiрування є загальна згода. 2)Формування ж "загальної" думки здiйснюється другим методом - "</w:t>
      </w:r>
      <w:r>
        <w:rPr>
          <w:u w:val="single"/>
          <w:lang w:val="uk-UA"/>
        </w:rPr>
        <w:t>методом авторитету</w:t>
      </w:r>
      <w:r>
        <w:rPr>
          <w:lang w:val="uk-UA"/>
        </w:rPr>
        <w:t>". Рiзновидом "методу авторитету" є "апрiорний метод", що закладає в основу вiри "згiднi з розумом" положення, якi ми схильнi приймати у якостi загальний iстин. На думку Пiрса, цей метод найбiльш пасує iнтелектуально розвинутим людям. 3) "</w:t>
      </w:r>
      <w:r>
        <w:rPr>
          <w:u w:val="single"/>
          <w:lang w:val="uk-UA"/>
        </w:rPr>
        <w:t>наук. метод</w:t>
      </w:r>
      <w:r>
        <w:rPr>
          <w:lang w:val="uk-UA"/>
        </w:rPr>
        <w:t>" оснований на гiпотезi, що "iснують реальнi речi, вл-тi яких цiлком незалежнi вiд наших думок про них; цi реальностi законовiдповiдно дiють на нашi чуття". Пiрс вiддає перевагу "науковому методу", котрий є безособистiсним i максимально об’єктивним. Вибiр його людиною Пiрс уподiбнює вибору нареченої: метод - єдине, що людина обрала (хоча можливий був i iнший вибiр), i вона усвiдомлює вiрнiсть свого вибору.</w:t>
      </w:r>
    </w:p>
    <w:p>
      <w:pPr>
        <w:pStyle w:val="Normal"/>
        <w:ind w:firstLine="360"/>
        <w:jc w:val="both"/>
        <w:rPr>
          <w:lang w:val="uk-UA"/>
        </w:rPr>
      </w:pPr>
      <w:r>
        <w:rPr>
          <w:u w:val="single"/>
          <w:lang w:val="uk-UA"/>
        </w:rPr>
        <w:t>Згiдно наук методу, знання законiв сприйняття дозволяє людинi вносити виправлення у покази органiв чуттiв, i тим самим судити про речi, як вони iснують насправдi</w:t>
      </w:r>
      <w:r>
        <w:rPr>
          <w:lang w:val="uk-UA"/>
        </w:rPr>
        <w:t>. Але Пірс тут же зазначає, що це лише гiпотеза, яка грунтується на поняттi "реальностi". Наукове ж дослiдження не доводить, що реальнi речi не iснують, але й не спростовує цього. За Пірсом, "реальним" є об’єкт, в думцi про який мають погодитись всi люди. Вiн абсолютизував той факт, що "</w:t>
      </w:r>
      <w:r>
        <w:rPr>
          <w:u w:val="single"/>
          <w:lang w:val="uk-UA"/>
        </w:rPr>
        <w:t>остаточна" (а точнiше - вiрна, iстинна) думка дiйсно не залежить вiд того, що думає про її об"єкт кожна окрема людина</w:t>
      </w:r>
      <w:r>
        <w:rPr>
          <w:lang w:val="uk-UA"/>
        </w:rPr>
        <w:t xml:space="preserve">. </w:t>
      </w:r>
    </w:p>
    <w:p>
      <w:pPr>
        <w:pStyle w:val="Normal"/>
        <w:ind w:firstLine="360"/>
        <w:jc w:val="both"/>
        <w:rPr/>
      </w:pPr>
      <w:r>
        <w:rPr>
          <w:u w:val="single"/>
          <w:lang w:val="uk-UA"/>
        </w:rPr>
        <w:t>Ще однiєю особливiстю "наукового методу", за Пiрсом, є його зв’язок з ймовiрнiстю</w:t>
      </w:r>
      <w:r>
        <w:rPr>
          <w:lang w:val="uk-UA"/>
        </w:rPr>
        <w:t xml:space="preserve">. Пiрс стверджував, що в свiтi панує випадковiсть, i тому всi нашi висновки можуть бути лише ймовiрними. Тому вiн рiзко критикував вчення про необхiднiсть i пiдкреслював </w:t>
      </w:r>
      <w:r>
        <w:rPr>
          <w:u w:val="single"/>
          <w:lang w:val="uk-UA"/>
        </w:rPr>
        <w:t>принципову похибнiсть всякої теорiї</w:t>
      </w:r>
      <w:r>
        <w:rPr>
          <w:lang w:val="uk-UA"/>
        </w:rPr>
        <w:t>. Ця концепцiя отримала у нього специфiчну назву "</w:t>
      </w:r>
      <w:r>
        <w:rPr>
          <w:u w:val="single"/>
          <w:lang w:val="uk-UA"/>
        </w:rPr>
        <w:t>фалiбiлiзм</w:t>
      </w:r>
      <w:r>
        <w:rPr>
          <w:lang w:val="uk-UA"/>
        </w:rPr>
        <w:t xml:space="preserve">". Тим самим Пiрс вiдзначив той дiйсний зв’язок, який iснує мiж ймовiрнiстю та iндукцiєю, i, по сутi, передбачив сучасний розвиток iндуктивної логiки, котра виступає як галузь логiки ймовiрностей. Щоб врятувати науку вiд загрози скептицизму, Пiрс </w:t>
      </w:r>
      <w:r>
        <w:rPr>
          <w:u w:val="single"/>
          <w:lang w:val="uk-UA"/>
        </w:rPr>
        <w:t>вводить до своєї доктрини вчення про "практичну достовiрнiсть</w:t>
      </w:r>
      <w:r>
        <w:rPr>
          <w:lang w:val="uk-UA"/>
        </w:rPr>
        <w:t>", якою володiє наукове знання, моральнi принципи, деякi висловлювання про факти. Але практична достовiрнiсть - це вже категорiя не теор. знання, а поведiнки: вона означає, що людина мусить пiдкорятися їй, а не своєму iндивiд. розуму.</w:t>
      </w:r>
    </w:p>
    <w:p>
      <w:pPr>
        <w:pStyle w:val="Normal"/>
        <w:ind w:firstLine="360"/>
        <w:jc w:val="both"/>
        <w:rPr>
          <w:lang w:val="uk-UA"/>
        </w:rPr>
      </w:pPr>
      <w:r>
        <w:rPr>
          <w:lang w:val="uk-UA"/>
        </w:rPr>
        <w:t>Чим же вiдрiзняються вiрування одне вiд одного? Тими реальними об"єктами, що незалежнi вiд нашої думки i закономiрно дiють на нашi органи чуттiв. Але переконання, що пiзнання дає нам лише "прагматичну вiру", переважує, i тодi критерiєм правильностi цiєї вiри виступає успiшнiсть наших дiй. Це i є "принцип прагматизму".</w:t>
      </w:r>
    </w:p>
    <w:p>
      <w:pPr>
        <w:pStyle w:val="Normal"/>
        <w:ind w:firstLine="360"/>
        <w:jc w:val="both"/>
        <w:rPr/>
      </w:pPr>
      <w:r>
        <w:rPr>
          <w:lang w:val="uk-UA"/>
        </w:rPr>
        <w:t xml:space="preserve">Якщо Пiрс був творцем прагматизму, то </w:t>
      </w:r>
      <w:r>
        <w:rPr>
          <w:u w:val="single"/>
          <w:lang w:val="uk-UA"/>
        </w:rPr>
        <w:t>Вiльям Джемс (1842-1910) – його лiдер,</w:t>
      </w:r>
      <w:r>
        <w:rPr>
          <w:lang w:val="uk-UA"/>
        </w:rPr>
        <w:t xml:space="preserve"> який своїм рiдкiсним талантом популяризатора перетворив це вчення на широку течiю та улюблену тему фiлос дискусiй, не лише в США, але й у Європi.  &lt;Його основними працями є: "Принципи психологiї" (1890-91), "Розмаїття релiгiйного досвiду" (1902), "Прагматизм" (1907), "Всесвiт з плюралiстичної точки зору" (1909), "Значення iстини" (1909), "Нариси з радикального емпiризму" (1912) та iн.&gt;</w:t>
      </w:r>
    </w:p>
    <w:p>
      <w:pPr>
        <w:pStyle w:val="Normal"/>
        <w:ind w:firstLine="360"/>
        <w:jc w:val="both"/>
        <w:rPr>
          <w:lang w:val="uk-UA"/>
        </w:rPr>
      </w:pPr>
      <w:r>
        <w:rPr>
          <w:lang w:val="uk-UA"/>
        </w:rPr>
        <w:t xml:space="preserve">Д. прийняв дане Пiрсом формулювання прагматизму як певної фiлос.течiї. Пiрсову настанову необхiдностi "зробити нашi думки ясними" вiн </w:t>
      </w:r>
      <w:r>
        <w:rPr>
          <w:u w:val="single"/>
          <w:lang w:val="uk-UA"/>
        </w:rPr>
        <w:t>доповнив тезою "прагм метод намагається витлумачити кожну думку, вказуючи на її практичне застосування</w:t>
      </w:r>
      <w:r>
        <w:rPr>
          <w:lang w:val="uk-UA"/>
        </w:rPr>
        <w:t xml:space="preserve">". Пояснюючи iдеї та теорiї з допомогою їх "практичних наслiдкiв", Джемс дає виразне поняття природи iстини як властивостi деяких наших iдей: "Iстина трапляється, вiдбувається з iдеєю. Iдея стає iстинною, робиться завдяки подiям iстинною. Її iстиннiсть - це, насправдi, подiя, процес, i саме процес її самоперевiрювання, її перевiрки (verification). Її цiннiсть i значення - це процес її пiдтвердження". Таким чином, iстина мiститься не в "узгодженнi" наших iдей з об"єктивною реальнiстю </w:t>
      </w:r>
      <w:r>
        <w:rPr>
          <w:u w:val="single"/>
          <w:lang w:val="uk-UA"/>
        </w:rPr>
        <w:t>- iдеї та теорiї стають iстинними в тiй мiрi, в якiй вони слугують нам, як "iнструменти", в повсякденному життi</w:t>
      </w:r>
      <w:r>
        <w:rPr>
          <w:lang w:val="uk-UA"/>
        </w:rPr>
        <w:t xml:space="preserve">. </w:t>
      </w:r>
    </w:p>
    <w:p>
      <w:pPr>
        <w:pStyle w:val="Normal"/>
        <w:ind w:firstLine="360"/>
        <w:jc w:val="both"/>
        <w:rPr/>
      </w:pPr>
      <w:r>
        <w:rPr>
          <w:u w:val="single"/>
          <w:lang w:val="uk-UA"/>
        </w:rPr>
        <w:t>Порiвнюючи прагматизм, як теорiю пояснення та як метод роз’яснення iдей, з позитивiзмом,</w:t>
      </w:r>
      <w:r>
        <w:rPr>
          <w:lang w:val="uk-UA"/>
        </w:rPr>
        <w:t xml:space="preserve"> можна виявити деякi розбiжностi з ними.  Позитивiзм розглядає iдеї, речення, теорiї як правила для передбачення порядку вiдчуттiв. Для прагматизму це  "правила для дiї", "iнструменти", котрi повиннi допомогти нам "йти вперед i зверх того - при нагодi змiнювати природу". Для позитивiзму перевiрка полягає у порiвняннi порядку iдей з порядком, що зустрiчається у досвiдi, для прагматизму - в тому, щоб "змусити нашi iдеї працювати". </w:t>
      </w:r>
      <w:r>
        <w:rPr>
          <w:u w:val="single"/>
          <w:lang w:val="uk-UA"/>
        </w:rPr>
        <w:t>Прагматисти зацiкавленi не у порiвняннi iдей з даною реальнiстю, а у знаходженнi "тих методiв, при допомозi яких може бути змiнена дана нам дiйснiсть</w:t>
      </w:r>
      <w:r>
        <w:rPr>
          <w:lang w:val="uk-UA"/>
        </w:rPr>
        <w:t>".</w:t>
      </w:r>
    </w:p>
    <w:p>
      <w:pPr>
        <w:pStyle w:val="Normal"/>
        <w:ind w:firstLine="360"/>
        <w:jc w:val="both"/>
        <w:rPr/>
      </w:pPr>
      <w:r>
        <w:rPr>
          <w:lang w:val="uk-UA"/>
        </w:rPr>
        <w:t xml:space="preserve">Виходячи з пiрсового положення - "iстина мiститься у майбутнiй корисностi для наших цiлей", - Джемс висуває певнi </w:t>
      </w:r>
      <w:r>
        <w:rPr>
          <w:u w:val="single"/>
          <w:lang w:val="uk-UA"/>
        </w:rPr>
        <w:t>тези теорiї iстини</w:t>
      </w:r>
      <w:r>
        <w:rPr>
          <w:lang w:val="uk-UA"/>
        </w:rPr>
        <w:t>:</w:t>
      </w:r>
    </w:p>
    <w:p>
      <w:pPr>
        <w:pStyle w:val="Normal"/>
        <w:ind w:firstLine="360"/>
        <w:jc w:val="both"/>
        <w:rPr>
          <w:lang w:val="uk-UA"/>
        </w:rPr>
      </w:pPr>
      <w:r>
        <w:rPr>
          <w:lang w:val="uk-UA"/>
        </w:rPr>
        <w:t>Iстина створюється в процесi перевiрки iдеї;</w:t>
      </w:r>
    </w:p>
    <w:p>
      <w:pPr>
        <w:pStyle w:val="Normal"/>
        <w:ind w:firstLine="360"/>
        <w:jc w:val="both"/>
        <w:rPr>
          <w:lang w:val="uk-UA"/>
        </w:rPr>
      </w:pPr>
      <w:r>
        <w:rPr>
          <w:lang w:val="uk-UA"/>
        </w:rPr>
        <w:t>Iстина - те, що "працює", має практичнi наслiдки, якi вiдповiдають нашим сподiванням;</w:t>
      </w:r>
    </w:p>
    <w:p>
      <w:pPr>
        <w:pStyle w:val="Normal"/>
        <w:ind w:firstLine="360"/>
        <w:jc w:val="both"/>
        <w:rPr>
          <w:lang w:val="uk-UA"/>
        </w:rPr>
      </w:pPr>
      <w:r>
        <w:rPr>
          <w:lang w:val="uk-UA"/>
        </w:rPr>
        <w:t>Iстина - це кориснiсть;</w:t>
      </w:r>
    </w:p>
    <w:p>
      <w:pPr>
        <w:pStyle w:val="Normal"/>
        <w:ind w:firstLine="360"/>
        <w:jc w:val="both"/>
        <w:rPr>
          <w:lang w:val="uk-UA"/>
        </w:rPr>
      </w:pPr>
      <w:r>
        <w:rPr>
          <w:lang w:val="uk-UA"/>
        </w:rPr>
        <w:t>Iстина може також грунтуватись на довiрi ("кредитна система iстин");</w:t>
      </w:r>
    </w:p>
    <w:p>
      <w:pPr>
        <w:pStyle w:val="Normal"/>
        <w:ind w:firstLine="360"/>
        <w:jc w:val="both"/>
        <w:rPr>
          <w:lang w:val="uk-UA"/>
        </w:rPr>
      </w:pPr>
      <w:r>
        <w:rPr>
          <w:lang w:val="uk-UA"/>
        </w:rPr>
        <w:t>Iстина має сумiщуватись з попереднiми iстинами i з новими фактами.</w:t>
      </w:r>
    </w:p>
    <w:p>
      <w:pPr>
        <w:pStyle w:val="Normal"/>
        <w:ind w:firstLine="360"/>
        <w:jc w:val="both"/>
        <w:rPr/>
      </w:pPr>
      <w:r>
        <w:rPr>
          <w:u w:val="single"/>
          <w:lang w:val="uk-UA"/>
        </w:rPr>
        <w:t xml:space="preserve">Теза 1) </w:t>
      </w:r>
      <w:r>
        <w:rPr>
          <w:lang w:val="uk-UA"/>
        </w:rPr>
        <w:t xml:space="preserve">спрямована Джемсом проти розумiння iстини як абсолютної, незмiнної властивостi "iдеї" ("iстиннiсть - це насправдi подiя, процес, i саме процес її самоперевiрювання, її цiннiсть та значення - це процес її пiдтвердження") </w:t>
      </w:r>
      <w:r>
        <w:rPr>
          <w:u w:val="single"/>
          <w:lang w:val="uk-UA"/>
        </w:rPr>
        <w:t>Теза 2)</w:t>
      </w:r>
      <w:r>
        <w:rPr>
          <w:lang w:val="uk-UA"/>
        </w:rPr>
        <w:t xml:space="preserve"> пов"язує iстину з дiяльнiстю: iстина "працює". Істинна iдея - це та, яка сприяє успiховi нашої дiяльностi. У </w:t>
      </w:r>
      <w:r>
        <w:rPr>
          <w:u w:val="single"/>
          <w:lang w:val="uk-UA"/>
        </w:rPr>
        <w:t>тезi 3)</w:t>
      </w:r>
      <w:r>
        <w:rPr>
          <w:lang w:val="uk-UA"/>
        </w:rPr>
        <w:t xml:space="preserve"> Джемс виходить з положення, що володiння iстиною - це не самомета; воно є засобом для задоволення життєвих потреб (iстина i кориснiсть, вигiднiсть є тотожнiми). </w:t>
      </w:r>
      <w:r>
        <w:rPr>
          <w:u w:val="single"/>
          <w:lang w:val="uk-UA"/>
        </w:rPr>
        <w:t>Теза 4)</w:t>
      </w:r>
      <w:r>
        <w:rPr>
          <w:lang w:val="uk-UA"/>
        </w:rPr>
        <w:t xml:space="preserve"> Джемс змушений визнати iснування iстин, незал вiд перевiрки, корисностi i т.п., вони сприймаються умовно, утворюючи основу "кредитної системи iстин". Теза 5) має на метi попередити суб"єктивiзм. Джемс пiдкреслював, що прагматизм солiдаризується з класичним визначенням iстини як вiдповiдностi iдеї та реальностi. </w:t>
      </w:r>
      <w:r>
        <w:rPr>
          <w:u w:val="single"/>
          <w:lang w:val="uk-UA"/>
        </w:rPr>
        <w:t>Емпiризм Джемса виявляється ототожненням об"єктивного i суб"єктивного у досвiдi; вiдмiннiсть же мiж ними - суто функцiональна</w:t>
      </w:r>
      <w:r>
        <w:rPr>
          <w:lang w:val="uk-UA"/>
        </w:rPr>
        <w:t xml:space="preserve">. </w:t>
      </w:r>
      <w:r>
        <w:rPr>
          <w:u w:val="single"/>
          <w:lang w:val="uk-UA"/>
        </w:rPr>
        <w:t xml:space="preserve">Радикальнiсть цього емпiризму </w:t>
      </w:r>
      <w:r>
        <w:rPr>
          <w:lang w:val="uk-UA"/>
        </w:rPr>
        <w:t>полягає в тому, що Джемс включає до досвiду не лише вiдчуття, але й емоцiї, пережив. тощо. Поняття досвiду остаточно втрачає пiзнавальне значення i стає факт. iррацiональним.</w:t>
      </w:r>
    </w:p>
    <w:p>
      <w:pPr>
        <w:pStyle w:val="Normal"/>
        <w:ind w:firstLine="360"/>
        <w:jc w:val="both"/>
        <w:rPr>
          <w:lang w:val="uk-UA"/>
        </w:rPr>
      </w:pPr>
      <w:r>
        <w:rPr>
          <w:lang w:val="uk-UA"/>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12"/>
      <w:u w:val="single"/>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widowControl w:val="false"/>
      <w:suppressAutoHyphens w:val="true"/>
      <w:spacing w:before="240" w:after="120"/>
    </w:pPr>
    <w:rPr>
      <w:rFonts w:eastAsia="HG Mincho Light J;Times New Roman"/>
      <w:color w:val="000000"/>
      <w:sz w:val="28"/>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1:06:00Z</dcterms:created>
  <dc:creator>Sanya &amp; Tema</dc:creator>
  <dc:description/>
  <cp:keywords/>
  <dc:language>en-US</dc:language>
  <cp:lastModifiedBy>Алёна Тертичная</cp:lastModifiedBy>
  <dcterms:modified xsi:type="dcterms:W3CDTF">2007-05-10T20:04:00Z</dcterms:modified>
  <cp:revision>16</cp:revision>
  <dc:subject/>
  <dc:title>26</dc:title>
</cp:coreProperties>
</file>