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>27. Методологiчна концепцiя конвенцiоналiзму (А.Пуанкаре)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КОНВЕНЦІОНАЛІЗМ - це один з напрямків у ф-ї науки, представники якого вважають, що </w:t>
      </w:r>
      <w:r>
        <w:rPr>
          <w:u w:val="single"/>
          <w:lang w:val="uk-UA"/>
        </w:rPr>
        <w:t>в основі наукових теорій лежать угоди (конвенції) між вченими. Вибір цих конвенцій зумовлений міркуваннями зручності, простоти тощо - критеріями, що безпосередньо не пов’язані з їх істинністю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У філос відношенні формування к-зму можна пояснити як </w:t>
      </w:r>
      <w:r>
        <w:rPr>
          <w:u w:val="single"/>
          <w:lang w:val="uk-UA"/>
        </w:rPr>
        <w:t xml:space="preserve">суб’єктивістську реакцію на метафізичний сенсуалізм і як спосіб "нейтрального" вирішення питань про походження вихідних понять і принципів науки. </w:t>
      </w:r>
      <w:r>
        <w:rPr>
          <w:lang w:val="uk-UA"/>
        </w:rPr>
        <w:t xml:space="preserve">Конвенціоналісти шукали </w:t>
      </w:r>
      <w:r>
        <w:rPr>
          <w:u w:val="single"/>
          <w:lang w:val="uk-UA"/>
        </w:rPr>
        <w:t>засіб, який би дав змогу водночас подолати і кантівський апріоризм, і руйнівний для науки скептицизм, і небажаний для них матеріалізм</w:t>
      </w:r>
      <w:r>
        <w:rPr>
          <w:lang w:val="uk-UA"/>
        </w:rPr>
        <w:t xml:space="preserve">. Т. ч., конвенціоналізм склався як в певній мірі неопозитивістський принцип: </w:t>
      </w:r>
      <w:r>
        <w:rPr>
          <w:u w:val="single"/>
          <w:lang w:val="uk-UA"/>
        </w:rPr>
        <w:t xml:space="preserve">твердження про довільність вибору вихідних понять і аксіом </w:t>
      </w:r>
      <w:r>
        <w:rPr>
          <w:lang w:val="uk-UA"/>
        </w:rPr>
        <w:t xml:space="preserve">(обмежену лише деякими формальними вимогами щодо співвідношення між членами прийнятої групи положень) </w:t>
      </w:r>
      <w:r>
        <w:rPr>
          <w:u w:val="single"/>
          <w:lang w:val="uk-UA"/>
        </w:rPr>
        <w:t>усувало, на думку прихильників цього напрямку, необхідність певного "вибору" між матеріалістичним та ідеалістичним (взагалі "метафізичними" - у термінології неопозитивізму) вирішенням даного питання.</w:t>
      </w:r>
    </w:p>
    <w:p>
      <w:pPr>
        <w:pStyle w:val="Normal"/>
        <w:ind w:firstLine="360"/>
        <w:jc w:val="both"/>
        <w:rPr/>
      </w:pPr>
      <w:r>
        <w:rPr>
          <w:u w:val="single"/>
          <w:lang w:val="uk-UA"/>
        </w:rPr>
        <w:t>Згідно ідеї Д.Гільберта, початкові поняття геометрії можуть бути сконструйовані через формальні визначення, (їх покладають), і від останніх не вимагається "очевидності", а вони неначе вносяться із-зовні.</w:t>
      </w:r>
      <w:r>
        <w:rPr>
          <w:lang w:val="uk-UA"/>
        </w:rPr>
        <w:t xml:space="preserve"> Що ж стосується самої логіки, то </w:t>
      </w:r>
      <w:r>
        <w:rPr>
          <w:u w:val="single"/>
          <w:lang w:val="uk-UA"/>
        </w:rPr>
        <w:t xml:space="preserve">за межі кожної даної логічної системи виходить питання про вибір та обгрунтування її аксіом </w:t>
      </w:r>
      <w:r>
        <w:rPr>
          <w:lang w:val="uk-UA"/>
        </w:rPr>
        <w:t>(ці аксіоми можна, з логічної точки зору, розглядати усередині даної системи як результат виведення з порожньої множини засновків)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Безпосередню роль у виникненні конвенціоналізму </w:t>
      </w:r>
      <w:r>
        <w:rPr>
          <w:u w:val="single"/>
          <w:lang w:val="uk-UA"/>
        </w:rPr>
        <w:t>зіграло відкриття неевклідових геометрій</w:t>
      </w:r>
      <w:r>
        <w:rPr>
          <w:lang w:val="uk-UA"/>
        </w:rPr>
        <w:t xml:space="preserve">, до чого пізніше приєдналась побудова різноманітних систем формальної логіки, в тому числі й багатозначних (Лукасевич, Пост, Брауер та ін). </w:t>
      </w:r>
      <w:r>
        <w:rPr>
          <w:u w:val="single"/>
          <w:lang w:val="uk-UA"/>
        </w:rPr>
        <w:t xml:space="preserve">Факт внутр несуперечливості різних систем формальної логіки і різних геометрій виглядав як доказ їх незалежності від емпіричних моделей, на відміну від геометрії Евкліда, </w:t>
      </w:r>
      <w:r>
        <w:rPr>
          <w:lang w:val="uk-UA"/>
        </w:rPr>
        <w:t xml:space="preserve">залежність котрої від повсякденного досвіду викликала набагато менше сумнівів. На користь конвенціоналізму використовувався й той факт, що </w:t>
      </w:r>
      <w:r>
        <w:rPr>
          <w:u w:val="single"/>
          <w:lang w:val="uk-UA"/>
        </w:rPr>
        <w:t>іноді одну й ту ж теоретичну систему деякої науки можна будувати, виходячи з різних наборів аксіом.</w:t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Пуанкаре</w:t>
      </w:r>
      <w:r>
        <w:rPr>
          <w:lang w:val="uk-UA"/>
        </w:rPr>
        <w:t>. (1854-1912) - видатний франц математик, фізик та механік. Працював в багатьох галузях фіз-матем знання, залишив величні праці майже у всіх областях матем науки. Фундаментальність та розмаїття пошуків зробили його визнаним лідером цієї науки в очах сучасників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Осн. роботи „Наука і гіпотеза", "Цінність науки", "Наука і метод" і "Останні думки"  </w:t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РОЗУМІННЯ ГЕОМЕТРІЇ І КОНВЕНЦІОНАЛІЗМ</w:t>
      </w:r>
      <w:r>
        <w:rPr>
          <w:lang w:val="uk-UA"/>
        </w:rPr>
        <w:t>. При гносеологічній х-ці геометрії Пуанкаре висловив ряд положень, на підставі котрих його ф-ю науки почали іменувати конвенціоналізмом. Він стверджував, що "</w:t>
      </w:r>
      <w:r>
        <w:rPr>
          <w:u w:val="single"/>
          <w:lang w:val="uk-UA"/>
        </w:rPr>
        <w:t>геометричні аксіоми не являють собою ні математичних суджень aprіorі, ані фактів досвіду. Вони є конвенціями</w:t>
      </w:r>
      <w:r>
        <w:rPr>
          <w:lang w:val="uk-UA"/>
        </w:rPr>
        <w:t xml:space="preserve">..." Інше формулювання Пуанкаре підкреслює </w:t>
      </w:r>
      <w:r>
        <w:rPr>
          <w:u w:val="single"/>
          <w:lang w:val="uk-UA"/>
        </w:rPr>
        <w:t>довільність і суб’єктивність конвенцій</w:t>
      </w:r>
      <w:r>
        <w:rPr>
          <w:lang w:val="uk-UA"/>
        </w:rPr>
        <w:t xml:space="preserve">: "Ці конвенції є витвором вільної творчості нашого розуму, котрий в деякій галузі не знає жодних перешкод...вони мають значення для нашого пізнання, але не мають значення для природи". Інші х-ки геом аксіом-конвенцій </w:t>
      </w:r>
      <w:r>
        <w:rPr>
          <w:u w:val="single"/>
          <w:lang w:val="uk-UA"/>
        </w:rPr>
        <w:t>наближують позицію Пуанкаре до прагматизму</w:t>
      </w:r>
      <w:r>
        <w:rPr>
          <w:lang w:val="uk-UA"/>
        </w:rPr>
        <w:t>: "Ніяка геом система не може бути вірнішою за іншу; вона може бути лише більш зручною". Всі ці х-ки, які відносяться Пуанкаре також і до фундам положень фізики, повністю відповідають загальноприйнятому визначенню сутності конвенціоналізму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П підкреслював, що </w:t>
      </w:r>
      <w:r>
        <w:rPr>
          <w:u w:val="single"/>
          <w:lang w:val="uk-UA"/>
        </w:rPr>
        <w:t>науково значущі конвенції геометрії перебувають у певній відповідності з властивостями тієї дійсності, до якої вони застосовуються.</w:t>
      </w:r>
      <w:r>
        <w:rPr>
          <w:lang w:val="uk-UA"/>
        </w:rPr>
        <w:t xml:space="preserve"> </w:t>
      </w:r>
      <w:r>
        <w:rPr>
          <w:u w:val="single"/>
          <w:lang w:val="uk-UA"/>
        </w:rPr>
        <w:t>Одним з перших П поставив питання</w:t>
      </w:r>
      <w:r>
        <w:rPr>
          <w:lang w:val="uk-UA"/>
        </w:rPr>
        <w:t xml:space="preserve"> про те, </w:t>
      </w:r>
      <w:r>
        <w:rPr>
          <w:u w:val="single"/>
          <w:lang w:val="uk-UA"/>
        </w:rPr>
        <w:t>що різні неевклідові геометрії</w:t>
      </w:r>
      <w:r>
        <w:rPr>
          <w:lang w:val="uk-UA"/>
        </w:rPr>
        <w:t xml:space="preserve"> (котрі багато кому здавалися такими, що не мають жодного відношення до об’єктивної реальності) </w:t>
      </w:r>
      <w:r>
        <w:rPr>
          <w:u w:val="single"/>
          <w:lang w:val="uk-UA"/>
        </w:rPr>
        <w:t>володіють фізичним смислом для різних типів реальних поверхонь</w:t>
      </w:r>
      <w:r>
        <w:rPr>
          <w:lang w:val="uk-UA"/>
        </w:rPr>
        <w:t xml:space="preserve">. З точки зору Пуанкаре, евклідова геометрія базується не на абсолютно довільних припущеннях, а на припущеннях, які являють собою наближені вірні відбитки вл-тей світу, в якому живе і дії людина. </w:t>
      </w:r>
      <w:r>
        <w:rPr>
          <w:u w:val="single"/>
          <w:lang w:val="uk-UA"/>
        </w:rPr>
        <w:t>Пуанкаре передбачав вибір на користь геометрії Евкліда, водночас стверджуючи, що можна в принципі користуватись і б-я іншою внутрішньо несуперечливою геометрію</w:t>
      </w:r>
      <w:r>
        <w:rPr>
          <w:lang w:val="uk-UA"/>
        </w:rPr>
        <w:t xml:space="preserve">.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П називає геом аксіоми конвенціями, тобто, хоча б у обмеженому розумінні, умовними положеннями, що мають характер угоди між вченими, оск </w:t>
      </w:r>
      <w:r>
        <w:rPr>
          <w:u w:val="single"/>
          <w:lang w:val="uk-UA"/>
        </w:rPr>
        <w:t>створення не-евклідових геометрій поставило вчених перед фактом існування декількох відмінних систем аксіом, що не мають характерної очевидності, якою володіють аксіоми евклідової геометрії;</w:t>
      </w:r>
      <w:r>
        <w:rPr>
          <w:lang w:val="uk-UA"/>
        </w:rPr>
        <w:t xml:space="preserve"> формулювання цих аксіом виявилось результатом логічних умовиводів, а не безпосереднього споглядання. </w:t>
      </w:r>
      <w:r>
        <w:rPr>
          <w:u w:val="single"/>
          <w:lang w:val="uk-UA"/>
        </w:rPr>
        <w:t>Але наукова значущість цих аксіом залежить, на думку П, від того, чи відповідають вони якій-небудь фізичній реальності</w:t>
      </w:r>
      <w:r>
        <w:rPr>
          <w:lang w:val="uk-UA"/>
        </w:rPr>
        <w:t>, що вже відома людині, або тій, існування котрої лише припускається. П впевнений, що таке відображення є не лише можливим, але дійсно м.м., напр, у евклідовій геометрії. &lt;З точки зору філос конвенціоналізму, таке твердження є неправомірним, а тому зрозуміло, що розуміння геометрії Пуанкаре істотно відрізняється від точки зору філос конвенціоналізму. &gt;</w:t>
      </w:r>
    </w:p>
    <w:p>
      <w:pPr>
        <w:pStyle w:val="Normal"/>
        <w:ind w:firstLine="360"/>
        <w:jc w:val="both"/>
        <w:rPr/>
      </w:pPr>
      <w:r>
        <w:rPr>
          <w:u w:val="single"/>
          <w:lang w:val="uk-UA"/>
        </w:rPr>
        <w:t>Самі по собі природничонаукові конвенції ще не означають конвенціоналізму як філос вчення і мають суто наукове значення</w:t>
      </w:r>
      <w:r>
        <w:rPr>
          <w:lang w:val="uk-UA"/>
        </w:rPr>
        <w:t xml:space="preserve">. Конвенціоналіьність деяких елементів наук теорії, наприклад, форми матем представлення законів фізичних процесів, в наш час є загальновизнаною і незаперечується ні філософами, ані представниками точних наук. Але обгрунтований Пуанкаре природничонауковий конвенціоналізм деякими філософами відразу ж був розгорнутий у </w:t>
      </w:r>
      <w:r>
        <w:rPr>
          <w:u w:val="single"/>
          <w:lang w:val="uk-UA"/>
        </w:rPr>
        <w:t>філ. конвенціоналізм, котрий заперечував об’єктивний зміст в будь-яких наукових побудовах і в науці взагалі</w:t>
      </w:r>
      <w:r>
        <w:rPr>
          <w:lang w:val="uk-UA"/>
        </w:rPr>
        <w:t xml:space="preserve">. Привід для такої трансформації дав сам Пуанкаре, стверджую чи, що вибір тієї чи іншої форми теоретичного опису серед низки рівноправних форм здійснюється лише на підставі "зручності", "корисності", а це викликало таку тенденцію, що </w:t>
      </w:r>
      <w:r>
        <w:rPr>
          <w:u w:val="single"/>
          <w:lang w:val="uk-UA"/>
        </w:rPr>
        <w:t>побудовам науки почали приписувати винятково суб’єктивний характер</w:t>
      </w:r>
      <w:r>
        <w:rPr>
          <w:lang w:val="uk-UA"/>
        </w:rPr>
        <w:t xml:space="preserve">. </w:t>
      </w:r>
      <w:r>
        <w:rPr>
          <w:u w:val="single"/>
          <w:lang w:val="uk-UA"/>
        </w:rPr>
        <w:t>Необхідно відзначити, що у книзі "Останні думки" П й сам констатував невдалість використаного ним терміну "зручність"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Критерій "зручності" і пояснення трьохмірності простору, стали причиною багатьох непорозумінь. (мова трьох вимірів, на його думку, пристосована до світу, що має певні вл-ті, головна з яких – те, що в цьому світі існують тверді тіла, які переміщаються за такими законами, котрі ми іменуємо законами руху немінливих твердих тіл"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Називаючи аксіоми геометрії конвенціями, П ставить і важливу гносеологічну проблему, звертаючи увагу на той факт, що </w:t>
      </w:r>
      <w:r>
        <w:rPr>
          <w:u w:val="single"/>
          <w:lang w:val="uk-UA"/>
        </w:rPr>
        <w:t>думка вченого "відлітає" від безпосередньо даної йому в чуттєвому досвіді реальності.</w:t>
      </w:r>
      <w:r>
        <w:rPr>
          <w:lang w:val="uk-UA"/>
        </w:rPr>
        <w:t xml:space="preserve"> Проте, для нього цілком незрозуміло, як вирішити цю проблему і яким чином геом системи, на зразок евклідової, все ж таки відповідають вл-тям навкол світу. Ле Руа навіть дорікав П за непослідовність і стверджував, що допущення конвенціональності </w:t>
      </w:r>
      <w:r>
        <w:rPr>
          <w:u w:val="single"/>
          <w:lang w:val="uk-UA"/>
        </w:rPr>
        <w:t>аксіом автоматично веде до визнання конвенціональіності всієї споруди геом знання і заперечення можливості її відповідності чому-небудь існуючому поза людським розумом.</w:t>
      </w:r>
      <w:r>
        <w:rPr>
          <w:lang w:val="uk-UA"/>
        </w:rPr>
        <w:t xml:space="preserve"> Без сумніву, конвенціоналізм виростає на основі вчення Пуанкаре про конвенціональність геометричних аксіом, але подібний розвиток вчення сам вчений категорично заперечував. В якості філос вчення конвенціоналізм був оформлений Ле Руа і відстоювався ним. Стосовно ж П, то у всіх його філос творах проходить полеміка з "новим номіналізмом", як він називав конвенціоналізм Ле Руа.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12"/>
      <w:u w:val="single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33:00Z</dcterms:created>
  <dc:creator>Sanya &amp; Tema</dc:creator>
  <dc:description/>
  <cp:keywords/>
  <dc:language>en-US</dc:language>
  <cp:lastModifiedBy>Алёна Тертичная</cp:lastModifiedBy>
  <dcterms:modified xsi:type="dcterms:W3CDTF">2007-05-10T20:06:00Z</dcterms:modified>
  <cp:revision>11</cp:revision>
  <dc:subject/>
  <dc:title>27</dc:title>
</cp:coreProperties>
</file>