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9. Методологія науково-дослідних програм І.Лакатоса. Раціональна реконструкція історії науки.</w:t>
      </w:r>
    </w:p>
    <w:p>
      <w:pPr>
        <w:pStyle w:val="Normal"/>
        <w:ind w:firstLine="360"/>
        <w:jc w:val="both"/>
        <w:rPr/>
      </w:pPr>
      <w:r>
        <w:rPr/>
        <w:t xml:space="preserve">Лакатосом був запропонований варіант історіко-методологічної моделі наукового знання. Відповідно до його концепції </w:t>
      </w:r>
      <w:r>
        <w:rPr>
          <w:u w:val="single"/>
        </w:rPr>
        <w:t>фундаментальною одиницею оцінки повинна бути не ізольована теорія чи сукупність теорій, а "дослідницька програма</w:t>
      </w:r>
      <w:r>
        <w:rPr/>
        <w:t xml:space="preserve">". Остання включає в себе конвенційно прийнятне (і через це "не спростовне" згідно з раннім прийнятним рішенням) "тверде ядро", "захисний пояс" ї </w:t>
      </w:r>
      <w:r>
        <w:rPr>
          <w:u w:val="single"/>
        </w:rPr>
        <w:t>сукупність методологічних правил</w:t>
      </w:r>
      <w:r>
        <w:rPr/>
        <w:t xml:space="preserve"> - "</w:t>
      </w:r>
      <w:r>
        <w:rPr>
          <w:u w:val="single"/>
        </w:rPr>
        <w:t>негативну евристику</w:t>
      </w:r>
      <w:r>
        <w:rPr/>
        <w:t>", яка вказує, яких елементів дослідження слід уникати , і "</w:t>
      </w:r>
      <w:r>
        <w:rPr>
          <w:u w:val="single"/>
        </w:rPr>
        <w:t>позитивну евристику</w:t>
      </w:r>
      <w:r>
        <w:rPr/>
        <w:t>", яка вказує на шляхи досліджень, яким слід надати перевагу. Твердження, яке є "твердим ядром" у рамках даної програми приймаєхться як незаперечне.</w:t>
      </w:r>
    </w:p>
    <w:p>
      <w:pPr>
        <w:pStyle w:val="Normal"/>
        <w:ind w:firstLine="360"/>
        <w:jc w:val="both"/>
        <w:rPr/>
      </w:pPr>
      <w:r>
        <w:rPr/>
        <w:t>"</w:t>
      </w:r>
      <w:r>
        <w:rPr>
          <w:u w:val="single"/>
        </w:rPr>
        <w:t>Позитивна евристика</w:t>
      </w:r>
      <w:r>
        <w:rPr/>
        <w:t xml:space="preserve">" визначає проблеми для дослідження, виділяє захисний пояс допоміжних гіпотез, передбачає аномалїі і переможно перетворює їх у підтверджуючі приклади. Тобто </w:t>
      </w:r>
      <w:r>
        <w:rPr>
          <w:u w:val="single"/>
        </w:rPr>
        <w:t>вона є інструкцією по поліпщенню пояснювальних моделей теорії</w:t>
      </w:r>
      <w:r>
        <w:rPr/>
        <w:t xml:space="preserve">. </w:t>
      </w:r>
      <w:r>
        <w:rPr>
          <w:u w:val="single"/>
        </w:rPr>
        <w:t>Вчений бачить аномалії, але оскільки його дослідницька програма витримує їх натиск, він може ігнорувати їх</w:t>
      </w:r>
      <w:r>
        <w:rPr/>
        <w:t xml:space="preserve"> : "позитивна евристика" - проблеми, які на думку Лакатоса, в першу чергу диктує вченому вибір поблеми. А "</w:t>
      </w:r>
      <w:r>
        <w:rPr>
          <w:u w:val="single"/>
        </w:rPr>
        <w:t>негативна еврістика</w:t>
      </w:r>
      <w:r>
        <w:rPr/>
        <w:t xml:space="preserve">" запобігає експерементальному спростуванню "твердого ядра" теорії (методологічні принципи змінювати допоміжні гіпотези, не торкаючі "твердого ядра"), а також вона виключає радикально нові спроби пояснення. "Захисний пояс" оберігає "тверде ядро" від спростування, але замінюється і вдосконалюється завдяки правилам коретивної евристики, а також за допомогою процедур фальсифікації і підтвердження. </w:t>
      </w:r>
      <w:r>
        <w:rPr>
          <w:u w:val="single"/>
        </w:rPr>
        <w:t>У картині наукової гри, яку пропонує методологія дослідницьких програм вихідним пунктом є не встановлення фальсифікованої ( несуперечливої ) гіпотези, а висування дослідницьких програм.</w:t>
      </w:r>
      <w:r>
        <w:rPr/>
        <w:t xml:space="preserve"> Просто фальсифікація не веде за собою відкидання відповідного твердження. Прості фальсифікації (аномалії) повинні бути зафіксовані, але зовсім не обов’язково реагувати на них. Науковий процес за Лакатосом виражається скоріше у здійсненні веріфікації додаткового змісту теорії, ніж виявленні фальсифікуючих прикладів. </w:t>
      </w:r>
      <w:r>
        <w:rPr>
          <w:u w:val="single"/>
        </w:rPr>
        <w:t>Емпірічна "фальсифікація" і реальна "відмова від теорії стають незалежними подіями"</w:t>
      </w:r>
      <w:r>
        <w:rPr/>
        <w:t xml:space="preserve">. Прогрес теорій раціональності в науці полягає у відкритті нових історічних фактів і все більшому розширенні раціоналної рекострукції історії науки, пронизаної оціночними характеристиками, тобто, </w:t>
      </w:r>
      <w:r>
        <w:rPr>
          <w:u w:val="single"/>
        </w:rPr>
        <w:t>теорія раціональності в науці прогресує, якщо в ній проявляється "прогресивна" дослідницька програма</w:t>
      </w:r>
      <w:r>
        <w:rPr/>
        <w:t xml:space="preserve">. Лакатос має великі можливості для опису реального процесу розвитку наукового знання, одже кожен період розвитку науки характерезується у нього концептуальною боротьбою декількох дослідницьких програм. Найбільш тонкий і відповідальний момент будь-якої історіографічної концепції - </w:t>
      </w:r>
      <w:r>
        <w:rPr>
          <w:u w:val="single"/>
        </w:rPr>
        <w:t>пояснення моменту переходу від однієї наукової теорій до іншої, або пояснення процесу отримання нового знання</w:t>
      </w:r>
      <w:r>
        <w:rPr/>
        <w:t xml:space="preserve">. Лакатос далекий від того, щоб пояснювати перемогу однієї конкуруючої дослідницької програми над іншої актом віри. Він </w:t>
      </w:r>
      <w:r>
        <w:rPr>
          <w:u w:val="single"/>
        </w:rPr>
        <w:t>наводить досить коректні критерії для таких понять, як прогресивні та регресивні дослідницькі програми</w:t>
      </w:r>
      <w:r>
        <w:rPr/>
        <w:t xml:space="preserve">. Але при цьому слід мати на увазі, що з точи зору Лакатоса розумним можна бути заднім числом. Тобто </w:t>
      </w:r>
      <w:r>
        <w:rPr>
          <w:u w:val="single"/>
        </w:rPr>
        <w:t>після того, як одна програма поступилася місцем іншій, ми можемо, визнати, що програма-переможець була прогресивною, а переможина регресивною.</w:t>
      </w:r>
      <w:r>
        <w:rPr/>
        <w:t xml:space="preserve"> У момент зміни дослідницьких програм застосувати ці критерії можливо, і Лакатос приходить до висновку, що в його методології для моменту зміни програм не може бути ніякого раціонального пояснення. Більш того, у нього відсутнє раціональне пояснення і виникнення нової дослідницької програ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ля того, щоб створюване в межах цієї методології розуміння науки не було тільки свого роду грою, а було "епістимологічно раціональним заходом", Лакатосу потрібно було сформулювати певний "індуктивний" (метафізичний) принцип, який би зв’язав правила наукової гри з реальністю. Сам Лакатос це прекрасно усвідомлював, але в межах своєї теорії він такого індуктивного принципу сформулювати не зміг. Через це в розумінні Лакатоса не є діяльністю вчених по встановленню об’єктивної істини, і, отже, його історизм не вийшов за межі конвенціалістських філософських установо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33:00Z</dcterms:created>
  <dc:creator>VA</dc:creator>
  <dc:description/>
  <cp:keywords/>
  <dc:language>en-US</dc:language>
  <cp:lastModifiedBy>Алёна Тертичная</cp:lastModifiedBy>
  <dcterms:modified xsi:type="dcterms:W3CDTF">2007-05-09T18:23:00Z</dcterms:modified>
  <cp:revision>11</cp:revision>
  <dc:subject/>
  <dc:title>Глобальні наукові революції і зміна історичних типів наукової раціональності</dc:title>
</cp:coreProperties>
</file>