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3. Загальні характеристики сучасної філософії культури (Г.Зіммель, А.Швейцер, М.Вебер).</w:t>
      </w:r>
    </w:p>
    <w:p>
      <w:pPr>
        <w:pStyle w:val="Normal"/>
        <w:ind w:firstLine="360"/>
        <w:jc w:val="both"/>
        <w:rPr/>
      </w:pPr>
      <w:r>
        <w:rPr>
          <w:u w:val="single"/>
        </w:rPr>
        <w:t>Проблеми культури особливо гостро постають в епоху соціальних кризисів, коли негативні зміни буття і культури починають турбувати суспільство</w:t>
      </w:r>
      <w:r>
        <w:rPr/>
        <w:t>.</w:t>
      </w:r>
    </w:p>
    <w:p>
      <w:pPr>
        <w:pStyle w:val="Normal"/>
        <w:ind w:firstLine="360"/>
        <w:jc w:val="both"/>
        <w:rPr/>
      </w:pPr>
      <w:r>
        <w:rPr>
          <w:u w:val="single"/>
        </w:rPr>
        <w:t xml:space="preserve">Філософія культури </w:t>
      </w:r>
      <w:r>
        <w:rPr/>
        <w:t>- аналізує сутність і значення культури в житті людини і суспільства.</w:t>
      </w:r>
    </w:p>
    <w:p>
      <w:pPr>
        <w:pStyle w:val="Normal"/>
        <w:ind w:firstLine="360"/>
        <w:jc w:val="both"/>
        <w:rPr/>
      </w:pPr>
      <w:r>
        <w:rPr>
          <w:u w:val="single"/>
        </w:rPr>
        <w:t>Сутність культури</w:t>
      </w:r>
      <w:r>
        <w:rPr/>
        <w:t xml:space="preserve"> можна зрозуміти лише через діяльність людини. Людина створює і живе у світі культури. Тож культура є надбанням людського буття. Тому виявити її сутнісні начала можна лише шляхом аналізу даних антропології та історії. Можна розглядати у двох аспектах: як </w:t>
      </w:r>
      <w:r>
        <w:rPr>
          <w:u w:val="single"/>
        </w:rPr>
        <w:t>матеріальну і духовну культуру</w:t>
      </w:r>
      <w:r>
        <w:rPr/>
        <w:t>, те що виокремлює людину з природи, форма адаптації людини до природи і як культура людських відносин.</w:t>
      </w:r>
    </w:p>
    <w:p>
      <w:pPr>
        <w:pStyle w:val="Normal"/>
        <w:ind w:firstLine="360"/>
        <w:jc w:val="both"/>
        <w:rPr/>
      </w:pPr>
      <w:r>
        <w:rPr>
          <w:u w:val="single"/>
        </w:rPr>
        <w:t>Наприкінці ХІХ - поч. ХХст. культура вже розглядалась як багатоаспектне явище</w:t>
      </w:r>
      <w:r>
        <w:rPr/>
        <w:t>:</w:t>
      </w:r>
    </w:p>
    <w:p>
      <w:pPr>
        <w:pStyle w:val="Normal"/>
        <w:ind w:firstLine="360"/>
        <w:jc w:val="both"/>
        <w:rPr/>
      </w:pPr>
      <w:r>
        <w:rPr/>
        <w:t>1) фундаментальна структура історичного буття людства (египетська, китайська, арабська)</w:t>
      </w:r>
    </w:p>
    <w:p>
      <w:pPr>
        <w:pStyle w:val="Normal"/>
        <w:ind w:firstLine="360"/>
        <w:jc w:val="both"/>
        <w:rPr/>
      </w:pPr>
      <w:r>
        <w:rPr/>
        <w:t>2) внутрішньо структурований масив суспільного життя (духовна і матеріальна культура)</w:t>
      </w:r>
    </w:p>
    <w:p>
      <w:pPr>
        <w:pStyle w:val="Normal"/>
        <w:ind w:firstLine="360"/>
        <w:jc w:val="both"/>
        <w:rPr/>
      </w:pPr>
      <w:r>
        <w:rPr/>
        <w:t>3) певна якісна характеристика людського буття.</w:t>
      </w:r>
    </w:p>
    <w:p>
      <w:pPr>
        <w:pStyle w:val="Normal"/>
        <w:ind w:firstLine="360"/>
        <w:jc w:val="both"/>
        <w:rPr/>
      </w:pPr>
      <w:r>
        <w:rPr>
          <w:u w:val="single"/>
        </w:rPr>
        <w:t>На поч. ХХст. культура перестає бути тільки цінністю</w:t>
      </w:r>
      <w:r>
        <w:rPr/>
        <w:t>, чимось виключно позитивним щодо людини, починає розглядатись як щось штучне, зовнішнє стосовно людини.</w:t>
      </w:r>
    </w:p>
    <w:p>
      <w:pPr>
        <w:pStyle w:val="Normal"/>
        <w:ind w:firstLine="360"/>
        <w:jc w:val="both"/>
        <w:rPr/>
      </w:pPr>
      <w:r>
        <w:rPr>
          <w:u w:val="single"/>
        </w:rPr>
        <w:t>Нова філософія культури ставала популярною завдяки своїй нестандартності</w:t>
      </w:r>
      <w:r>
        <w:rPr/>
        <w:t xml:space="preserve">: </w:t>
      </w:r>
    </w:p>
    <w:p>
      <w:pPr>
        <w:pStyle w:val="Normal"/>
        <w:ind w:firstLine="360"/>
        <w:jc w:val="both"/>
        <w:rPr/>
      </w:pPr>
      <w:r>
        <w:rPr/>
        <w:t xml:space="preserve">1) відгукувалась на апокаліптичну злобу дня, метафізична відповідь на “тут і тепер”. </w:t>
      </w:r>
    </w:p>
    <w:p>
      <w:pPr>
        <w:pStyle w:val="Normal"/>
        <w:ind w:firstLine="360"/>
        <w:jc w:val="both"/>
        <w:rPr/>
      </w:pPr>
      <w:r>
        <w:rPr/>
        <w:t>2) давала їжу розуму і уяві інколи екзотичним ракурсом.</w:t>
      </w:r>
    </w:p>
    <w:p>
      <w:pPr>
        <w:pStyle w:val="Normal"/>
        <w:ind w:firstLine="360"/>
        <w:jc w:val="both"/>
        <w:rPr/>
      </w:pPr>
      <w:r>
        <w:rPr/>
        <w:t>3) апелювала не стільки до розуму, скільки до емоцій, почуттів.</w:t>
      </w:r>
    </w:p>
    <w:p>
      <w:pPr>
        <w:pStyle w:val="Normal"/>
        <w:ind w:firstLine="360"/>
        <w:jc w:val="both"/>
        <w:rPr/>
      </w:pPr>
      <w:r>
        <w:rPr>
          <w:u w:val="single"/>
        </w:rPr>
        <w:t>Загальні характеристики філософських уявлень про культуру</w:t>
      </w:r>
      <w:r>
        <w:rPr/>
        <w:t>:</w:t>
      </w:r>
    </w:p>
    <w:p>
      <w:pPr>
        <w:pStyle w:val="Normal"/>
        <w:ind w:firstLine="360"/>
        <w:jc w:val="both"/>
        <w:rPr/>
      </w:pPr>
      <w:r>
        <w:rPr/>
        <w:t>1) проблема кризи культури та її першопричина (раніше шукали прояви тепер причини, причину вбачають в особливості культури нового часу 18 – поч. 19 ст., а саме в раціоналізмі, утилітарному ставленні до світу, перевагах індивідуалізму.</w:t>
      </w:r>
    </w:p>
    <w:p>
      <w:pPr>
        <w:pStyle w:val="Normal"/>
        <w:ind w:firstLine="360"/>
        <w:jc w:val="both"/>
        <w:rPr/>
      </w:pPr>
      <w:r>
        <w:rPr/>
        <w:t>2) зазіхання на глобальне історико-соціальне узагальнення з боку філософської культури. Вся історія людства характеризується як історія культури, а сама культура - це життя суспільства</w:t>
      </w:r>
    </w:p>
    <w:p>
      <w:pPr>
        <w:pStyle w:val="Normal"/>
        <w:ind w:firstLine="360"/>
        <w:jc w:val="both"/>
        <w:rPr/>
      </w:pPr>
      <w:r>
        <w:rPr/>
        <w:t xml:space="preserve">З) пошук нової методології в дослідженні сучасності і специфіки культури. Зменшення авторитету попередніх постулатів культури, а саме європоцентризму, паналогізму, лінійного історизму (неполіваріантний). Замість цих постулатів зміцнюють позиції ірраціоналізм, суб’єктивізм, ідеалізм, який вважає, що засада культури - духовний початок. </w:t>
      </w:r>
    </w:p>
    <w:p>
      <w:pPr>
        <w:pStyle w:val="Normal"/>
        <w:ind w:firstLine="360"/>
        <w:jc w:val="both"/>
        <w:rPr/>
      </w:pPr>
      <w:r>
        <w:rPr/>
        <w:t xml:space="preserve">Першим хто аргументовано підійшов до проблеми криз культури, розвіяв ілюзії лінійного прогресу, був </w:t>
      </w:r>
      <w:r>
        <w:rPr>
          <w:b/>
        </w:rPr>
        <w:t>Шпенглер</w:t>
      </w:r>
      <w:r>
        <w:rPr/>
        <w:t xml:space="preserve"> “Занепад Європи”. Шпенглер обертає самобутність культурного розвитку у повну його відокремленість і будує всеосяжну культурно-історичну концепцію, пафос якої – безвихідний колообіг історії і неминуча загибель культур (ідея історичного циклу з принципом дискретності локальних культур).</w:t>
      </w:r>
    </w:p>
    <w:p>
      <w:pPr>
        <w:pStyle w:val="Normal"/>
        <w:ind w:firstLine="360"/>
        <w:jc w:val="both"/>
        <w:rPr/>
      </w:pPr>
      <w:r>
        <w:rPr>
          <w:u w:val="single"/>
        </w:rPr>
        <w:t>Шпенглер выступил против идеи единого всемирного исторического процесса, единой линии эволюции человечества, проходящие последовательные этапы развития</w:t>
      </w:r>
      <w:r>
        <w:rPr/>
        <w:t xml:space="preserve">, т.е. поступательного движения. Противопоставил </w:t>
      </w:r>
      <w:r>
        <w:rPr>
          <w:u w:val="single"/>
        </w:rPr>
        <w:t>идею о множестве завершенных, разобщенных в пространстве и времени цивилизаций, равноценных по предельной полноте осуществленных в них возможностей и достигнутому совершенству выражения, языка форм.</w:t>
      </w:r>
    </w:p>
    <w:p>
      <w:pPr>
        <w:pStyle w:val="Normal"/>
        <w:ind w:firstLine="360"/>
        <w:jc w:val="both"/>
        <w:rPr/>
      </w:pPr>
      <w:r>
        <w:rPr/>
        <w:t xml:space="preserve">Кожний культурний організм, народившись проходить природне коло, досягаючи свого апогею – цвітіння, а потім опускається у формі цивілізації до свого природного кінця. </w:t>
      </w:r>
    </w:p>
    <w:p>
      <w:pPr>
        <w:pStyle w:val="Normal"/>
        <w:ind w:firstLine="360"/>
        <w:jc w:val="both"/>
        <w:rPr/>
      </w:pPr>
      <w:r>
        <w:rPr/>
        <w:t xml:space="preserve">Наступление эпохи цивилизации – момент органический, продолжения жизни. Происходит последовательное неизбежное обеднение жизненных содержаний эпохи культуры, их упрощение, омассовление, демократизация. </w:t>
      </w:r>
      <w:r>
        <w:rPr>
          <w:u w:val="single"/>
        </w:rPr>
        <w:t>Конец нынешней «фаустовской» эпохе западно-европейской культуры, будет положен катастрофами - следствием экологических результатов развития технической цивилизации - и войнами.</w:t>
      </w:r>
    </w:p>
    <w:p>
      <w:pPr>
        <w:pStyle w:val="Normal"/>
        <w:ind w:firstLine="360"/>
        <w:jc w:val="both"/>
        <w:rPr/>
      </w:pPr>
      <w:r>
        <w:rPr/>
        <w:t xml:space="preserve">Проблема кризи культури в сучасній філософії культури набула великої популярності (Ясперс, Швейцер, Клагес). Постає </w:t>
      </w:r>
      <w:r>
        <w:rPr>
          <w:u w:val="single"/>
        </w:rPr>
        <w:t>питання надмірної ідеалізації культури, апеляція до небезпеки, породженою самою культурою, і яка загрожує як самій культурі, так і людині. Джерелом такої небезпеки є влада над сущим</w:t>
      </w:r>
      <w:r>
        <w:rPr/>
        <w:t>. В останні роки влада над природою і людиною зростає невпинно, тоді як міра відповідальності не встигає за темпами цього зростання, людина не підготовлена до зростання її влади, відсутня етика користування владою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Альберт Швейцер. </w:t>
      </w:r>
      <w:r>
        <w:rPr/>
        <w:t xml:space="preserve">Главная тема, волновавшая Швейцера, — </w:t>
      </w:r>
      <w:r>
        <w:rPr>
          <w:u w:val="single"/>
        </w:rPr>
        <w:t>надлом европейской культуры</w:t>
      </w:r>
      <w:r>
        <w:rPr/>
        <w:t xml:space="preserve">. </w:t>
      </w:r>
      <w:r>
        <w:rPr>
          <w:u w:val="single"/>
        </w:rPr>
        <w:t>Современная культура находится в глубоком кризисе, что проявляется в господстве материального над духовным, общества над индивидом</w:t>
      </w:r>
      <w:r>
        <w:rPr/>
        <w:t xml:space="preserve">. Нет необходимой связи между “внешним” прогрессом (в области экономики, техники, образования) и духовным совершенствованием человека. Утратив связь с этическими идеалами, культура лишилась своего предназначения — способствовать духовному и нравственному возвышению человека и человечества. </w:t>
      </w:r>
      <w:r>
        <w:rPr>
          <w:u w:val="single"/>
        </w:rPr>
        <w:t>Возрождение культуры может произойти только благодаря мировоззрению, основанному на благоговении перед жизнью</w:t>
      </w:r>
      <w:r>
        <w:rPr/>
        <w:t>. Этот принцип — залог нравственного обновления человечества — становится ключевым для всей деятельности Швейцера.</w:t>
      </w:r>
    </w:p>
    <w:p>
      <w:pPr>
        <w:pStyle w:val="Normal"/>
        <w:ind w:firstLine="360"/>
        <w:jc w:val="both"/>
        <w:rPr/>
      </w:pPr>
      <w:r>
        <w:rPr>
          <w:b/>
        </w:rPr>
        <w:t>Люсьен Леви-Брюль</w:t>
      </w:r>
      <w:r>
        <w:rPr/>
        <w:t xml:space="preserve"> – французский философ, психолог, </w:t>
      </w:r>
      <w:r>
        <w:rPr>
          <w:u w:val="single"/>
        </w:rPr>
        <w:t>разрабатывал проблему первобытного мышления</w:t>
      </w:r>
      <w:r>
        <w:rPr/>
        <w:t xml:space="preserve">. </w:t>
      </w:r>
      <w:r>
        <w:rPr>
          <w:u w:val="single"/>
        </w:rPr>
        <w:t>В эволюции человеческой культуры есть два типа мышления- логическое и пралогическое</w:t>
      </w:r>
      <w:r>
        <w:rPr/>
        <w:t xml:space="preserve">. Первобытное мышление проявляется качественно иначе, чем мышление современного, цивилизованного человека, а именно как мышление пралогическое. </w:t>
      </w:r>
      <w:r>
        <w:rPr>
          <w:u w:val="single"/>
        </w:rPr>
        <w:t>Для пралогического мышления характерны нечувствительность к противоречиям, непроницаемость для опыта, подчиненность закону «партипации» (сопричастия)</w:t>
      </w:r>
      <w:r>
        <w:rPr/>
        <w:t xml:space="preserve">. Пралогическое мышление не исчерпывает собой все сферы проявления интеллекта первобытного человека. В практических действиях мышление первобытного человека является столь же логичным, как и мышление современного человека. И мышление современного человека может приобретать черты пралогического (моральные, религиозные представления). Поэтому, </w:t>
      </w:r>
      <w:r>
        <w:rPr>
          <w:u w:val="single"/>
        </w:rPr>
        <w:t>логическое и пралогическое мышление не образуют одну эволюционную линию, а являются двумя типами мышления, которые существуют одновременно в первобытном и современном обществе.</w:t>
      </w:r>
      <w:r>
        <w:rPr/>
        <w:t xml:space="preserve"> Мышление первобытного человека исходит из конкретно сложившихся в данном обществе особых «коллективных представлений», пронизанных мистицизмом и в корне отличается этим феноменом от современного логического мышления. Коллективные представления определяют для первобытного человека картину мира в целом, хотя на индивидуальном уровне такой человек работает с полеченной картиной мира вполне логично. Закон партипации позволяет считать любой предмет находящимся в магической связи с различными объектами  процессами бытия (в клане, принадлежащем к тотему оленя, каждый индивид ощущает свою сопричастность с этим оленем, реально считает себя оленем). По мере того как партипации ощущаются менее непосредственно, коллективные представления приближаются к тому, что интеллектуальный, познавательный элемент занимает в них все больше места, он стремится освободиться от эмоциональных и моторных элементов, которыми первоначально был окутан.</w:t>
      </w:r>
    </w:p>
    <w:p>
      <w:pPr>
        <w:pStyle w:val="Normal"/>
        <w:ind w:firstLine="360"/>
        <w:jc w:val="both"/>
        <w:rPr/>
      </w:pPr>
      <w:r>
        <w:rPr>
          <w:b/>
        </w:rPr>
        <w:t>Макс Вебер</w:t>
      </w:r>
      <w:r>
        <w:rPr/>
        <w:t xml:space="preserve"> внес существенный вклад в создание метода социальных наук (инструмент социального познания). Идея </w:t>
      </w:r>
      <w:r>
        <w:rPr>
          <w:u w:val="single"/>
        </w:rPr>
        <w:t>ИДЕАЛЬНОГО ТИПА</w:t>
      </w:r>
      <w:r>
        <w:rPr/>
        <w:t xml:space="preserve"> диктовалась необходимостью выработки понятийных конструкций, которые помогали бы ориентироваться в многообразии исторического материала, не вгоняя при этом материал в предвзятую схему, с точки зрения того, насколько реальность приближается к идеально-типической модели.</w:t>
      </w:r>
    </w:p>
    <w:p>
      <w:pPr>
        <w:pStyle w:val="Normal"/>
        <w:ind w:firstLine="360"/>
        <w:jc w:val="both"/>
        <w:rPr/>
      </w:pPr>
      <w:r>
        <w:rPr>
          <w:u w:val="single"/>
        </w:rPr>
        <w:t>Вебер не усматривал принципиальной разницы между методами исследования естественных и общественных наук. В образовании идеальных типов следует видеть не цель, а средство</w:t>
      </w:r>
      <w:r>
        <w:rPr/>
        <w:t>. Примеры идеальных типов: «капитализм», «феодализм», «империализм».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В идеальном типе фиксируется «культурный смысл» явления. Он не является гипотезой, поэтому не подлежит эмпирической проверке.</w:t>
      </w:r>
    </w:p>
    <w:p>
      <w:pPr>
        <w:pStyle w:val="Normal"/>
        <w:ind w:firstLine="360"/>
        <w:jc w:val="both"/>
        <w:rPr/>
      </w:pPr>
      <w:r>
        <w:rPr/>
        <w:t>Культура охватывает только те компоненты действительности, которые в силу отнесения к ценности становятся значимыми для нас. «Можно создать большое количество идей капиталистической культуры, причем ни одна из них не будет повторять другие и, конечно, не обнаружится в эмпирической действительности, однако каждая претендует на то, что в ней выражена идея, своеобразные черты культуры, взятые из действительности и объединенные в идеальный образ». Ведь наш интерес к феноменам (явлениям культуры) всегда связан с их культурным значением, возникающим через отнесение к различным ценностным идеям. Поэтому можно исходить из различных принципов отбора связей, которые надлежит использовать для создания идеального типа.</w:t>
      </w:r>
    </w:p>
    <w:p>
      <w:pPr>
        <w:pStyle w:val="Normal"/>
        <w:ind w:firstLine="360"/>
        <w:jc w:val="both"/>
        <w:rPr/>
      </w:pPr>
      <w:r>
        <w:rPr>
          <w:u w:val="single"/>
        </w:rPr>
        <w:t>Идеальный тип - это мысленный образ, не являющийся ни исторической реальностью, ни подлинной реальностью</w:t>
      </w:r>
      <w:r>
        <w:rPr/>
        <w:t xml:space="preserve">. Еще менее он пригоден для того, чтобы служить схемой, в которую явление действительности может быть введено в качестве частного случая. </w:t>
      </w:r>
      <w:r>
        <w:rPr>
          <w:u w:val="single"/>
        </w:rPr>
        <w:t>Это чисто идеальное пограничное понятие, с которым действительность сопоставляется, сравнивается, чтобы сделать отчетливыми определенные значимые компоненты ее эмпирического содержания.</w:t>
      </w:r>
    </w:p>
    <w:p>
      <w:pPr>
        <w:pStyle w:val="Normal"/>
        <w:ind w:firstLine="360"/>
        <w:jc w:val="both"/>
        <w:rPr/>
      </w:pPr>
      <w:r>
        <w:rPr/>
        <w:t>Вебер исходит из неизбежной связанности любого познания и ценностями и интересами ученого. Выдвигает понятие «</w:t>
      </w:r>
      <w:r>
        <w:rPr>
          <w:u w:val="single"/>
        </w:rPr>
        <w:t>ценностной идеи</w:t>
      </w:r>
      <w:r>
        <w:rPr/>
        <w:t>», которая определяет культурно-исторический специфический способ видения мира в целом. Наличие ценностных идей - трансцендентальная предпосылка наук о культуре; состоит в том, что мы будучи культурными существами не можем изучать мир не оценивая его, не наделяя его смыслом.</w:t>
      </w:r>
    </w:p>
    <w:p>
      <w:pPr>
        <w:pStyle w:val="Normal"/>
        <w:ind w:firstLine="360"/>
        <w:jc w:val="both"/>
        <w:rPr/>
      </w:pPr>
      <w:r>
        <w:rPr>
          <w:u w:val="single"/>
        </w:rPr>
        <w:t>Культура- все то, что возникает в результате смыслополагающей, смыслопостигающей деятельности человека. Культура не субъективна и не объективна. Она существует в поле человеческого общения</w:t>
      </w:r>
      <w:r>
        <w:rPr/>
        <w:t>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TextBody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HG Mincho Light J;Times New Roman" w:cs="Times New Roman"/>
      <w:color w:val="000000"/>
      <w:sz w:val="24"/>
      <w:szCs w:val="20"/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3">
    <w:name w:val="WW-Основной текст 3"/>
    <w:basedOn w:val="Normal"/>
    <w:qFormat/>
    <w:pPr>
      <w:widowControl w:val="false"/>
      <w:suppressAutoHyphens w:val="true"/>
      <w:jc w:val="both"/>
    </w:pPr>
    <w:rPr>
      <w:rFonts w:eastAsia="HG Mincho Light J;Times New Roman"/>
      <w:color w:val="000000"/>
      <w:sz w:val="20"/>
      <w:szCs w:val="20"/>
      <w:lang w:eastAsia="en-US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eastAsia="HG Mincho Light J;Times New Roman"/>
      <w:color w:val="000000"/>
      <w:sz w:val="28"/>
      <w:szCs w:val="20"/>
      <w:lang w:val="ru-RU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9:15:00Z</dcterms:created>
  <dc:creator>VA</dc:creator>
  <dc:description/>
  <cp:keywords/>
  <dc:language>en-US</dc:language>
  <cp:lastModifiedBy>Алёна Тертичная</cp:lastModifiedBy>
  <dcterms:modified xsi:type="dcterms:W3CDTF">2007-05-09T20:26:00Z</dcterms:modified>
  <cp:revision>11</cp:revision>
  <dc:subject/>
  <dc:title>Глобальні наукові революції і зміна історичних типів наукової раціональності</dc:title>
</cp:coreProperties>
</file>