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</w:t>
      </w:r>
      <w:r>
        <w:rPr>
          <w:b/>
          <w:lang w:val="de-DE"/>
        </w:rPr>
        <w:t>4</w:t>
      </w:r>
      <w:r>
        <w:rPr>
          <w:b/>
        </w:rPr>
        <w:t xml:space="preserve">. Методологічні концепції структуралізму і постструктуралізму. </w:t>
      </w:r>
    </w:p>
    <w:p>
      <w:pPr>
        <w:pStyle w:val="Normal"/>
        <w:ind w:firstLine="360"/>
        <w:jc w:val="both"/>
        <w:rPr/>
      </w:pPr>
      <w:r>
        <w:rPr/>
        <w:t xml:space="preserve">В 60-70 роках в західній філософії на передній план виступає такий напрямок, як структуралізм. </w:t>
      </w:r>
      <w:r>
        <w:rPr>
          <w:u w:val="single"/>
        </w:rPr>
        <w:t>Термін “структуралізм” об’єднує низку напрямків соціо-гуманістичного пізнання, яке пов’язане з виявленням структури, яка зберігає стійкість своїх елементів у складі цілого.</w:t>
      </w:r>
      <w:r>
        <w:rPr/>
        <w:t xml:space="preserve"> Пошук структур здійснюється в різноманітних сферах культури – мові, літературі, історії</w:t>
      </w:r>
      <w:r>
        <w:rPr>
          <w:lang w:val="ru-RU"/>
        </w:rPr>
        <w:t xml:space="preserve"> </w:t>
      </w:r>
      <w:r>
        <w:rPr/>
        <w:t xml:space="preserve">тощо. Найширше розповсюдження цей напрямок отримав у Франції. Взагалі кажучи, виявлення структур властиве всім областям знання, так як </w:t>
      </w:r>
      <w:r>
        <w:rPr>
          <w:u w:val="single"/>
        </w:rPr>
        <w:t>наука, виявляючи зв’язки і відношення, завжди має справу з тим чи іншим системно-структурним утворенням</w:t>
      </w:r>
      <w:r>
        <w:rPr/>
        <w:t xml:space="preserve">, в структуралізмі цей </w:t>
      </w:r>
      <w:r>
        <w:rPr>
          <w:lang w:val="zxx"/>
        </w:rPr>
        <w:t>при</w:t>
      </w:r>
      <w:r>
        <w:rPr/>
        <w:t>йо</w:t>
      </w:r>
      <w:r>
        <w:rPr>
          <w:lang w:val="zxx"/>
        </w:rPr>
        <w:t>м</w:t>
      </w:r>
      <w:r>
        <w:rPr/>
        <w:t xml:space="preserve"> є основним методом. Отже, структуралізму (К.Леві-Строс, Ж.Лакан, М.П.Фуко) як філософській течії властива </w:t>
      </w:r>
      <w:r>
        <w:rPr>
          <w:u w:val="single"/>
        </w:rPr>
        <w:t>абсолютизація структурного методу.</w:t>
      </w:r>
    </w:p>
    <w:p>
      <w:pPr>
        <w:pStyle w:val="Normal"/>
        <w:ind w:firstLine="360"/>
        <w:jc w:val="both"/>
        <w:rPr/>
      </w:pPr>
      <w:r>
        <w:rPr/>
        <w:t xml:space="preserve">Об’єктом дослідження структуралізму і постструктуралізму є культура як сукупність знакових систем. Основа структурного методу – </w:t>
      </w:r>
      <w:r>
        <w:rPr>
          <w:u w:val="single"/>
        </w:rPr>
        <w:t>виявлення структури як відносно стійкої сукупності відношень, визнання методологічного примату відношень над елементами в системі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У французькому структуралізмі поширене ототожнення будь-якого явища з текстом, записом чи висловлюванням. Вважається, що будь-які предмети, значима єдність можуть стати повідомленням, якщо вони щось означають. Це властиве і постструктуралізму (Ю.Крістева, Ф.Соллерс, Ж.Деррід,…). На думку Дерріда, необхідно і можливо “записати” досвід відмінностей, як посилання до чогось іншого, і в цьому значенні можна говорити про деяку текстову структуру. Подібний погляд дозволяє відкрити, на думку Дерріда, багато можливих інтерпретацій, в яких реальність представлена як текст, і сама історія представлена як текст. </w:t>
      </w:r>
      <w:r>
        <w:rPr>
          <w:u w:val="single"/>
        </w:rPr>
        <w:t>В постструктуралізмі переосмислюється сам текст</w:t>
      </w:r>
      <w:r>
        <w:rPr/>
        <w:t xml:space="preserve">. </w:t>
      </w:r>
      <w:r>
        <w:rPr>
          <w:u w:val="single"/>
        </w:rPr>
        <w:t>Він перестає бути субстанціональною константою, він постійно звертається до іншого, більш початкового (можливо неіснуючого) тексту.</w:t>
      </w:r>
      <w:r>
        <w:rPr/>
        <w:t xml:space="preserve"> Основною одиницею дослідження в постструктуралізмі виявився не будь-який текст, а лише подвоєний текст (явище береться ніби “за другим разом”). Даний тип аналізу розглядає текст (чи його фрагмент) лише як потенційну цитату. </w:t>
      </w:r>
      <w:r>
        <w:rPr>
          <w:u w:val="single"/>
        </w:rPr>
        <w:t>Прочитання тексту це теж текст, новий, який має свою текстову фактуру.</w:t>
      </w:r>
      <w:r>
        <w:rPr/>
        <w:t xml:space="preserve"> Виникає ситуація нескінченного посилання до більш первинного тексту (який можливо і не існує, важлива лише постійна референція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" w:cs="Times New Roman"/>
      <w:color w:val="000000"/>
      <w:sz w:val="24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1:27:00Z</dcterms:created>
  <dc:creator>VA</dc:creator>
  <dc:description/>
  <cp:keywords/>
  <dc:language>en-US</dc:language>
  <cp:lastModifiedBy>VA</cp:lastModifiedBy>
  <dcterms:modified xsi:type="dcterms:W3CDTF">2007-05-08T07:31:00Z</dcterms:modified>
  <cp:revision>6</cp:revision>
  <dc:subject/>
  <dc:title>Глобальні наукові революції і зміна історичних типів наукової раціональності</dc:title>
</cp:coreProperties>
</file>