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  <w:lang w:val="ru-RU"/>
        </w:rPr>
        <w:t>3</w:t>
      </w:r>
      <w:r>
        <w:rPr>
          <w:b/>
        </w:rPr>
        <w:t>5. Герменевтичний метод і його можливості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Герменевтика </w:t>
      </w:r>
      <w:r>
        <w:rPr/>
        <w:t xml:space="preserve">(грец. hermenevem – пояснювати, тлумачити) – </w:t>
      </w:r>
      <w:r>
        <w:rPr>
          <w:u w:val="single"/>
        </w:rPr>
        <w:t>філософський метод тлумачення та розуміння феноменів культури, зокрема текстів, їх залежності від контексту культури, в якому він існував, і від культури суб'єкта, який здійснює інтерпретацію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У герменевтики как </w:t>
      </w:r>
      <w:r>
        <w:rPr>
          <w:u w:val="single"/>
          <w:lang w:val="ru-RU"/>
        </w:rPr>
        <w:t>теории интерпретации</w:t>
      </w:r>
      <w:r>
        <w:rPr>
          <w:lang w:val="ru-RU"/>
        </w:rPr>
        <w:t xml:space="preserve"> длинная история. И в эпоху античности, и в средневековье толкователи «священных» текстов были далеко не единодушны между собой в вопросе о смыслах того или иного термина, выражения. В эпоху Реформации ситуация обострилась: филологи, историки и юристы вели нескончаемые дебаты об аутентичности и сакральности текстов. Как понимать ту или иную юридическую норму, есть ли гарантии адекватности интерпретации тексту? Возможно ли одно определенное толкование или же герменевтическая задача бесконечна? Ф.Шлегель и Ф.Шлейермахер пытались разместить </w:t>
      </w:r>
      <w:r>
        <w:rPr>
          <w:u w:val="single"/>
          <w:lang w:val="ru-RU"/>
        </w:rPr>
        <w:t>герменевтику внутри философии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Дильтей видел в герменевтике основание всех наук о духе</w:t>
      </w:r>
      <w:r>
        <w:rPr/>
        <w:t>, він є одним з провідних теоретиків академічної філософії життя та герменевтики: "Розуміння підпадає під загальні поняття пізнання. Розуміння письмово зафіксованих життєвих виявів згідно з усіма правилами мистецтва ми називаємо витлумаченням, інтерпретацією. Розуміння виявляє різні рівні, зумовлені, насамперед, інтересом. Якщо інтерес обмежений, те саме відбувається і з розумінням. Здатність до розуміння у роді людському зростає так само поступово, закономірно, повільно та важко, як і здатність пізнавати та охоплювати природу. Герменевтика становить собою вчення про мистецтво витлумачення... Теоретико-пізнавальний, логічний та методологічний аналіз розуміння є головним завданням для обґрунтування гуманітарних наук"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Хайдеггер, вслед за Дильтеем, </w:t>
      </w:r>
      <w:r>
        <w:rPr>
          <w:u w:val="single"/>
          <w:lang w:val="ru-RU"/>
        </w:rPr>
        <w:t>сделал понимание не столько инструментом, сколько структурой, конституирующей человеческое бытие, существование</w:t>
      </w:r>
      <w:r>
        <w:rPr>
          <w:lang w:val="ru-RU"/>
        </w:rPr>
        <w:t>. Человек перерастает сам себя, разматывая клубок опытных возможностей: каждый новый виток — приобретение опыта, рождающееся на основе предыдущего опыта и в процессе его переосмыс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Гадамер, ученик Хайдеггера, в 1960 г. опубликовал работу «Истина и метод». Он оттолкнулся от мнения Хайдеггера о том, что герменевтический круг нельзя трактовать как порочный или как неустранимое неудобство. В нем заключена позитивная возможность постижения изначального. Существенно здесь не указание Хайдеггера на герменевтический круг, перед которым мы всегда находимся, а наблюдение, что в нем есть онтологически позитивный смысл. Всякий, кто посвятил себя герменевтике, в состоянии дать </w:t>
      </w:r>
      <w:r>
        <w:rPr>
          <w:u w:val="single"/>
          <w:lang w:val="ru-RU"/>
        </w:rPr>
        <w:t>прозрачное описание ситуации, если он избегает произвола и ограниченности, вытекающих из несознаваемых ментальных привычек. Подчинить себя изучаемому предмету, неуклонно поддерживать направление взгляда на объект, избегая колебаний и внутренних возмущений</w:t>
      </w:r>
      <w:r>
        <w:rPr>
          <w:lang w:val="ru-RU"/>
        </w:rPr>
        <w:t>, — едва ли не самое сложное в технике понимания. Читающий текст всегда имеет некий проект: даже самый непосредственный смысл читается в свете определенных ожиданий. Однако изначальный проект не может не пересматриваться по мере проникновения в текст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Схема герменевтического перехода:</w:t>
      </w:r>
      <w:r>
        <w:rPr>
          <w:lang w:val="ru-RU"/>
        </w:rPr>
        <w:t xml:space="preserve"> есть тексты, несущие смысл, который, в свою очередь, говорит о вещах. Толкователь входит в них умом, но не тем, который называли «tabula rasa», а с определенным предпониманием (Vorverstandnis). Первоначальный рисунок факта, события всегда есть просто потому, что интерпретатор читает текст с известным ожиданием, источник которого – предпонимание. Следует иметь в виду, что всякая ревизия первоначального проекта сменяется другим вариантом возможного смысла, дальнейшая разработка предполагает пересечение оппозиционных версий, что иногда ведет к пониманию единства сложного смысла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Тот, кто ищет понимания другого, а не самоутверждения, готов к признанию собственных ошибок, вытекающих из неподтвержденных ожиданий и предположений. Понимание приходит лишь тогда, когда изначальные предположения не во всем произвольны. Позитивный смысл рождается в подлинном контакте с текстом. Причастность к истокам доказывает ценность полученного результа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6:08:00Z</dcterms:created>
  <dc:creator>VA</dc:creator>
  <dc:description/>
  <cp:keywords/>
  <dc:language>en-US</dc:language>
  <cp:lastModifiedBy>Алёна Тертичная</cp:lastModifiedBy>
  <dcterms:modified xsi:type="dcterms:W3CDTF">2007-05-08T20:55:00Z</dcterms:modified>
  <cp:revision>15</cp:revision>
  <dc:subject/>
  <dc:title>Глобальні наукові революції і зміна історичних типів наукової раціональності</dc:title>
</cp:coreProperties>
</file>