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Головні категорії філософії життя: “життя” і “воля” (А.Шопенгауер, Ф.Ніцше, А.Бергсон, Г.Зіммель)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евіра в конструктивно-створюючі сили людини, історичний та соціальний песимізм, скепсіс - основні риси 2-ї пол. XIX - поч. ХХ стор., які лягли в основу ірраціоналізму</w:t>
      </w:r>
      <w:r>
        <w:rPr/>
        <w:t xml:space="preserve"> як філософського напрямку західноєвропейської філософії. Представники філософії “життя” відходять від онтологічної та гносеологічної проблематики, </w:t>
      </w:r>
      <w:r>
        <w:rPr>
          <w:u w:val="single"/>
        </w:rPr>
        <w:t>їх мало цікавить об’єктивний світ і наукова істина, а більше хвилює людина, світ людського життя</w:t>
      </w:r>
      <w:r>
        <w:rPr/>
        <w:t xml:space="preserve"> (замість “істина понад усе”- “</w:t>
      </w:r>
      <w:r>
        <w:rPr>
          <w:u w:val="single"/>
        </w:rPr>
        <w:t>людина понад усе</w:t>
      </w:r>
      <w:r>
        <w:rPr/>
        <w:t xml:space="preserve">”). </w:t>
      </w:r>
    </w:p>
    <w:p>
      <w:pPr>
        <w:pStyle w:val="Normal"/>
        <w:ind w:firstLine="360"/>
        <w:jc w:val="both"/>
        <w:rPr/>
      </w:pPr>
      <w:r>
        <w:rPr/>
        <w:t xml:space="preserve">Людина розглядається як біологічна істота з волею, інстинктами, несвідомим. Якщо раціоналізм містифікує раціонально-цілеспрямовані форми людської активності, то </w:t>
      </w:r>
      <w:r>
        <w:rPr>
          <w:u w:val="single"/>
        </w:rPr>
        <w:t>в ірраціоналізмі духовне ототожнюється з спонтанними, несвідомими імпульсами, емоційно-вольовими та морально-практичними структурами суб’єкту.</w:t>
      </w:r>
      <w:r>
        <w:rPr/>
        <w:t xml:space="preserve"> Всі форми раціонального, цілеспрямованого відношення до світу об’являються в ірраціоналізмі похідними від досвідомої основи.</w:t>
      </w:r>
    </w:p>
    <w:p>
      <w:pPr>
        <w:pStyle w:val="Normal"/>
        <w:ind w:firstLine="360"/>
        <w:jc w:val="both"/>
        <w:rPr/>
      </w:pPr>
      <w:r>
        <w:rPr/>
        <w:t xml:space="preserve">В залежності від того, яке начало є сутнісною характеристикою суб’єкту і яка дається інтерпретація цьому началу виникають різні школи ірраціоналізму: </w:t>
      </w:r>
      <w:r>
        <w:rPr>
          <w:u w:val="single"/>
        </w:rPr>
        <w:t>“</w:t>
      </w:r>
      <w:r>
        <w:rPr>
          <w:i/>
          <w:u w:val="single"/>
        </w:rPr>
        <w:t>філософія волі</w:t>
      </w:r>
      <w:r>
        <w:rPr>
          <w:u w:val="single"/>
        </w:rPr>
        <w:t>” Шопенгауера, “</w:t>
      </w:r>
      <w:r>
        <w:rPr>
          <w:i/>
          <w:u w:val="single"/>
        </w:rPr>
        <w:t>філософія життя</w:t>
      </w:r>
      <w:r>
        <w:rPr>
          <w:u w:val="single"/>
        </w:rPr>
        <w:t xml:space="preserve">” Ніцще, Бергсона, Дільтея, Зіммеля, </w:t>
      </w:r>
      <w:r>
        <w:rPr>
          <w:i/>
          <w:u w:val="single"/>
        </w:rPr>
        <w:t>екзистенціалізм</w:t>
      </w:r>
      <w:r>
        <w:rPr>
          <w:u w:val="single"/>
        </w:rPr>
        <w:t xml:space="preserve"> Хайдеггера, Сартр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віт, за </w:t>
      </w:r>
      <w:r>
        <w:rPr>
          <w:b/>
        </w:rPr>
        <w:t>Шопенгауером</w:t>
      </w:r>
      <w:r>
        <w:rPr/>
        <w:t xml:space="preserve">, існує тільки для суб’єкта, як його уявлення, тобто як предмет свідомості. Інший світ - “світ уявлення”- ілюзія, яка приховує справжній світ. </w:t>
      </w:r>
      <w:r>
        <w:rPr>
          <w:u w:val="single"/>
        </w:rPr>
        <w:t>В основі світоутворення лежить стихійна, нічим не обмежена, нічим не визначена світова Воля</w:t>
      </w:r>
      <w:r>
        <w:rPr/>
        <w:t>. Воля розуміється як нескінченне прагнення. Вона поза причинності, часом, та простором. Шопенгауер надає волі універсально-космічної функції. “</w:t>
      </w:r>
      <w:r>
        <w:rPr>
          <w:u w:val="single"/>
        </w:rPr>
        <w:t>Воля – це внутрішня сутність світу</w:t>
      </w:r>
      <w:r>
        <w:rPr/>
        <w:t xml:space="preserve">”. Все існуюче: природа, людина, соціальні інститути та предметні форми культури є лише східцями об’єктизації волі, воля постійно перебуває в погоні за здійсненням бажань ненаситної волі. Воля перш ніж об’єктивуватись в конкретних речах та індивідах, об’єктивується в “ідеях” (Платон). Життя окремої людини скрута та страждання. </w:t>
      </w:r>
      <w:r>
        <w:rPr>
          <w:u w:val="single"/>
        </w:rPr>
        <w:t>Філософія Шопенгауера песимістична, “цей світ найгірший з всіх можливих”.</w:t>
      </w:r>
    </w:p>
    <w:p>
      <w:pPr>
        <w:pStyle w:val="Normal"/>
        <w:ind w:firstLine="360"/>
        <w:jc w:val="both"/>
        <w:rPr/>
      </w:pPr>
      <w:r>
        <w:rPr/>
        <w:t>“</w:t>
      </w:r>
      <w:r>
        <w:rPr/>
        <w:t xml:space="preserve">Філософія життя” виступає за реабілітацію життя, проти його збіднення політичними, економічними та ін. підходами. У зв’язку з цим </w:t>
      </w:r>
      <w:r>
        <w:rPr>
          <w:u w:val="single"/>
        </w:rPr>
        <w:t>поняття “життя” як центральне поняття заміняло поняття “буття”. Буття - це статичний стан. Життя – це рух, становлення</w:t>
      </w:r>
      <w:r>
        <w:rPr/>
        <w:t xml:space="preserve">. </w:t>
      </w:r>
      <w:r>
        <w:rPr>
          <w:b/>
        </w:rPr>
        <w:t>Ніцше</w:t>
      </w:r>
      <w:r>
        <w:rPr/>
        <w:t>: немає буття, є лише становлення.</w:t>
      </w:r>
    </w:p>
    <w:p>
      <w:pPr>
        <w:pStyle w:val="Normal"/>
        <w:ind w:firstLine="360"/>
        <w:jc w:val="both"/>
        <w:rPr/>
      </w:pPr>
      <w:r>
        <w:rPr>
          <w:u w:val="single"/>
        </w:rPr>
        <w:t>Три основні школи</w:t>
      </w:r>
      <w:r>
        <w:rPr/>
        <w:t>: академічна філософія життя Дільтей, Зіммель; “творча еволюція” Бергсона; філософія Ніцше. Біологічна трактовка життя у Ніцше, культурно-історична у Дільтея, Зіммеля, Шпенглера, космологічна у Бергсон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Центральне поняття філософії Ніцше</w:t>
      </w:r>
      <w:r>
        <w:rPr/>
        <w:t xml:space="preserve"> – це життя, проявами якого виступають становлення і воля, життя –  постійне становлення, боріння, процес. </w:t>
      </w:r>
      <w:r>
        <w:rPr>
          <w:u w:val="single"/>
        </w:rPr>
        <w:t>Поняття волі у Ніцше</w:t>
      </w:r>
      <w:r>
        <w:rPr/>
        <w:t xml:space="preserve"> багатозначне і метафоричне. Це і рушійна сила будь-яких процесів у неорганічному світі, боротьба за виживання до розширення власного “я”, до самоствердження, це – воля до влади. </w:t>
      </w:r>
      <w:r>
        <w:rPr>
          <w:u w:val="single"/>
        </w:rPr>
        <w:t>Життя і воля для Ніцше – вищі цінності</w:t>
      </w:r>
      <w:r>
        <w:rPr/>
        <w:t xml:space="preserve">. Здійснивши переоцінку цінностей, Ніцше заявляє, що “Бог помер”, тобто втратили силу ті цінності, які сповідувала християнська Європа (істини, добра). </w:t>
      </w:r>
      <w:r>
        <w:rPr>
          <w:u w:val="single"/>
        </w:rPr>
        <w:t>Європейську культуру діагнозує як культуру занепаду, декадансу, оскільки вона спрямована проти цінностей життя</w:t>
      </w:r>
      <w:r>
        <w:rPr/>
        <w:t xml:space="preserve">. Відродження Європи він пов’язує з формуванням Надлюдини, прообразом якої є Заратустра. </w:t>
      </w:r>
      <w:r>
        <w:rPr>
          <w:u w:val="single"/>
        </w:rPr>
        <w:t>Надлюдина</w:t>
      </w:r>
      <w:r>
        <w:rPr/>
        <w:t xml:space="preserve"> не раб загальноприйнятих цінностей, думок. Це людина сильної волі, яка сама собі задає моральні цінності, сама вирішує, що є добро, що зло.</w:t>
      </w:r>
    </w:p>
    <w:p>
      <w:pPr>
        <w:pStyle w:val="Normal"/>
        <w:ind w:firstLine="360"/>
        <w:jc w:val="both"/>
        <w:rPr/>
      </w:pPr>
      <w:r>
        <w:rPr/>
        <w:t xml:space="preserve">Для </w:t>
      </w:r>
      <w:r>
        <w:rPr>
          <w:b/>
        </w:rPr>
        <w:t>Дільтея</w:t>
      </w:r>
      <w:r>
        <w:rPr/>
        <w:t xml:space="preserve"> </w:t>
      </w:r>
      <w:r>
        <w:rPr>
          <w:u w:val="single"/>
        </w:rPr>
        <w:t>центральним поняттям є життя як способу буття людини, як культурно-історичної реальності</w:t>
      </w:r>
      <w:r>
        <w:rPr/>
        <w:t xml:space="preserve"> (при розробці методології наук про культуру та “критики історичного розуму”).</w:t>
      </w:r>
    </w:p>
    <w:p>
      <w:pPr>
        <w:pStyle w:val="Normal"/>
        <w:ind w:firstLine="360"/>
        <w:jc w:val="both"/>
        <w:rPr/>
      </w:pPr>
      <w:r>
        <w:rPr/>
        <w:t xml:space="preserve">Специфика философии Дильтея - исторически ориентированная философия жизни. «Что есть человек может сказать ему только история.» </w:t>
      </w:r>
      <w:r>
        <w:rPr>
          <w:u w:val="single"/>
        </w:rPr>
        <w:t>Понятия «жизнь» и «историческая действительность» часто используются им как равнозначные</w:t>
      </w:r>
      <w:r>
        <w:rPr/>
        <w:t>. «Жизнь составляет по своему материалу одно с историей. История - это всего лишь жизнь, рассматриваемая с точки зрения всего человечества.»</w:t>
      </w:r>
    </w:p>
    <w:p>
      <w:pPr>
        <w:pStyle w:val="Normal"/>
        <w:ind w:firstLine="360"/>
        <w:jc w:val="both"/>
        <w:rPr/>
      </w:pPr>
      <w:r>
        <w:rPr/>
        <w:t>Жизненный процесс, по Дильтею, состоит из внутренне связанных переживаний как особого рода действительности, которая существует не в мире, а во внутреннем наблюдении, в сознании самого себ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явления жизни</w:t>
      </w:r>
      <w:r>
        <w:rPr/>
        <w:t>: 1) образование мысли, 2) поступок, 3) выражение переживани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История - одна из форм проявления жизни, объективация жизни во времени</w:t>
      </w:r>
      <w:r>
        <w:rPr/>
        <w:t>. ИСТОРИК ДОЛЖЕН НЕ ПРОСТО ВОСПРОИЗВЕСТИ ИСТИННУЮ КАРТИНУ СОБЫТИЙ, НО И ПЕРЕЖИТЬ ЕЕ ЗАНОВО.</w:t>
      </w:r>
    </w:p>
    <w:p>
      <w:pPr>
        <w:pStyle w:val="Normal"/>
        <w:ind w:firstLine="360"/>
        <w:jc w:val="both"/>
        <w:rPr/>
      </w:pPr>
      <w:r>
        <w:rPr>
          <w:b/>
        </w:rPr>
        <w:t>Зиммель</w:t>
      </w:r>
      <w:r>
        <w:rPr/>
        <w:t xml:space="preserve">: </w:t>
      </w:r>
      <w:r>
        <w:rPr>
          <w:u w:val="single"/>
        </w:rPr>
        <w:t>жизнь - процесс творческого становления, который не сводится к рациональным моделям и формам, постигается интуитивно, это способ существования, который не ограничивает свою реальность настоящим моментом, прошлое реально существует в настоящем, а настоящее в будущем</w:t>
      </w:r>
      <w:r>
        <w:rPr/>
        <w:t>. Непрерывный поток жизни протекает через индивидов, скапливается и обретает в них четкую форму. Жизнь есть ограниченное образование, постоянно преодолевающее свою ограниченность, стремится порвать свою внешнюю форму, выйти за собственные границы. Сущность жизни в выходе за ее пределы, в непрерывном процессе преодоления замкнутости индивидуальной формы. Жизнь выходит за пределы своих актуально ограниченных форм, т.е. порождает «больше жизни». Она же трансцендентирует, выходит за свои пределы в том смысле, что дает начало логическим автономным формообразованиям, которые уже не являются витальными, «жизненными». Эти формообразования - «более-чем-жизнь». В движении к «более-чем-жизнь» - отличительная особенность духовного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ВА УРОВНЯ ЖИЗНИ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1) органичный (витальный), на этом уровне форма и граница жизни – смерть, которую жизнь несет в себе;</w:t>
      </w:r>
    </w:p>
    <w:p>
      <w:pPr>
        <w:pStyle w:val="Normal"/>
        <w:ind w:firstLine="360"/>
        <w:jc w:val="both"/>
        <w:rPr/>
      </w:pPr>
      <w:r>
        <w:rPr/>
        <w:t>2)надорганичный (трансцендентный) - жизнь превозмогает собственную самоограниченность, образуя: «БОЛЕЕ-ЖИЗНЬ» И «БОЛЕЕ-ЧЕМ-ЖИЗНЬ» - относительно устойчивые образования, порожденные жизнью и противостоящие ей.</w:t>
      </w:r>
    </w:p>
    <w:p>
      <w:pPr>
        <w:pStyle w:val="Normal"/>
        <w:ind w:firstLine="360"/>
        <w:jc w:val="both"/>
        <w:rPr/>
      </w:pPr>
      <w:r>
        <w:rPr/>
        <w:t xml:space="preserve">«Более-жизнь» и «более-чем-жизнь» - это фор-мы культуры. Жизнь – непрерывный поток, быстро выходит за свои пределы (трансцендентация жизни), поставленные формой, тем самым вступает в конфликт с культурой, разрешение которого есть путь обновления всей культуры. Жизнь направлена против любой культуры, которая фиксирует. </w:t>
      </w:r>
      <w:r>
        <w:rPr>
          <w:u w:val="single"/>
        </w:rPr>
        <w:t>У Дильтея и Зиммеля жизнь - целостный процесс непрерывного, творческого становления, развития, противостоящий всему определенному, застывшему, неорганическому и ставшему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0:27:00Z</dcterms:created>
  <dc:creator>VA</dc:creator>
  <dc:description/>
  <cp:keywords/>
  <dc:language>en-US</dc:language>
  <cp:lastModifiedBy>Алёна Тертичная</cp:lastModifiedBy>
  <dcterms:modified xsi:type="dcterms:W3CDTF">2007-05-09T21:12:00Z</dcterms:modified>
  <cp:revision>9</cp:revision>
  <dc:subject/>
  <dc:title>Глобальні наукові революції і зміна історичних типів наукової раціональності</dc:title>
</cp:coreProperties>
</file>