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lang w:val="ru-RU"/>
        </w:rPr>
        <w:t xml:space="preserve">41. </w:t>
      </w:r>
      <w:r>
        <w:rPr>
          <w:b/>
        </w:rPr>
        <w:t>Наукові картини світу як складова підвалин наукового пізнання.</w:t>
      </w:r>
    </w:p>
    <w:p>
      <w:pPr>
        <w:pStyle w:val="Normal"/>
        <w:ind w:firstLine="360"/>
        <w:jc w:val="both"/>
        <w:rPr/>
      </w:pPr>
      <w:r>
        <w:rPr>
          <w:u w:val="single"/>
        </w:rPr>
        <w:t>Наукова картина світу — це вища форма систематизації наукового знання, в якій, засновуючись на результатах теоретичної науки і певних філософських і культурологічних засадах, наукове співтовариство здійснює універсалізацію та онтологізацію наукового знання, внаслідок чого створюється систематичне світоуявлення, яке може виступати стороною світогляду</w:t>
      </w:r>
      <w:r>
        <w:rPr/>
        <w:t xml:space="preserve">. Саме у формі наукової картини світу результати наукового пізнання подаються в загал людської культури і можуть бути сприйняті нею завдяки тим узагальненням і спрощенню, яких зазнають теоретичні твердження на шляху їх переформулювання у твердження наукової картини світу. Так, ідеалізація безрозмірної точечної частинки, на якій у класичній науці грунтується застосування. Диференційного обчислювання й математичному апараті класичних механіки й електродинаміки, в механічній картині світу змінюється уявленням про маленьку корпускулу, молекулу або атом. І хоча значення атомної гіпотези в науці важко переоцінити (нагадаємо, що емпіричний доказ існування атомів був наведений тільки на початку XX ст.), класична механіка досі використовується в межах її застосовності, а механічну картину світу вже давно змінили інші наукові картини. </w:t>
      </w:r>
      <w:r>
        <w:rPr>
          <w:u w:val="single"/>
        </w:rPr>
        <w:t>Відносність наукової істини</w:t>
      </w:r>
      <w:r>
        <w:rPr/>
        <w:t xml:space="preserve">, яка в методології науки з початку нашого сторіччя завдяки зусиллям Бора набула вигляду </w:t>
      </w:r>
      <w:r>
        <w:rPr>
          <w:u w:val="single"/>
        </w:rPr>
        <w:t>принципу відповідності</w:t>
      </w:r>
      <w:r>
        <w:rPr/>
        <w:t xml:space="preserve">, у відношенні до наукових картин світу виступає у вигляді </w:t>
      </w:r>
      <w:r>
        <w:rPr>
          <w:u w:val="single"/>
        </w:rPr>
        <w:t>наукових революцій</w:t>
      </w:r>
      <w:r>
        <w:rPr/>
        <w:t>, котрі повністю змінюють погляд на світ.</w:t>
      </w:r>
    </w:p>
    <w:p>
      <w:pPr>
        <w:pStyle w:val="Normal"/>
        <w:ind w:firstLine="360"/>
        <w:jc w:val="both"/>
        <w:rPr/>
      </w:pPr>
      <w:r>
        <w:rPr>
          <w:u w:val="single"/>
        </w:rPr>
        <w:t>Принцип відповідності передбачає, що математичні рівняння нової теорії повинні зводитися до математичних рівнянь старої теорії в межах застосовності останньої</w:t>
      </w:r>
      <w:r>
        <w:rPr/>
        <w:t xml:space="preserve"> (як правило, межі ці визначаються тим, що характеристичний параметр нової теорії в межах застосовності старої теорії набуває граничного значення — нуля, як у випадку з квантом дії в макроскопічних масштабах або безконечності, як швидкість світла в нерелятивістських теоріях).</w:t>
      </w:r>
    </w:p>
    <w:p>
      <w:pPr>
        <w:pStyle w:val="Normal"/>
        <w:ind w:firstLine="360"/>
        <w:jc w:val="both"/>
        <w:rPr/>
      </w:pPr>
      <w:r>
        <w:rPr>
          <w:u w:val="single"/>
        </w:rPr>
        <w:t>Проте не треба вважати, що створення наукової картини світу є поступкою високочолих теоретиків недоумкуватому людству, яке не здатне зрозуміти математичну мову</w:t>
      </w:r>
      <w:r>
        <w:rPr/>
        <w:t>. Багато науковців такої високомірної позитивістської думки ніколи не поділяли, а нині подібні погляди можна вважати майже повністю зжитим забобоном.</w:t>
      </w:r>
    </w:p>
    <w:p>
      <w:pPr>
        <w:pStyle w:val="Normal"/>
        <w:ind w:firstLine="360"/>
        <w:jc w:val="both"/>
        <w:rPr/>
      </w:pPr>
      <w:r>
        <w:rPr>
          <w:u w:val="single"/>
        </w:rPr>
        <w:t>Створення наукової картини світу — це необхідний момент в усвідомленні результатів наукового пізнання</w:t>
      </w:r>
      <w:r>
        <w:rPr/>
        <w:t>. Принагідно зазначимо, що тільки усвідомлена істинність цих результатів робить їх власне знанням. Недарма найбільш загальні визначники смислу в людському мисленні (філософські категорії) співставляються поняттями наукових теорій саме на цій стадії узагальнення знання, тобто тоді, коли паралельно зі створенням наукової картини світу виробляється відповідний їй стиль наукового мислення.</w:t>
      </w:r>
    </w:p>
    <w:p>
      <w:pPr>
        <w:pStyle w:val="Normal"/>
        <w:ind w:firstLine="360"/>
        <w:jc w:val="both"/>
        <w:rPr/>
      </w:pPr>
      <w:r>
        <w:rPr/>
        <w:t>Стиль наукового мислення функціонує в науці як динамічна система методологічних принципів і нормативів, що детермінують конкретно-історичну форму наукового знання і забезпечують спосіб застосування наукових методів, занурення їх у конкретний матеріал. При цьому реалізується евристичність певної групи філософських категорій, забезпечується розуміння науковим співтовариством відповідної наукової картини світу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bCs/>
      <w:sz w:val="20"/>
      <w:u w:val="single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1:06:00Z</dcterms:created>
  <dc:creator>VA</dc:creator>
  <dc:description/>
  <cp:keywords/>
  <dc:language>en-US</dc:language>
  <cp:lastModifiedBy>Алёна Тертичная</cp:lastModifiedBy>
  <dcterms:modified xsi:type="dcterms:W3CDTF">2007-05-08T22:01:00Z</dcterms:modified>
  <cp:revision>6</cp:revision>
  <dc:subject/>
  <dc:title>Глобальні наукові революції і зміна історичних типів наукової раціональності</dc:title>
</cp:coreProperties>
</file>