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43. Глобальні наукові революції і зміна історичних типів наукової раціональності: від класичної до некласичної і постнекласичної науки.</w:t>
      </w:r>
    </w:p>
    <w:p>
      <w:pPr>
        <w:pStyle w:val="Normal"/>
        <w:ind w:firstLine="360"/>
        <w:jc w:val="both"/>
        <w:rPr/>
      </w:pPr>
      <w:r>
        <w:rPr>
          <w:u w:val="single"/>
        </w:rPr>
        <w:t>Ідеали та норми пізнання, що складають стиль наукового мислення, відповідна йому наукова картина світу, а також філософські ідеї та категорії, на яких вони ґрунтуються, разом складають систему засад науки певного історичного періоду</w:t>
      </w:r>
      <w:r>
        <w:rPr/>
        <w:t xml:space="preserve">. Зміна навіть частини з цих засад сприймається науковцями як наукова революція. </w:t>
      </w:r>
      <w:r>
        <w:rPr>
          <w:u w:val="single"/>
        </w:rPr>
        <w:t xml:space="preserve">Перша така система склалася в умовах становлення </w:t>
      </w:r>
      <w:r>
        <w:rPr>
          <w:b/>
          <w:u w:val="single"/>
        </w:rPr>
        <w:t>класичної науки</w:t>
      </w:r>
      <w:r>
        <w:rPr>
          <w:u w:val="single"/>
        </w:rPr>
        <w:t xml:space="preserve"> додисциплінарного (XVII—XVIII ст.) і дисциплінарного (XIX ст.) етапів її розвитку</w:t>
      </w:r>
      <w:r>
        <w:rPr/>
        <w:t xml:space="preserve">. </w:t>
      </w:r>
      <w:r>
        <w:rPr>
          <w:u w:val="single"/>
        </w:rPr>
        <w:t xml:space="preserve">Революція початку ХХ століття, яка призвела до появи </w:t>
      </w:r>
      <w:r>
        <w:rPr>
          <w:b/>
          <w:u w:val="single"/>
        </w:rPr>
        <w:t>некласичної науки</w:t>
      </w:r>
      <w:r>
        <w:rPr/>
        <w:t xml:space="preserve"> (спеціальної і загальної теорій відносності і квантової механіки в фізиці, генетики в біології, кібернетики як основи створення обчислювальної техніки і т.д.). </w:t>
      </w:r>
      <w:r>
        <w:rPr>
          <w:u w:val="single"/>
        </w:rPr>
        <w:t xml:space="preserve">Нинішня наукова революція пов'язана зі становленням нелінійного природознавства і загалом </w:t>
      </w:r>
      <w:r>
        <w:rPr>
          <w:b/>
          <w:u w:val="single"/>
        </w:rPr>
        <w:t>постнекласичної науки</w:t>
      </w:r>
      <w:r>
        <w:rPr>
          <w:u w:val="single"/>
        </w:rPr>
        <w:t>, розгорталась протягом трьох останніх десятиліть і досі не завершилася</w:t>
      </w:r>
      <w:r>
        <w:rPr/>
        <w:t xml:space="preserve">. </w:t>
      </w:r>
    </w:p>
    <w:p>
      <w:pPr>
        <w:pStyle w:val="Normal"/>
        <w:ind w:firstLine="360"/>
        <w:jc w:val="both"/>
        <w:rPr/>
      </w:pPr>
      <w:r>
        <w:rPr/>
        <w:t xml:space="preserve">В процесі цієї революції з'явились і почали успішно реалізовуватися фізична науково-дослідницька </w:t>
      </w:r>
      <w:r>
        <w:rPr>
          <w:u w:val="single"/>
        </w:rPr>
        <w:t>програма унітарних калібрувальних теорій</w:t>
      </w:r>
      <w:r>
        <w:rPr/>
        <w:t xml:space="preserve"> (С.Вайнберг, А.Салам та інші) та загальнонаукова дослідницька </w:t>
      </w:r>
      <w:r>
        <w:rPr>
          <w:u w:val="single"/>
        </w:rPr>
        <w:t>синергетична програма</w:t>
      </w:r>
      <w:r>
        <w:rPr/>
        <w:t xml:space="preserve"> (Г.Хакен, І.Пригожін та багато інших). Перша з них здійснювалась в галузі фізики високих енергій і космології, де завжди чекають на появу чогось нового в далеких від буденності мікро і мега масштабах. Друга стосується нового розуміння звичного макросвіту, не має дисциплінарних кордонів, а її предметне поле виходить за межі природних процесів в область людинорозмірних систем, що самоорганізуються: екологічних, технологічних, соціальних. І хоча зустрінуті були ці революційні зміни природничниками по-різному, сьогодні і вчені, схильні до філософування, і професійні філософи науки розуміють, що реалізація обох програм (і не тільки них) – це прояв єдиного процесу становлення нелінійного природознавства, стимульованого бурхливим розвитком обчислювальних методів вирішення нелінійних задач (іноді давно відомих) за допомогою новітньої обчислювальної техніки. </w:t>
      </w:r>
    </w:p>
    <w:p>
      <w:pPr>
        <w:pStyle w:val="Normal"/>
        <w:ind w:firstLine="360"/>
        <w:jc w:val="both"/>
        <w:rPr/>
      </w:pPr>
      <w:r>
        <w:rPr>
          <w:u w:val="single"/>
        </w:rPr>
        <w:t>Всі вищезгадані наукові революції розглядаються як глобальні</w:t>
      </w:r>
      <w:r>
        <w:rPr/>
        <w:t xml:space="preserve">, оскільки, на відміну від локальних наукових революцій, що відзначають парадигмальні зсуви в окремих наукових дисциплінах </w:t>
      </w:r>
      <w:r>
        <w:rPr>
          <w:u w:val="single"/>
        </w:rPr>
        <w:t>ці революції не тільки зачіпають всю науку певного часу, але й передбачають виникнення нового типу раціональності.</w:t>
      </w:r>
      <w:r>
        <w:rPr/>
        <w:t xml:space="preserve"> Класичний, некласичний і постнекласичний типи наукової раціональності відрізняються системою засад наукового дослідження. </w:t>
      </w:r>
    </w:p>
    <w:p>
      <w:pPr>
        <w:pStyle w:val="Normal"/>
        <w:ind w:firstLine="360"/>
        <w:jc w:val="both"/>
        <w:rPr/>
      </w:pPr>
      <w:r>
        <w:rPr/>
        <w:t>В. С. Стьопін, який увів до наукового слововживання термін “постнекласична наука”, так розрізняє типи наукової раціональності, пов'язані з кожним із вищеназваних етапів розвитку науки: “</w:t>
      </w:r>
      <w:r>
        <w:rPr>
          <w:u w:val="single"/>
        </w:rPr>
        <w:t>Класичний тип раціональності</w:t>
      </w:r>
      <w:r>
        <w:rPr/>
        <w:t xml:space="preserve"> центрує увагу тільки на об'єкті й виносить за дужки усе, що стосується суб'єкта та засобів діяльності. Для </w:t>
      </w:r>
      <w:r>
        <w:rPr>
          <w:u w:val="single"/>
        </w:rPr>
        <w:t>некласичної раціональності</w:t>
      </w:r>
      <w:r>
        <w:rPr/>
        <w:t xml:space="preserve"> є характерною ідея відносності об'єкта до засобів і операцій діяльності; прояснення цих засобів і операцій виступає умовою одержання істинного знання про об'єкт. Нарешті, </w:t>
      </w:r>
      <w:r>
        <w:rPr>
          <w:u w:val="single"/>
        </w:rPr>
        <w:t>постнекласична раціональність</w:t>
      </w:r>
      <w:r>
        <w:rPr/>
        <w:t xml:space="preserve"> враховує співвіднесеність знань про об'єкт не тільки з засобами, а й з ціннісно-цільовими структурами діяльності. Кожний тип раціональності передбачає переважне освоєння об'єктів певної системної організації: малих систем, великих систем, систем, що саморозвиваються. Він є умовою одержання істинного знання про ці об'єкти” </w:t>
      </w:r>
    </w:p>
    <w:p>
      <w:pPr>
        <w:pStyle w:val="Normal"/>
        <w:ind w:firstLine="360"/>
        <w:jc w:val="both"/>
        <w:rPr/>
      </w:pPr>
      <w:r>
        <w:rPr/>
        <w:t xml:space="preserve">Під час дії певного типу раціональності не всі моменти, пов'язані з реалізацією притаманних йому форм мислення, усвідомлюються науковцями і навіть методологами науки відповідної епохи. Ще більшою мірою це стосується соціокультурних і філософських засад певного типу раціональності та меж його - застосовності. Самосвідомості людства або наукового співтовариства, як і самосвідомості конкретної людини, притаманні й надмірні амбіції, й ідеологічні викривлення, й “сумлінні” помилки. </w:t>
      </w:r>
      <w:r>
        <w:rPr>
          <w:u w:val="single"/>
        </w:rPr>
        <w:t>Лише на засадах нового рівня в розвитку наукового і філософського Мислення в нових соціальних і культурних обставинах стає можливим критичне ставлення до способу мислення попередньої епохи, пояснення деяких з його засад.</w:t>
      </w:r>
    </w:p>
    <w:p>
      <w:pPr>
        <w:pStyle w:val="Normal"/>
        <w:ind w:firstLine="360"/>
        <w:jc w:val="both"/>
        <w:rPr/>
      </w:pPr>
      <w:r>
        <w:rPr/>
        <w:t xml:space="preserve">Досвід людства застерігає від надмірної пихи при проведенні подібного критичного аналізу: по-перше, нинішні критики самі підлеглі критиці, а по-друге, </w:t>
      </w:r>
      <w:r>
        <w:rPr>
          <w:u w:val="single"/>
        </w:rPr>
        <w:t>без попередників неможливий був би сучасний рівень розвитку науки та культури.</w:t>
      </w:r>
    </w:p>
    <w:p>
      <w:pPr>
        <w:pStyle w:val="Normal"/>
        <w:ind w:firstLine="360"/>
        <w:jc w:val="both"/>
        <w:rPr/>
      </w:pPr>
      <w:r>
        <w:rPr/>
        <w:t xml:space="preserve">Можна провести аналогію щодо застосування частинки “пост” для позначення сучасних течій у культурі з застосуванням цієї частинки при конструюванні терміна “постнекласична наука” для позначення сучасної ситуації в науці. </w:t>
      </w:r>
      <w:r>
        <w:rPr>
          <w:u w:val="single"/>
        </w:rPr>
        <w:t>Період некласичної науки асоціюється тут з критичним ставленням до досягнень класичного етапу її розвитку, а ставлення постнекласичної науки до класичної спадщини позначається спрямуванням на збереження і переусвідомлення як її змісту, так і змісту досягнень свого безпосереднього попередника, некласичної науки.</w:t>
      </w:r>
    </w:p>
    <w:p>
      <w:pPr>
        <w:pStyle w:val="Normal"/>
        <w:ind w:firstLine="360"/>
        <w:jc w:val="both"/>
        <w:rPr/>
      </w:pPr>
      <w:r>
        <w:rPr/>
        <w:t>Саме таке постнекласичне ставлення реалізується в сучасному математичному природознавстві, випрацьовується під час сучасної наукової революції, яка пов'язана з теоретичним освоєнням нелінійних процесів самоорганізації, витлумачених як становлення нового цілого.</w:t>
      </w:r>
    </w:p>
    <w:p>
      <w:pPr>
        <w:pStyle w:val="Normal"/>
        <w:ind w:firstLine="360"/>
        <w:jc w:val="both"/>
        <w:rPr/>
      </w:pPr>
      <w:r>
        <w:rPr/>
        <w:t>Така позиція сучасного природознавства щодо своїх попередників дає нам змогу, описуючи сучасний стан розробки постнекласичної наукової картини світу, критично переусвідомити філософські засади класичної та некласичної картин світу, висвітлюючи і те, що змінилося в науковому розумінні світу і місця людини в ньому, і те, що зберегло своє значення в розвитку науки.</w:t>
      </w:r>
    </w:p>
    <w:p>
      <w:pPr>
        <w:pStyle w:val="Normal"/>
        <w:ind w:firstLine="360"/>
        <w:jc w:val="both"/>
        <w:rPr/>
      </w:pPr>
      <w:r>
        <w:rPr>
          <w:u w:val="single"/>
        </w:rPr>
        <w:t xml:space="preserve">Принципово новою вимогою, порівняно з некласичним типом раціональності, є необхідність зважати на ціннісні орієнтації суб'єкта, що В.С.Стьопін вважає визначальною відзнакою постнекласичного типу раціональності. </w:t>
      </w:r>
    </w:p>
    <w:p>
      <w:pPr>
        <w:pStyle w:val="Normal"/>
        <w:ind w:firstLine="360"/>
        <w:jc w:val="both"/>
        <w:rPr/>
      </w:pPr>
      <w:r>
        <w:rPr/>
        <w:t xml:space="preserve">Ця вимога стає зрозумілою, якщо мати на увазі, що предметне поле постнекласичної науки складають так звані людинорозмірні об'єкти: екологічні, соціальні, економічні системи, і власне людина як предмет біології, медицини, психології та інших наук. Так, поняття біосфери навряд чи може ввести прихильник поділу всіх тварин і рослин на корисних і шкідливих для людини, від етнографа з расистськими переконаннями годі очікувати об'єктивних висновків про культуру тубільців, а об'єктивна екологічна експертиза в деяких соціальних умовах вимагатиме не аби якої мужності.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bCs/>
      <w:sz w:val="20"/>
      <w:u w:val="single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09:28:00Z</dcterms:created>
  <dc:creator>VA</dc:creator>
  <dc:description/>
  <cp:keywords/>
  <dc:language>en-US</dc:language>
  <cp:lastModifiedBy>Алёна Тертичная</cp:lastModifiedBy>
  <dcterms:modified xsi:type="dcterms:W3CDTF">2007-05-09T09:22:00Z</dcterms:modified>
  <cp:revision>16</cp:revision>
  <dc:subject/>
  <dc:title>Глобальні наукові революції і зміна історичних типів наукової раціональності</dc:title>
</cp:coreProperties>
</file>