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4. Філософські засади наукових картин світу: системність, цілісність, складність як способи розуміння єдності багатоманітності в світі.</w:t>
      </w:r>
    </w:p>
    <w:p>
      <w:pPr>
        <w:pStyle w:val="Normal"/>
        <w:ind w:firstLine="360"/>
        <w:jc w:val="both"/>
        <w:rPr/>
      </w:pPr>
      <w:r>
        <w:rPr/>
        <w:t xml:space="preserve">Наукова картина світу складається в результаті синтезу знань, які отримані в різних науках і містить загальні уявлення про світ, що виробляються на відповідних стадіях історичного розвитку науки. Наукова картина світу виступає не просто як форма систематизації знання, але і як дослідницька програма, яка цілеспрямовує постановку задач емпіричного і теоретичного пошуку і вибору засобів їх розв’язку. Наукова картина світу, на відміну від світогляду є сукупністю світоглядних знань про світ, сукупністю предметного змісту, яким володіє людина. </w:t>
      </w:r>
      <w:r>
        <w:rPr>
          <w:u w:val="single"/>
        </w:rPr>
        <w:t>Система – це цілісна сукупність елементів</w:t>
      </w:r>
      <w:r>
        <w:rPr/>
        <w:t xml:space="preserve">, в якій всі елементи настільки тісно пов’язані один з одним, що виступають по відношенню до оточуючих умов і інших систем як єдине ціле. </w:t>
      </w:r>
      <w:r>
        <w:rPr>
          <w:u w:val="single"/>
        </w:rPr>
        <w:t>Елемент – це мінімальна одиниця в складі даного цілого</w:t>
      </w:r>
      <w:r>
        <w:rPr/>
        <w:t xml:space="preserve">, що виконує в ньому певну функцію. Системи можуть бути простими і складними. </w:t>
      </w:r>
      <w:r>
        <w:rPr>
          <w:u w:val="single"/>
        </w:rPr>
        <w:t>Складна система</w:t>
      </w:r>
      <w:r>
        <w:rPr/>
        <w:t xml:space="preserve"> – це така, елементи якої самі розглядаються як системи.</w:t>
      </w:r>
    </w:p>
    <w:p>
      <w:pPr>
        <w:pStyle w:val="Normal"/>
        <w:ind w:firstLine="360"/>
        <w:jc w:val="both"/>
        <w:rPr/>
      </w:pPr>
      <w:r>
        <w:rPr/>
        <w:t xml:space="preserve">Будь-яка система є дещо ціле, що являє собою єдність частин. Категорія частини виражає предмет не сам по собі, не як такий, а лише в його відношенні до того, складовою компонентою чого він є, в що він входить. Категорії цілого та частини – співвідносні категорії. </w:t>
      </w:r>
      <w:r>
        <w:rPr>
          <w:u w:val="single"/>
        </w:rPr>
        <w:t>Будь-яка частина сущого являє собою дещо ціле, і разом з тим є частиною іншого цілого</w:t>
      </w:r>
      <w:r>
        <w:rPr/>
        <w:t>. Так, можна уявити собі всі тіла в природі частинами одного цілого – Всесвіту.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 характером зв’язку частин різні системи діляться на три основних типи цілісності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b/>
        </w:rPr>
        <w:t>Перший тип</w:t>
      </w:r>
      <w:r>
        <w:rPr/>
        <w:t xml:space="preserve"> – </w:t>
      </w:r>
      <w:r>
        <w:rPr>
          <w:u w:val="single"/>
        </w:rPr>
        <w:t>неорганізована цілісність (або сумативна</w:t>
      </w:r>
      <w:r>
        <w:rPr/>
        <w:t xml:space="preserve">), наприклад простий набір предметів, механічне об’єднання чогось різнорідного. В неорганізованому цілому зв’язок носить механічний характер. </w:t>
      </w:r>
      <w:r>
        <w:rPr>
          <w:u w:val="single"/>
        </w:rPr>
        <w:t>Властивості такого цілого співпадають з сумою властивостей його складових частин</w:t>
      </w:r>
      <w:r>
        <w:rPr/>
        <w:t xml:space="preserve">. При цьому, коли предмети входять в склад неорганізованого цілого, або виходять з його складу, з ними не трапляється якісних змін. </w:t>
      </w:r>
    </w:p>
    <w:p>
      <w:pPr>
        <w:pStyle w:val="Normal"/>
        <w:ind w:firstLine="360"/>
        <w:jc w:val="both"/>
        <w:rPr/>
      </w:pPr>
      <w:r>
        <w:rPr>
          <w:b/>
        </w:rPr>
        <w:t>Другий тип цілісності</w:t>
      </w:r>
      <w:r>
        <w:rPr/>
        <w:t xml:space="preserve"> – </w:t>
      </w:r>
      <w:r>
        <w:rPr>
          <w:u w:val="single"/>
        </w:rPr>
        <w:t>організована цілісність</w:t>
      </w:r>
      <w:r>
        <w:rPr/>
        <w:t xml:space="preserve">, наприклад, атом, молекула, кристал, Сонячна система. Організоване ціле володіє різним рівнем впорядкованості в залежності від особливостей його складових частин і характеру зв’язку між ними. В організованому цілому його складові елементи знаходяться у відносно стійкому взаємозв’язку. </w:t>
      </w:r>
      <w:r>
        <w:rPr>
          <w:u w:val="single"/>
        </w:rPr>
        <w:t>Властивості організованого цілого не можна звести до механічної суми властивостей його частин.</w:t>
      </w:r>
    </w:p>
    <w:p>
      <w:pPr>
        <w:pStyle w:val="Normal"/>
        <w:ind w:firstLine="360"/>
        <w:jc w:val="both"/>
        <w:rPr/>
      </w:pPr>
      <w:r>
        <w:rPr>
          <w:b/>
        </w:rPr>
        <w:t>Третій тип цілісності</w:t>
      </w:r>
      <w:r>
        <w:rPr/>
        <w:t xml:space="preserve"> – </w:t>
      </w:r>
      <w:r>
        <w:rPr>
          <w:u w:val="single"/>
        </w:rPr>
        <w:t>органічна цілісність</w:t>
      </w:r>
      <w:r>
        <w:rPr/>
        <w:t xml:space="preserve">, наприклад організм, біологічний вид, суспільство. Це вищий тип організованої цілісності. Її характерні особливості саморозвиток і самовідтворення. Частини органічного цілого поза цілим не лише втрачають низку своїх значимих властивостей, але і взагалі не можуть існувати в даній якісній визначеності. </w:t>
      </w:r>
      <w:r>
        <w:rPr>
          <w:u w:val="single"/>
        </w:rPr>
        <w:t>Органічне ціле виникає разом зі своїми частинами</w:t>
      </w:r>
      <w:r>
        <w:rPr/>
        <w:t>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тже, ціле – це не сума, а дещо більше, і це більше створюється за рахунок певного способу зв’язку елементів даної структури. Жодна область знання не може обійтися без категорій частини і цілого. Ці категорії мають велике методологічне значення не лише в науці, але і в мистецтві.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20"/>
      <w:u w:val="single"/>
      <w:lang w:val="ru-RU"/>
    </w:rPr>
  </w:style>
  <w:style w:type="paragraph" w:styleId="TextBodyIndent">
    <w:name w:val="Body Text Indent"/>
    <w:basedOn w:val="TextBody"/>
    <w:pPr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26:00Z</dcterms:created>
  <dc:creator>VA</dc:creator>
  <dc:description/>
  <cp:keywords/>
  <dc:language>en-US</dc:language>
  <cp:lastModifiedBy>Алёна Тертичная</cp:lastModifiedBy>
  <dcterms:modified xsi:type="dcterms:W3CDTF">2007-05-09T10:14:00Z</dcterms:modified>
  <cp:revision>15</cp:revision>
  <dc:subject/>
  <dc:title>Глобальні наукові революції і зміна історичних типів наукової раціональності</dc:title>
</cp:coreProperties>
</file>