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b/>
          <w:b/>
        </w:rPr>
      </w:pPr>
      <w:r>
        <w:rPr>
          <w:b/>
        </w:rPr>
        <w:t>45. Синергетика як нове світобачення.</w:t>
      </w:r>
    </w:p>
    <w:p>
      <w:pPr>
        <w:pStyle w:val="Normal"/>
        <w:ind w:firstLine="360"/>
        <w:jc w:val="both"/>
        <w:rPr/>
      </w:pPr>
      <w:r>
        <w:rPr/>
        <w:t>(Синергетика як загальнонаукова дослідницька програма вивчення процесів самоорганізації. Складність, темпоральність, цілісність – риси нового світобачення).</w:t>
      </w:r>
    </w:p>
    <w:p>
      <w:pPr>
        <w:pStyle w:val="Normal"/>
        <w:ind w:firstLine="360"/>
        <w:jc w:val="both"/>
        <w:rPr/>
      </w:pPr>
      <w:r>
        <w:rPr/>
        <w:t xml:space="preserve">Сучасний, "постнекласнчннй" науковий підхід склався за рахунок доповнення некласичного, квантово-релятивістського, світобачення закономірностями нової науки, синергетики. Некласичне світобачення було засноване на еволюційних та імовірнісних уявленнях, але глибокі закономірності цих підходів ще не були відомі. На відміну від підходів до розгляду світу, які склалися в рамках класичної і некласичної науки, </w:t>
      </w:r>
      <w:r>
        <w:rPr>
          <w:u w:val="single"/>
        </w:rPr>
        <w:t>синергетичний підхід</w:t>
      </w:r>
      <w:r>
        <w:rPr/>
        <w:t xml:space="preserve"> має певні переваги в тому відношення, що він </w:t>
      </w:r>
      <w:r>
        <w:rPr>
          <w:u w:val="single"/>
        </w:rPr>
        <w:t>ґрунтується на більш глибокому розумінні єдності і різноманітності світу, осмисленні загальних механізмів виникнення і розвитку нового на основі процесів самоорганізації, виявленні протилежних, але взаємозв'язаних тенденцій у розвитку самоорганізовуваного світу, які переходять одна в одну, виявляючи свій динамічний характер</w:t>
      </w:r>
      <w:r>
        <w:rPr/>
        <w:t>. Все це, безумовно, не могло не внести певні зміни в світоглядні і методологічні основи сучасного наукового мислення.</w:t>
      </w:r>
    </w:p>
    <w:p>
      <w:pPr>
        <w:pStyle w:val="Normal"/>
        <w:ind w:firstLine="360"/>
        <w:jc w:val="both"/>
        <w:rPr/>
      </w:pPr>
      <w:r>
        <w:rPr>
          <w:u w:val="single"/>
        </w:rPr>
        <w:t>Синергетика</w:t>
      </w:r>
      <w:r>
        <w:rPr/>
        <w:t xml:space="preserve"> - </w:t>
      </w:r>
      <w:r>
        <w:rPr>
          <w:u w:val="single"/>
        </w:rPr>
        <w:t>загальна теорія незворотних процесів та відкритих систем, тобто систем, які обмінюються енергією і речовиною з навколишнім середовищем</w:t>
      </w:r>
      <w:r>
        <w:rPr/>
        <w:t xml:space="preserve">. До її створення цьому колу об'єктів, які є найбільш характерними для оточуючого нас природного світу, у науці приділялося дуже мало уваги. Першоджерелом синергетики можна вважати роботу Л. Больцмана, у якій він критикує гіпотезу "теплової смерті Всесвіту" через збільшення ентропії. Больцман усвідомлює, що 2-е начало термодинаміки, на якому базується ця гіпотеза, працює тільки для закритих систем, в той час, як Всесвіт є системою відкритою. </w:t>
      </w:r>
      <w:r>
        <w:rPr>
          <w:u w:val="single"/>
        </w:rPr>
        <w:t>Експериментальною базою синергетики стало відкриття ряду явищ, які неможливо було пояснити за допомогою класичних термодинамічних уявлень</w:t>
      </w:r>
      <w:r>
        <w:rPr/>
        <w:t xml:space="preserve">. Це дисипативні структури (сітка Бенара), турбулентний рух рідини, ряд хімічних явищ: автоколивання (реакція Білоусова), "самонастройка" каталізаторів під дією реакції тощо. </w:t>
      </w:r>
      <w:r>
        <w:rPr>
          <w:u w:val="single"/>
        </w:rPr>
        <w:t>Математичною основою синергетики</w:t>
      </w:r>
      <w:r>
        <w:rPr/>
        <w:t xml:space="preserve"> стала </w:t>
      </w:r>
      <w:r>
        <w:rPr>
          <w:b/>
        </w:rPr>
        <w:t>теорія фракталів</w:t>
      </w:r>
      <w:r>
        <w:rPr/>
        <w:t>. Власне синергетика у її сучасному розумінні була створена роботами І. Пригожина у 40-х роках 20 ст.</w:t>
      </w:r>
    </w:p>
    <w:p>
      <w:pPr>
        <w:pStyle w:val="Normal"/>
        <w:ind w:firstLine="360"/>
        <w:jc w:val="both"/>
        <w:rPr/>
      </w:pPr>
      <w:r>
        <w:rPr>
          <w:lang w:val="ru-RU"/>
        </w:rPr>
        <w:t xml:space="preserve">Термин «синергетика» происходит от греческого «синергена» - </w:t>
      </w:r>
      <w:r>
        <w:rPr>
          <w:u w:val="single"/>
          <w:lang w:val="ru-RU"/>
        </w:rPr>
        <w:t>содействие, сотрудничество</w:t>
      </w:r>
      <w:r>
        <w:rPr>
          <w:lang w:val="ru-RU"/>
        </w:rPr>
        <w:t xml:space="preserve">. Предложенный Г. Хакеном, этот </w:t>
      </w:r>
      <w:r>
        <w:rPr>
          <w:u w:val="single"/>
          <w:lang w:val="ru-RU"/>
        </w:rPr>
        <w:t>термин акцентирует внимание на согласованности взаимодействия частей при образовании структуры как единого целого</w:t>
      </w:r>
      <w:r>
        <w:rPr>
          <w:lang w:val="ru-RU"/>
        </w:rPr>
        <w:t>.</w:t>
      </w:r>
    </w:p>
    <w:p>
      <w:pPr>
        <w:pStyle w:val="Normal"/>
        <w:ind w:firstLine="360"/>
        <w:jc w:val="both"/>
        <w:rPr/>
      </w:pPr>
      <w:r>
        <w:rPr>
          <w:lang w:val="ru-RU"/>
        </w:rPr>
        <w:t>Бельгийская школа. И. Пригожина развивает термодинамический подход к самоорганизации. Основное понятие синергетики Хакена (</w:t>
      </w:r>
      <w:r>
        <w:rPr>
          <w:u w:val="single"/>
          <w:lang w:val="ru-RU"/>
        </w:rPr>
        <w:t>понятие структуры как состояния, возникающего в результате когерентного (согласованного) поведения большого числа частиц</w:t>
      </w:r>
      <w:r>
        <w:rPr>
          <w:lang w:val="ru-RU"/>
        </w:rPr>
        <w:t xml:space="preserve">) бельгийская школа заменяет более специальным понятием </w:t>
      </w:r>
      <w:r>
        <w:rPr>
          <w:b/>
          <w:lang w:val="ru-RU"/>
        </w:rPr>
        <w:t>диссипативной структуры</w:t>
      </w:r>
      <w:r>
        <w:rPr>
          <w:lang w:val="ru-RU"/>
        </w:rPr>
        <w:t xml:space="preserve">. В открытых системах, обменивающихся с окружающей средой потоками вещества или энергии, однородное состояние равновесия может терять устойчивость и необратимо переходить в неоднородное стационарное состояние, устойчивое относительно малых возмущений. Такие стационарные состояния получили название диссипативных структур. </w:t>
      </w:r>
    </w:p>
    <w:p>
      <w:pPr>
        <w:pStyle w:val="Normal"/>
        <w:ind w:firstLine="360"/>
        <w:jc w:val="both"/>
        <w:rPr/>
      </w:pPr>
      <w:r>
        <w:rPr>
          <w:u w:val="single"/>
        </w:rPr>
        <w:t>Основні твердження синергетики</w:t>
      </w:r>
      <w:r>
        <w:rPr/>
        <w:t>:</w:t>
      </w:r>
    </w:p>
    <w:p>
      <w:pPr>
        <w:pStyle w:val="Normal"/>
        <w:ind w:firstLine="360"/>
        <w:jc w:val="both"/>
        <w:rPr/>
      </w:pPr>
      <w:r>
        <w:rPr>
          <w:u w:val="single"/>
        </w:rPr>
        <w:t>Індетермінізм розвитку відкритих систем</w:t>
      </w:r>
      <w:r>
        <w:rPr/>
        <w:t>: у відкритих системах напрямки протікання процесів можуть бути несподіваними, випадковими, багатоваріантними, які відхиляються від однозначно детермінованих змін, для цих систем характерна множинність шляхів розвитку.</w:t>
      </w:r>
    </w:p>
    <w:p>
      <w:pPr>
        <w:pStyle w:val="Normal"/>
        <w:ind w:firstLine="360"/>
        <w:jc w:val="both"/>
        <w:rPr/>
      </w:pPr>
      <w:r>
        <w:rPr>
          <w:u w:val="single"/>
        </w:rPr>
        <w:t>Нелінійність</w:t>
      </w:r>
      <w:r>
        <w:rPr/>
        <w:t>: нескінченно малий зовнішній фактор або флуктуація може (у деяких випадках, що мають назву точки біфуркації) змінити напрямок розвитку системи.</w:t>
      </w:r>
    </w:p>
    <w:p>
      <w:pPr>
        <w:pStyle w:val="Normal"/>
        <w:ind w:firstLine="360"/>
        <w:jc w:val="both"/>
        <w:rPr/>
      </w:pPr>
      <w:r>
        <w:rPr>
          <w:u w:val="single"/>
        </w:rPr>
        <w:t>Самоорганізація</w:t>
      </w:r>
      <w:r>
        <w:rPr/>
        <w:t>: для систем, далеких від стану рівноваги незворотність процесу є джерелом впорядкування (висновок з теореми Пригожина).</w:t>
      </w:r>
    </w:p>
    <w:p>
      <w:pPr>
        <w:pStyle w:val="Normal"/>
        <w:ind w:firstLine="360"/>
        <w:jc w:val="both"/>
        <w:rPr/>
      </w:pPr>
      <w:r>
        <w:rPr/>
        <w:t xml:space="preserve">Синергетичний підхід дає нам нове бачення світу, яке пов'язане з пізнанням процесів самоорганізації, розкриттям глибокого зв'язку між порядком і хаосом, зворотними і незворотними процесами, необхідністю і випадковістю, лінійністю і нелінійністю, мікро- і макрорівнями середовища. Завдяки синергетичним підходам вдалося пояснити такі явища, як структурування плазми, механізми ферментного каталізу та "ефекти пам'яті розчинників". </w:t>
      </w:r>
      <w:r>
        <w:rPr>
          <w:u w:val="single"/>
        </w:rPr>
        <w:t>Основним надбанням синергетики є розуміння загальних закономірностей розвитку різних систем, тобто шляхів еволюції природи та суспільства, та навіть, механізмів виникнення Всесвіту, життя на Землі та свідомості</w:t>
      </w:r>
      <w:r>
        <w:rPr/>
        <w:t>. Синергетичні дослідження наводять на думку, що досить поширене у філософській літературі твердження про те, що випадковість – це лише форма прояву необхідності, не розкриває дійсного співвідношення необхідності і випадковості в реальній дійсності, оскільки в наведеному твердженні випадковість фактично позбавлена свого самостійного існування, оскільки мова йде про взаємовідношення необхідності з її ж формами прояву.</w:t>
      </w:r>
    </w:p>
    <w:p>
      <w:pPr>
        <w:pStyle w:val="Normal"/>
        <w:ind w:firstLine="360"/>
        <w:jc w:val="both"/>
        <w:rPr/>
      </w:pPr>
      <w:r>
        <w:rPr/>
        <w:t xml:space="preserve">Таким чином, </w:t>
      </w:r>
      <w:r>
        <w:rPr>
          <w:u w:val="single"/>
        </w:rPr>
        <w:t>в наш час відбувається становлення нового, нелінійного стилю мислення</w:t>
      </w:r>
      <w:r>
        <w:rPr/>
        <w:t>, а наше бачення природи, за І.Пригожиним, зазнає радикальних змін в бік багатоманітності, темпоральності та цілісності.</w:t>
      </w:r>
    </w:p>
    <w:p>
      <w:pPr>
        <w:pStyle w:val="Normal"/>
        <w:ind w:firstLine="360"/>
        <w:jc w:val="both"/>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HG Mincho Light J;Times New Roman"/>
      <w:color w:val="000000"/>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1:15:00Z</dcterms:created>
  <dc:creator>VA</dc:creator>
  <dc:description/>
  <cp:keywords/>
  <dc:language>en-US</dc:language>
  <cp:lastModifiedBy>VA</cp:lastModifiedBy>
  <dcterms:modified xsi:type="dcterms:W3CDTF">2007-05-08T11:54:00Z</dcterms:modified>
  <cp:revision>14</cp:revision>
  <dc:subject/>
  <dc:title>Глобальні наукові революції і зміна історичних типів наукової раціональності</dc:title>
</cp:coreProperties>
</file>