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6. Філософські засади наукових картин світу: причинність і детермінізм.</w:t>
      </w:r>
    </w:p>
    <w:p>
      <w:pPr>
        <w:pStyle w:val="Normal"/>
        <w:ind w:firstLine="360"/>
        <w:jc w:val="both"/>
        <w:rPr/>
      </w:pPr>
      <w:r>
        <w:rPr/>
        <w:t xml:space="preserve">Наукова картина світу склалася в результаті синтезу знань, які отримані в різних науках і містить загальні уявлення про світ, що виробляються на відповідних стадіях історичного розвитку науки. </w:t>
      </w:r>
      <w:r>
        <w:rPr>
          <w:u w:val="single"/>
        </w:rPr>
        <w:t>Наукова картина світу виступає не просто як форма систематизації знання, але і як дослідницька програма, яка цілеспрямовує постановку задач емпіричного і теоретичного пошуку і вибору засобів їх розв’язку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Коли одне явище при визначених умовах видозмінює чи породжує інше явище, то перше виступає як причина, друге – як наслідок.</w:t>
      </w:r>
      <w:r>
        <w:rPr>
          <w:i/>
        </w:rPr>
        <w:t xml:space="preserve"> </w:t>
      </w:r>
      <w:r>
        <w:rPr>
          <w:u w:val="single"/>
        </w:rPr>
        <w:t>Принцип причинності</w:t>
      </w:r>
      <w:r>
        <w:rPr/>
        <w:t xml:space="preserve"> має велике значення в науковому пізнанні дійсності. Взаємодія причини і наслідку називається принципом оберненого зв’язку, який діє в усіх системах, які самоорганізуються, де відбувається сприйняття, збереження, переробка і використання інформації. Без зворотного зв’язку неможливі стійкість, керування і поступальний розвиток системи. Причина виступає як активне і первинне по відношенню до наслідку. Одним із шляхів проникнення в причинні зв’язки є вивчення функціональних зв’язків. Функціональний зв’язок – це така залежність явищ, при якій зміна одного явища супроводжується зміною іншого. Слід розрізняти </w:t>
      </w:r>
      <w:r>
        <w:rPr>
          <w:u w:val="single"/>
        </w:rPr>
        <w:t>безпосередні причини</w:t>
      </w:r>
      <w:r>
        <w:rPr/>
        <w:t xml:space="preserve"> – ті, які прямо викликають і визначають дану дію, і </w:t>
      </w:r>
      <w:r>
        <w:rPr>
          <w:u w:val="single"/>
        </w:rPr>
        <w:t>опосередковані причини</w:t>
      </w:r>
      <w:r>
        <w:rPr/>
        <w:t>, які викликають і визначають дію через низку проміжних ланок. Для того, щоб причина викликала наслідок, необхідні певні умови. Умови – це явища, необхідні для настання даної події, але які самі по собі її не викликають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етермінізм</w:t>
      </w:r>
      <w:r>
        <w:rPr/>
        <w:t xml:space="preserve"> – це філософський принцип, згідно якого явища природи, суспільства і свідомості пов’язані одне з одним природнім причинним зв’язком і обумовлюють одне інше. Причина, обумовленість нескінченна: не може бути ні першої, ні останньої причини. Діалектичний детермінізм виходить із визнання різноманіття типів причинних зв’язків в залежності від характеру закономірностей, що діють в даній сфері явища.</w:t>
      </w:r>
    </w:p>
    <w:p>
      <w:pPr>
        <w:pStyle w:val="Normal"/>
        <w:ind w:firstLine="360"/>
        <w:jc w:val="both"/>
        <w:rPr/>
      </w:pPr>
      <w:r>
        <w:rPr>
          <w:u w:val="single"/>
        </w:rPr>
        <w:t>Класичне розуміння причинно-наслідкового зв'язку – це лапласівський детермінізм, де причина і наслідок можуть бути пов'язані лише необхідним чином, а стан системи визначається однозначно.</w:t>
      </w:r>
      <w:r>
        <w:rPr/>
        <w:t xml:space="preserve"> Таким чином, якби існував всеосяжний розум (демон Лапласа), який був би в змозі абсолютно точно описати наявний стан справ, він міг би, завдяки дії лінійних законів, абсолютно точно знати минуле і майбутнє світу. Але оскільки людина на таке знання неспроможна, доводиться вводити поняття випадковості та ймовірності як міри нашого незнання.</w:t>
      </w:r>
    </w:p>
    <w:p>
      <w:pPr>
        <w:pStyle w:val="Normal"/>
        <w:ind w:firstLine="360"/>
        <w:jc w:val="both"/>
        <w:rPr/>
      </w:pPr>
      <w:r>
        <w:rPr/>
        <w:t xml:space="preserve">За словами Пригожина, “детерміністські закони фізики, які були колись єдиними прийнятними законами, зараз виявляються надмірним спрощенням, майже карикатурою на еволюцію”. Ця сувора оцінка стосується передусім динамічних законів, область дії яких у фізиці ніяк не обмежується механікою. Класичні термодинаміка та електродинаміка також ґрунтуються на динамічних закономірностях. </w:t>
      </w:r>
      <w:r>
        <w:rPr>
          <w:u w:val="single"/>
        </w:rPr>
        <w:t>Динамічні закони</w:t>
      </w:r>
      <w:r>
        <w:rPr/>
        <w:t xml:space="preserve"> представляють собою перший, більш низький етап у процесі пізнання навколишнього світу: </w:t>
      </w:r>
      <w:r>
        <w:rPr>
          <w:u w:val="single"/>
        </w:rPr>
        <w:t>статистичні закони</w:t>
      </w:r>
      <w:r>
        <w:rPr/>
        <w:t xml:space="preserve"> забезпечують більш довершене відображення об'єктивних зв'язків у природі, виражають наступний, більш високий етап пізнання, оскільки вони відображають зв'язок необхідності з випадковістю: закономірний зв'язок має необхідний характер, але стан фізичної системи виражається певним імовірнісним розподілом, і в дійсність випадковим чином кожного разу переходить тільки одна з можливостей із кола, заданого необхідністю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56:00Z</dcterms:created>
  <dc:creator>VA</dc:creator>
  <dc:description/>
  <cp:keywords/>
  <dc:language>en-US</dc:language>
  <cp:lastModifiedBy>VA</cp:lastModifiedBy>
  <dcterms:modified xsi:type="dcterms:W3CDTF">2007-05-08T12:21:00Z</dcterms:modified>
  <cp:revision>9</cp:revision>
  <dc:subject/>
  <dc:title>Глобальні наукові революції і зміна історичних типів наукової раціональності</dc:title>
</cp:coreProperties>
</file>