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  <w:lang w:val="de-DE"/>
        </w:rPr>
        <w:t>47</w:t>
      </w:r>
      <w:r>
        <w:rPr>
          <w:b/>
        </w:rPr>
        <w:t xml:space="preserve">. Філософські засади наукових картин світу: простір і час. </w:t>
      </w:r>
    </w:p>
    <w:p>
      <w:pPr>
        <w:pStyle w:val="Normal"/>
        <w:ind w:firstLine="360"/>
        <w:jc w:val="both"/>
        <w:rPr/>
      </w:pPr>
      <w:r>
        <w:rPr/>
        <w:t xml:space="preserve">Наукова картина світу складається в результаті синтезу знань, які отримані в різних науках і містить загальні уявлення про світ, що виробляються на відповідних стадіях історичного розвитку науки. Наукова картина світу виступає не просто як форма систематизації знання, але і як дослідницька програма, яка цілеспрямовує постановку задач емпіричного і теоретичного пошуку і вибору засобів їх розв’язку. </w:t>
      </w:r>
      <w:r>
        <w:rPr>
          <w:u w:val="single"/>
        </w:rPr>
        <w:t>Наукова картина світу, на відміну від світогляду є сукупністю світоглядних знань про світ, сукупністю предметного змісту, яким володіє людина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Фізична картина світу є уявленням про світ і його процеси, що виходять із деяких загальних фізичних на основі емпіричного дослідження і теоретичного осмислення. Фізична картина світу слідує за ходом розвитку науки. Спочатку вона базувалася на механіці атома (</w:t>
      </w:r>
      <w:r>
        <w:rPr>
          <w:u w:val="single"/>
        </w:rPr>
        <w:t>атомізм</w:t>
      </w:r>
      <w:r>
        <w:rPr/>
        <w:t>), потім – на механіці сил (</w:t>
      </w:r>
      <w:r>
        <w:rPr>
          <w:u w:val="single"/>
        </w:rPr>
        <w:t>динамізм, енергетизм</w:t>
      </w:r>
      <w:r>
        <w:rPr/>
        <w:t xml:space="preserve">), а в </w:t>
      </w:r>
      <w:r>
        <w:rPr>
          <w:u w:val="single"/>
        </w:rPr>
        <w:t>наші дні – на уявленні про нерозривний зв’язок простору та часу, а також сили та матерії</w:t>
      </w:r>
      <w:r>
        <w:rPr/>
        <w:t>, на розумінні сукупності умов мікрофізики, статистичного характеру фізичних законів і двоїстої природи матерії. В сучасній метафізиці набула великого значення теорія чотиримірного, ріманового континуума. Ця теорія об’єднує три виміри простору і один вимір часу в одній математичній побудові. В той час як математичне мислення притримується переконання, що континуум зв’язку всього що відбувається – духовного і матеріального – реально існує, з філософської точки зору, перш за все у К’єркегора, подібний континуум можна осягнути як чисту абстракцію. Лише абстрактне мислення створює неперервність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остір і час були і лишаються умовами пізнання світу, "інструментами культурно-практичного опанування дійсності"</w:t>
      </w:r>
      <w:r>
        <w:rPr/>
        <w:t>. Аналіз цих категорій лише засобами природознавства значною мірою спрощувало розуміння простору і часу, прив'язуючи їх лише до руху матерії. Простір і час, що пронизують це явище, є фрагментом об'єктивного світу, відіграють важливу роль у відокремлені кожної речі від іншої, у конкретизації універсальних зв'язків кожної речі або явища з усім світом. Завжди в єдності (континуумі) час і простір функціонують як універсальна, континуальна форма організації всього різноманіття нескінченного світу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Чотири основні точки зору на час і простір (динамічна, статистична, екзістенціалістична та релятивна), набули розвитку ще в античності. </w:t>
      </w:r>
    </w:p>
    <w:p>
      <w:pPr>
        <w:pStyle w:val="Normal"/>
        <w:ind w:firstLine="360"/>
        <w:jc w:val="both"/>
        <w:rPr/>
      </w:pPr>
      <w:r>
        <w:rPr/>
        <w:t xml:space="preserve">Найчіткіше відтворив простір і час "механічного" світу Ньютон. Сформульовані ним властивості простору та часу становлять основу принципів створеної ним класичної механіки. Час і простір постають як "порожні" форми, котрі "не заважають" дослідженню взаємодії окремих тіл. Ньютон розрізняв </w:t>
      </w:r>
      <w:r>
        <w:rPr>
          <w:u w:val="single"/>
        </w:rPr>
        <w:t>абсолютний та відносний час та простір</w:t>
      </w:r>
      <w:r>
        <w:rPr/>
        <w:t xml:space="preserve">. Абсолютний, істинний математичний час плине рівномірно й інакше називається тривалістю. Абсолютний простір залишається завжди однаковим і нерухомим. Абсолютний простір і час – поняття абстрактно-теоретичні. Для вимірювання конкретних об'єктів Ньютон вживає поняття відносного простору та часу. Це – міра тривалості, яка базується на повсякденному досвіді, та вживається в повсякденному бутті. Відносні простір та час відокремлені один від одного і від власного змісту. Вони – абстрактні умови механічного руху, позбавлені об'єктивності. Система Ньютона панувала понад два століття, доки не була замінена (як "модель світу") теорією відносності А.Ейнштейна. Ця остання теорія визначила власні межі ньютонівської КС – рух в макросвіті. </w:t>
      </w:r>
    </w:p>
    <w:p>
      <w:pPr>
        <w:pStyle w:val="Normal"/>
        <w:ind w:firstLine="360"/>
        <w:jc w:val="both"/>
        <w:rPr/>
      </w:pPr>
      <w:r>
        <w:rPr/>
        <w:t xml:space="preserve">Розвиток уявлень про час і простір у сучасній фізиці пішов одночасно з ломкою механічної картини світу, тобто із спростуванням концепції Ньютона про "порожні" час і простір як єдино можливі форми руху в природі. Вже О.Френель ввів </w:t>
      </w:r>
      <w:r>
        <w:rPr>
          <w:u w:val="single"/>
        </w:rPr>
        <w:t>поняття "ефіру" як носія світових коливань, припускаючи що ефір – це не "порожнеча", але й не речовина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Досліджуючи цю проблему, </w:t>
      </w:r>
      <w:r>
        <w:rPr>
          <w:u w:val="single"/>
        </w:rPr>
        <w:t>Ейнштейн сформував свою спеціальну теорію відносності</w:t>
      </w:r>
      <w:r>
        <w:rPr/>
        <w:t xml:space="preserve">, де відмовляється від поняття абсолютного спокою, що означало поширення принципу відносності на закони електромагнітних явищ і призвело до суперечності з готовим постулатом (припущенням сталості світла в "порожньому" просторі) – однією з підвалин концепції Ньютона. Власне, цю суперечність і розв'язала концепція Ейнштейна. Результати, які він отримав, доводили відносність протяжності та тривалості (тобто, </w:t>
      </w:r>
      <w:r>
        <w:rPr>
          <w:u w:val="single"/>
        </w:rPr>
        <w:t>скорочення довжини та "уповільнення" часу буття механічних частинок, коли їх швидкість наближається до швидкості світла</w:t>
      </w:r>
      <w:r>
        <w:rPr/>
        <w:t xml:space="preserve">). Тут доводиться змістовність простору та часу, властивості котрих стають властивостями матеріальної частинки разом з її рухом. Поглиблюючи далі отримані результати, Ейнштейн розробив загальну теорію відносності, яка поширювала принцип відносності на системи, що рухаються. </w:t>
      </w:r>
    </w:p>
    <w:p>
      <w:pPr>
        <w:pStyle w:val="Normal"/>
        <w:ind w:firstLine="360"/>
        <w:jc w:val="both"/>
        <w:rPr/>
      </w:pPr>
      <w:r>
        <w:rPr/>
        <w:t>Відкрилися нові властивості простору, передусім його "кривизна", під впливом сильних гравітаційних полів. Як пишуть сучасні дослідники, "просторово-часовий світ загальної теорії відносності є неоднорідним та анізотропним". У загальній теорії відносності тяжіння ототожнюється з викривленням простору-часу, а закон всесвітнього тяжіння фактично виражає нерозривну єдність матерії та простору-часу. Рівняння тяжіння, яке розробив Ейнштейн, розкривають властивості сталої, статичної "моделі" Всесвіту, що є тотожною самій собі. Проте московський вчений А.Фрідман сформулював "динамічну" модель всесвіту, де речовина рухається під впливом гравітаційних сил. В сучасній космології розглядаються й варіанти нерухомого всесвіту, хоча більшість теоретиків притримується концепції "великого вибуху" (Всесвіт "розбігається" від якогось вірогідного "центру"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" w:cs="Times New Roman"/>
      <w:color w:val="000000"/>
      <w:sz w:val="24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11:00Z</dcterms:created>
  <dc:creator>VA</dc:creator>
  <dc:description/>
  <cp:keywords/>
  <dc:language>en-US</dc:language>
  <cp:lastModifiedBy>VA</cp:lastModifiedBy>
  <dcterms:modified xsi:type="dcterms:W3CDTF">2007-05-07T21:01:00Z</dcterms:modified>
  <cp:revision>8</cp:revision>
  <dc:subject/>
  <dc:title>Глобальні наукові революції і зміна історичних типів наукової раціональності</dc:title>
</cp:coreProperties>
</file>