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8. Зміна засад розуміння реальності: від незмінності до глобального еволюціонізму.</w:t>
      </w:r>
    </w:p>
    <w:p>
      <w:pPr>
        <w:pStyle w:val="Normal"/>
        <w:spacing w:lineRule="atLeast" w:line="200"/>
        <w:ind w:firstLine="360"/>
        <w:jc w:val="both"/>
        <w:rPr/>
      </w:pPr>
      <w:r>
        <w:rPr/>
        <w:t xml:space="preserve">Вихідним поняттям, на основі якого будується філософська картина світу, є категорія буття. Перш за все термін “буття” означає </w:t>
      </w:r>
      <w:r>
        <w:rPr>
          <w:u w:val="single"/>
        </w:rPr>
        <w:t>бути наявним, існувати</w:t>
      </w:r>
      <w:r>
        <w:rPr/>
        <w:t xml:space="preserve">. Визнання факту існування багатоманітності речей навколишнього світу, природи, суспільства, самої людини є першою передумовою формування філософської картини світу. З цього випливає 2-й аспект проблеми буття: </w:t>
      </w:r>
      <w:r>
        <w:rPr>
          <w:u w:val="single"/>
        </w:rPr>
        <w:t>буття є те, що існує як реальність</w:t>
      </w:r>
      <w:r>
        <w:rPr/>
        <w:t xml:space="preserve">. Третій аспект проблеми буття пов’язаний з </w:t>
      </w:r>
      <w:r>
        <w:rPr>
          <w:u w:val="single"/>
        </w:rPr>
        <w:t>визнанням єдності світобудови</w:t>
      </w:r>
      <w:r>
        <w:rPr/>
        <w:t xml:space="preserve">. Людина у своєму повсякденному житті, практичній діяльності приходить до висновку про свій взаємозв’язок з іншими людьми, існуванні природи і т.і. </w:t>
      </w:r>
    </w:p>
    <w:p>
      <w:pPr>
        <w:pStyle w:val="Normal"/>
        <w:spacing w:lineRule="atLeast" w:line="200"/>
        <w:ind w:firstLine="360"/>
        <w:jc w:val="both"/>
        <w:rPr/>
      </w:pPr>
      <w:r>
        <w:rPr/>
        <w:t xml:space="preserve">На основі категорії буття в філософії дається найзагальніша характеристика світобудови: </w:t>
      </w:r>
      <w:r>
        <w:rPr>
          <w:u w:val="single"/>
        </w:rPr>
        <w:t>все, що існує – це і є світ, до якого ми належимо</w:t>
      </w:r>
      <w:r>
        <w:rPr/>
        <w:t xml:space="preserve">. Ця характеристика в даній формі ще не містить жодних світоглядних оцінок. Протиріччя між різними філософськими школами та течіями виникають при конкретному осмисленні категорії буття, і перш за все, при розв’язанні питання про те, чи є дещо конкретне, що служить об’єднуючим началом світобудови. Для позначення такої загальної основи всього існуючого в філософії вибрані дві категорії: субстрату і субстанції. </w:t>
      </w:r>
      <w:r>
        <w:rPr>
          <w:u w:val="single"/>
        </w:rPr>
        <w:t>Субстрат</w:t>
      </w:r>
      <w:r>
        <w:rPr/>
        <w:t xml:space="preserve"> – це основа єдності, однорідності різних предметів і різних властивостей окремого предмету. Це те, з чого все зроблено. </w:t>
      </w:r>
      <w:r>
        <w:rPr>
          <w:u w:val="single"/>
        </w:rPr>
        <w:t>Субстанція</w:t>
      </w:r>
      <w:r>
        <w:rPr/>
        <w:t xml:space="preserve"> означає першооснову всього сущого, внутрішні єдності багатоманітності конкретних речей, подій, явищ і процесів, через які вони існують. Як правило, філософи прагнуть створити картину світу, виходячи з якогось одного начала (води, вогню, атомів, матерії, ідей, духу, тощо). Вчення, яке бере за основу всього сущого 1 начало, називається монізмом. Дуалізм же змальовує картину, спираючись на якісь 2 рівноцінні начала. Найбільш яскраву дуалістичну тенденцію можна спостерігати в філософії Р.Декарта та І.Канта. У відповідності з розв’язанням основного світоглядного питання в історії філософії існувало 2 основні форми монізму: ідеалістичний та матеріалістичний – в різноманітних видах. Ідеалістичний монізм бере свій початок від Піфагора, Платона, Аристотеля. Числа, ідеї, форми та інші ідеальні начала виступають в ньому в якості першооснов світобудови. Піку свого розвитку досягає в системі Гегеля. У Гегеля першооснова світу у вигляді Абсолютної ідеї піднесена до рівня субстанції. </w:t>
      </w:r>
      <w:r>
        <w:rPr>
          <w:u w:val="single"/>
        </w:rPr>
        <w:t>Матеріалістичний монізм визнає в якості основи буття матерію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Гносеологічний ідеал пошуків істини, зорієнтований на онтологічні уявлення про </w:t>
      </w:r>
      <w:r>
        <w:rPr>
          <w:b/>
        </w:rPr>
        <w:t>незмінну субстанцію як сутність й істинну реальність</w:t>
      </w:r>
      <w:r>
        <w:rPr/>
        <w:t>, зберігся з періоду формування природознавства в XVII ст. Як показує історико-філософський аналіз, Декарт, розглядаючи матерію як субстанцію, виходив з визнання незмінності буття як критерію його первинності, того, що буття самостійно існує, не спираючись на щось інше, і є основою мінливих минущих явищ. Цей критерій, що бере свій початок у класичній філософській думці Стародавньої Греції, ствердився в Середньовічній Європі через неоплатоністську традицію(Августин).</w:t>
      </w:r>
    </w:p>
    <w:p>
      <w:pPr>
        <w:pStyle w:val="Style15"/>
        <w:spacing w:before="0" w:after="0"/>
        <w:ind w:firstLine="360"/>
        <w:jc w:val="both"/>
        <w:rPr/>
      </w:pPr>
      <w:r>
        <w:rPr>
          <w:u w:val="single"/>
        </w:rPr>
        <w:t>Збереження ідеалу сутності як незмінної субстанції призводило до суперечності з визнанням співіснування в науці теорій, що пов'язані принципом відповідності.</w:t>
      </w:r>
      <w:r>
        <w:rPr/>
        <w:t xml:space="preserve"> Те, що стверджувала класична наука, виявлялося видимістю, онтологізацією ідеалізованих уявлень, застосовних лише за рахунок слабкого прояву інших, правдивих реальностей, квантових або релятивістських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рограма дослідження нелінійних процесів самоорганізації складних систем призвела до появи нового стилю наукового мислення — </w:t>
      </w:r>
      <w:r>
        <w:rPr>
          <w:u w:val="single"/>
        </w:rPr>
        <w:t>“нелінійного мислення”</w:t>
      </w:r>
      <w:r>
        <w:rPr/>
        <w:t>. Він пов'язаний з формуванням нової картини світу, де останній представлений як такий, що самоорганізується як в цілому, так і на багатьох рівнях свого існування. Теоретичне освоєння процесів самоорганізації зробило предметом розгляду мінливе існування в його становленні та минущості, в той час як некласична фізика услід за класичною була орієнтована на пошуки сутності, причому універсальність сутнісних законів продовжувала тлумачитись як вираз субстанційної незмінності шуканої сутності.</w:t>
      </w:r>
    </w:p>
    <w:p>
      <w:pPr>
        <w:pStyle w:val="Normal"/>
        <w:ind w:firstLine="360"/>
        <w:jc w:val="both"/>
        <w:rPr/>
      </w:pPr>
      <w:r>
        <w:rPr/>
        <w:t xml:space="preserve">Розширення предмета математичного природознавства (від лінійної динаміки до нелінійної, від рівноважних до сильно нерівноважних ситуацій, від стійкості як незмінності до динамічної стійкості) призводить до зміни розуміння буття. </w:t>
      </w:r>
      <w:r>
        <w:rPr>
          <w:u w:val="single"/>
        </w:rPr>
        <w:t>Проблема буття світу в сучасній науковій картині світу тлумачиться як проблема його становлення та минущості</w:t>
      </w:r>
      <w:r>
        <w:rPr/>
        <w:t>. Ця постановка питання органічно пов'язана з ідеєю множинності світів, яка випливає і з розвитку сучасної фізики високих енергій, і сучасної космології, де світ розглядається як один з багатьох “всесвітів, що роздуваються”. Всесвітів, які виникають як флуктуації первинного вакууму, природні в умовах припущення його хаотичності. Ситуація множинності світів потребує переусвідомлення змісту філософських категорій “матерія” і “світ” в їхньому співвідношенні та у відношенні до космологічного поняття всесвіту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22:00Z</dcterms:created>
  <dc:creator>VA</dc:creator>
  <dc:description/>
  <cp:keywords/>
  <dc:language>en-US</dc:language>
  <cp:lastModifiedBy>VA</cp:lastModifiedBy>
  <dcterms:modified xsi:type="dcterms:W3CDTF">2007-05-08T13:17:00Z</dcterms:modified>
  <cp:revision>11</cp:revision>
  <dc:subject/>
  <dc:title>Глобальні наукові революції і зміна історичних типів наукової раціональності</dc:title>
</cp:coreProperties>
</file>