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9. Співвідношення суб’єкту і об’єкту наукового пізнання в класичному, некласичному і постнекласичному типах наукової раціональності.</w:t>
      </w:r>
    </w:p>
    <w:p>
      <w:pPr>
        <w:pStyle w:val="Normal"/>
        <w:ind w:firstLine="360"/>
        <w:jc w:val="both"/>
        <w:rPr/>
      </w:pPr>
      <w:r>
        <w:rPr/>
        <w:t xml:space="preserve">В вітчизняній філософії проблему некласичної раціональності було сформульовано М.Мамардашвілі. Він обговорював цю проблему через поняття класичного і некласичного ідеалів раціональності. Історичні типи раціональності як такі, що реально існували або існують, розглядає В.С. Стьопін, вирізняючи класичний, некласичний і постнекласичний типи наукової раціональності і відповідні етапи розвитку науки. </w:t>
      </w:r>
    </w:p>
    <w:p>
      <w:pPr>
        <w:pStyle w:val="Normal"/>
        <w:ind w:firstLine="360"/>
        <w:jc w:val="both"/>
        <w:rPr/>
      </w:pPr>
      <w:r>
        <w:rPr/>
        <w:t xml:space="preserve">Проблема некласичної раціональності виникає, за думкою М.К.Мамардашвілі, в ХХ столітті в зв'язку із завданням введення явищ свідомості і життя в наукову картину світу. Завдання це повстало перед наукою через проблему спостереження як у фізиці (теорія відносності, квантова механіка), так і в психології (психоаналіз). </w:t>
      </w:r>
      <w:r>
        <w:rPr>
          <w:u w:val="single"/>
        </w:rPr>
        <w:t>Проблема спостереження – це проблема спільного розгляду об'єктивних фізичних процесів існування деяких станів життя і свідомості</w:t>
      </w:r>
      <w:r>
        <w:rPr/>
        <w:t xml:space="preserve">, які "є елементами історії певного роду істот, що звуться "людьми" або "людством". </w:t>
      </w:r>
      <w:r>
        <w:rPr>
          <w:u w:val="single"/>
        </w:rPr>
        <w:t>Труднощі цього спільного розгляду вимагають усвідомлення тих передумов, на яких засноване класичне розуміння суб'єкта і об'єкта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b/>
        </w:rPr>
        <w:t>В межах класичного ідеалу раціональності</w:t>
      </w:r>
      <w:r>
        <w:rPr/>
        <w:t xml:space="preserve"> </w:t>
      </w:r>
      <w:r>
        <w:rPr>
          <w:u w:val="single"/>
        </w:rPr>
        <w:t>суб'єкт мислиться здатним неперервним чином відтворювати об'єкт так, щоб той був повністю артикульований зовнішнім, просторовим чином, тобто щоб не лишалось місця ні для чого внутрішнього, не контрольованого суб'єктом</w:t>
      </w:r>
      <w:r>
        <w:rPr/>
        <w:t xml:space="preserve">. Мова йде про принципову можливість відтворити раціонально зрозумілий об'єкт неперервним чином теоретично (чому відповідає, наприклад, застосування в теоретичній механіці диференційного числення, а отже, й нескінченно малих величин). </w:t>
      </w:r>
    </w:p>
    <w:p>
      <w:pPr>
        <w:pStyle w:val="Normal"/>
        <w:ind w:firstLine="360"/>
        <w:jc w:val="both"/>
        <w:rPr/>
      </w:pPr>
      <w:r>
        <w:rPr/>
        <w:t xml:space="preserve">Всі нескінченності (можливість мислити і актуальну і потенційну нескінченності у математиці, зокрема,) передбачають примислення </w:t>
      </w:r>
      <w:r>
        <w:rPr>
          <w:u w:val="single"/>
        </w:rPr>
        <w:t>нескінченного суб'єкту</w:t>
      </w:r>
      <w:r>
        <w:rPr/>
        <w:t xml:space="preserve">, здатного здійснити ці нескінченні процедури. С самого початку класичне мислення мало на увазі божественний інтелект, за образом і подобою якого мислився людський інтелект. Вирішальною для класичного ідеалу раціональності була </w:t>
      </w:r>
      <w:r>
        <w:rPr>
          <w:u w:val="single"/>
        </w:rPr>
        <w:t>можливість граничного переходу між процедурами, які була здатна здійснювати людина, і їхнім нескінченним повторенням, на яке мислився здатним нескінченний суб'єкт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І нарешті, ще один важливий аспект класичного розуміння свідомості, на якому наголошує Мамардашвілі: "той, хто знає предмет А, знає свій стан розуму стосовно А (тобто свідомість прозора для самої себе)". Власне, </w:t>
      </w:r>
      <w:r>
        <w:rPr>
          <w:u w:val="single"/>
        </w:rPr>
        <w:t>вихід за межі класичного розуміння свідомості в філософії і психології почався з виявлення "непрозорості" для суб'єкта власних станів свідомості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Некласичний тип наукової раціональності</w:t>
      </w:r>
      <w:r>
        <w:rPr/>
        <w:t xml:space="preserve"> </w:t>
      </w:r>
      <w:r>
        <w:rPr>
          <w:u w:val="single"/>
        </w:rPr>
        <w:t>враховує зв’язки між знаннями про об’єкт та характером засобів і операцій діяльності. Урахування цих зв’язків розглядається як умова об’єктивно істинних опису та пояснення світу.</w:t>
      </w:r>
      <w:r>
        <w:rPr/>
        <w:t xml:space="preserve"> Але зв’язки між власне науковими з одного боку та соціальними – з іншого – цінностями й цілями, як і раніше, не є предметом наукової рефлексії, хоча вони й визначають, що саме й яким способом ми осмислюємо у світі. Принцип доповнювальності Н.Бора, який мав врегулювати дії вченого з урахуванням принципу невизначеності Гейзенберга щодо некомутуючих величин, академік В.А.Фок переформулював у </w:t>
      </w:r>
      <w:r>
        <w:rPr>
          <w:u w:val="single"/>
        </w:rPr>
        <w:t>принцип відносності до засобів спостереження</w:t>
      </w:r>
      <w:r>
        <w:rPr/>
        <w:t xml:space="preserve">. Він підкреслював, що цей принцип є узагальненням принципу відносності механічного руху до систем відліку, який діяв у класичній і релятивістській механіці. Таким чином, було усвідомлено, що </w:t>
      </w:r>
      <w:r>
        <w:rPr>
          <w:u w:val="single"/>
        </w:rPr>
        <w:t>певне врахування активності суб’єкту мало місце і за часів класичного типу раціональності.</w:t>
      </w:r>
    </w:p>
    <w:p>
      <w:pPr>
        <w:pStyle w:val="Normal"/>
        <w:ind w:firstLine="360"/>
        <w:jc w:val="both"/>
        <w:rPr/>
      </w:pPr>
      <w:r>
        <w:rPr>
          <w:b/>
        </w:rPr>
        <w:t>Постнекласичний тип раціональності</w:t>
      </w:r>
      <w:r>
        <w:rPr/>
        <w:t xml:space="preserve"> розширює поле рефлексії над діяльністю. Він враховує співвідношення отриманих про об’єкт знань не лише з особливістю засобів та операцій діяльності, але й з ціннісно-цільовими структурами. Причому враховується зв’язок внутрішньонаукових цілей з зовнішньонауковими, соціальними цінностями й цілями.</w:t>
      </w:r>
    </w:p>
    <w:p>
      <w:pPr>
        <w:pStyle w:val="Normal"/>
        <w:spacing w:lineRule="atLeast" w:line="200"/>
        <w:ind w:first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3:23:00Z</dcterms:created>
  <dc:creator>VA</dc:creator>
  <dc:description/>
  <cp:keywords/>
  <dc:language>en-US</dc:language>
  <cp:lastModifiedBy>VA</cp:lastModifiedBy>
  <dcterms:modified xsi:type="dcterms:W3CDTF">2007-05-08T14:04:00Z</dcterms:modified>
  <cp:revision>13</cp:revision>
  <dc:subject/>
  <dc:title>Глобальні наукові революції і зміна історичних типів наукової раціональності</dc:title>
</cp:coreProperties>
</file>