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5. Пошуки нового змісту духовних цінностей у сучасній релігійній філософії.</w:t>
      </w:r>
    </w:p>
    <w:p>
      <w:pPr>
        <w:pStyle w:val="Normal"/>
        <w:ind w:firstLine="360"/>
        <w:jc w:val="both"/>
        <w:rPr/>
      </w:pPr>
      <w:r>
        <w:rPr>
          <w:u w:val="single"/>
        </w:rPr>
        <w:t>У ХVII-XVIII століттях релігійна філософія відступає на другий план філософського життя</w:t>
      </w:r>
      <w:r>
        <w:rPr/>
        <w:t xml:space="preserve">. В період кризи в ході переорієнтації суспільної свідомості на нові світоглядні орієнтири активізуються і представники релігійної філософії. Першими вдаються до активної філософської діяльності послідовники філософа – схоласта ХІІІ століття Фоми Аквінського. Створюється </w:t>
      </w:r>
      <w:r>
        <w:rPr>
          <w:b/>
        </w:rPr>
        <w:t>неотомізм</w:t>
      </w:r>
      <w:r>
        <w:rPr/>
        <w:t xml:space="preserve">, як стали відтепер називати томізм, підкреслюючи тим його сучасний характер. </w:t>
      </w:r>
      <w:r>
        <w:rPr>
          <w:u w:val="single"/>
        </w:rPr>
        <w:t>Йдеться про те, щоб взяти систему ХІІІ століття, систему св. Фоми перевести її в потік сучасної думки… Для того, щоб асиміляція середньовічних доктрин була ґрунтовною і плідною в наш час, вона має бути приведена у відповідність з ритмікою сучасної думки</w:t>
      </w:r>
      <w:r>
        <w:rPr/>
        <w:t xml:space="preserve">. Для відродження системи св. Фоми в ХХ століття її необхідно тлумачити так, як тлумачив би він її сам, якби повернувся, щоб мислити серед нас. Один з головних принципів Фоми Аквінського – </w:t>
      </w:r>
      <w:r>
        <w:rPr>
          <w:u w:val="single"/>
        </w:rPr>
        <w:t>твердження про гармонію віри та розуму, релігії та науки</w:t>
      </w:r>
      <w:r>
        <w:rPr/>
        <w:t xml:space="preserve"> – набуває в текстах сучасних його послідовників цілком модерного звучання. Неотомісти насамперед прагнуть представити реальний багатовіковий конфлікт між прихильниками науки та релігії лише як </w:t>
      </w:r>
      <w:r>
        <w:rPr>
          <w:u w:val="single"/>
        </w:rPr>
        <w:t>трагічне непорозуміння</w:t>
      </w:r>
      <w:r>
        <w:rPr/>
        <w:t xml:space="preserve"> що виникає через суто “особистісні”, “суб’єктивні” причини. Серед причин конфлікту неотомісти називають </w:t>
      </w:r>
      <w:r>
        <w:rPr>
          <w:u w:val="single"/>
        </w:rPr>
        <w:t>нерозуміння алегоричного характеру змісту “Святого письма”</w:t>
      </w:r>
      <w:r>
        <w:rPr/>
        <w:t xml:space="preserve">. Текст священних книг, на їх думку, не можна тлумачити буквально. З метою переконання в істинності релігійних догм неотомісти опановують найсучаснішу наукову термінологію, активно оперують нею. Не заперечують вони і проти еволюційної тези Дарвіна. Модернізація томізму здійснюється методами, що були вироблені ще на початку християнства, що називалися “екзегедисом” (тлумачення). </w:t>
      </w:r>
      <w:r>
        <w:rPr>
          <w:u w:val="single"/>
        </w:rPr>
        <w:t>Незважаючи на показовий “традиціоналізм” неотомізму, він є типовим напрямом сучасної філософії</w:t>
      </w:r>
      <w:r>
        <w:rPr/>
        <w:t>. Настоюючи на традиціоналізмі, неотомісти прагнуть надати своїм міркуванням “раціоналістичної” зовнішності.</w:t>
      </w:r>
    </w:p>
    <w:p>
      <w:pPr>
        <w:pStyle w:val="Normal"/>
        <w:ind w:firstLine="360"/>
        <w:jc w:val="both"/>
        <w:rPr/>
      </w:pPr>
      <w:r>
        <w:rPr/>
        <w:t xml:space="preserve">Існують і інші різновиди філософських позицій, орієнтовані на релігійну тематику. Серед них найбільш впливові – </w:t>
      </w:r>
      <w:r>
        <w:rPr>
          <w:u w:val="single"/>
        </w:rPr>
        <w:t>тейярдизм та персоналізм</w:t>
      </w:r>
      <w:r>
        <w:rPr/>
        <w:t xml:space="preserve">. Засновник </w:t>
      </w:r>
      <w:r>
        <w:rPr>
          <w:b/>
        </w:rPr>
        <w:t>тейярдизму</w:t>
      </w:r>
      <w:r>
        <w:rPr/>
        <w:t xml:space="preserve"> Тейяр де Шарден – відомий французький палеонтолог і антрополог, був водночас дуже впливовим католицьким теологом. Вважаючи зусилля неотомістів “узгодити” “Святе письмо” з наукою не досить плідними, </w:t>
      </w:r>
      <w:r>
        <w:rPr>
          <w:u w:val="single"/>
        </w:rPr>
        <w:t>Тейяр став на шлях “виведення” основних принципів теології з наукових даних, насамперед геології, палеонтології та антропології. Він переосмислює теологію в дусі теорії еволюції</w:t>
      </w:r>
      <w:r>
        <w:rPr/>
        <w:t xml:space="preserve">. Відмовившись від стародавнього міфу про одноразовий акт творення Богом людини, він приймає натомність </w:t>
      </w:r>
      <w:r>
        <w:rPr>
          <w:u w:val="single"/>
        </w:rPr>
        <w:t>ідею тривалої еволюції людини з неорганічного світу, хоча рушійною силою еволюції проголошується Божественна духовна сила</w:t>
      </w:r>
      <w:r>
        <w:rPr/>
        <w:t>, якою визначається зміст, характер і напрям еволюції. Еволюція після виникнення людини набуває своєрідного характеру “христогенезу”. Адже та точка, якою визначається і до якої прямує еволюція, є в Тейяра символічним зображенням Христа.</w:t>
      </w:r>
    </w:p>
    <w:p>
      <w:pPr>
        <w:pStyle w:val="Normal"/>
        <w:ind w:firstLine="360"/>
        <w:jc w:val="both"/>
        <w:rPr/>
      </w:pPr>
      <w:r>
        <w:rPr/>
        <w:t xml:space="preserve">Ще один напрям релігійної філософії – </w:t>
      </w:r>
      <w:r>
        <w:rPr>
          <w:b/>
        </w:rPr>
        <w:t>персоналізм</w:t>
      </w:r>
      <w:r>
        <w:rPr/>
        <w:t xml:space="preserve"> – виникає в кінці ХІХ століття в США. На відміну від американського (більш абстрактного і академічного вчення), французький персоналізм, що виникає в 30-х роках ХХ століття був набагато ближчою до життя і більш соціально активною філософською доктриною. </w:t>
      </w:r>
      <w:r>
        <w:rPr>
          <w:u w:val="single"/>
        </w:rPr>
        <w:t>Французький персоналізм заявляв що “не існує іншої філософії, ніж екзистенціальна”, і що предметом філософії завжди буде людина, “людське існування”</w:t>
      </w:r>
      <w:r>
        <w:rPr/>
        <w:t>. Найбільш авторитетні точки зору, на їх думку, представлені екзистенціалізмом і марксизмом. Однак марксистська та екзистенціальна позиції розходяться. Головне завдання персоналізму вбачається в тому, щоб “піднестися вище” цих двох точок зору, подолати існуючі розбіжності, виробити спеціальну позицію. В православ’ї є два положення : “Перше Абсолютне”- Бог, “Друге Абсолютне”- світ. Він стає всеєдиним. Навколишня дійсність – відображення божественного світу. Ця дійсність двоїста : в ній є божественна ідея, як форма всеєдності і елемент матеріальний – множинність природного буття. Природа є і множинною, і одиничною. Світ таким чином, вважається “Другим” Богом.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TextBody"/>
    <w:pPr>
      <w:widowControl w:val="false"/>
      <w:suppressAutoHyphens w:val="true"/>
      <w:spacing w:before="0" w:after="120"/>
      <w:ind w:left="283" w:hanging="0"/>
      <w:jc w:val="left"/>
    </w:pPr>
    <w:rPr>
      <w:rFonts w:ascii="Times New Roman" w:hAnsi="Times New Roman" w:eastAsia="HG Mincho Light J;Times New Roman" w:cs="Times New Roman"/>
      <w:color w:val="000000"/>
      <w:sz w:val="24"/>
      <w:szCs w:val="20"/>
      <w:lang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3">
    <w:name w:val="WW-Основной текст 3"/>
    <w:basedOn w:val="Normal"/>
    <w:qFormat/>
    <w:pPr>
      <w:widowControl w:val="false"/>
      <w:suppressAutoHyphens w:val="true"/>
      <w:jc w:val="both"/>
    </w:pPr>
    <w:rPr>
      <w:rFonts w:eastAsia="HG Mincho Light J;Times New Roman"/>
      <w:color w:val="000000"/>
      <w:sz w:val="20"/>
      <w:szCs w:val="20"/>
      <w:lang w:eastAsia="en-US"/>
    </w:rPr>
  </w:style>
  <w:style w:type="paragraph" w:styleId="Style1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eastAsia="HG Mincho Light J;Times New Roman"/>
      <w:color w:val="000000"/>
      <w:sz w:val="28"/>
      <w:szCs w:val="20"/>
      <w:lang w:val="ru-RU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21:17:00Z</dcterms:created>
  <dc:creator>VA</dc:creator>
  <dc:description/>
  <cp:keywords/>
  <dc:language>en-US</dc:language>
  <cp:lastModifiedBy>Алёна Тертичная</cp:lastModifiedBy>
  <dcterms:modified xsi:type="dcterms:W3CDTF">2007-05-09T21:43:00Z</dcterms:modified>
  <cp:revision>7</cp:revision>
  <dc:subject/>
  <dc:title>Глобальні наукові революції і зміна історичних типів наукової раціональності</dc:title>
</cp:coreProperties>
</file>