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50. Емпіричне і теоретичне в науковому пізнанні.</w:t>
      </w:r>
    </w:p>
    <w:p>
      <w:pPr>
        <w:pStyle w:val="Normal"/>
        <w:ind w:firstLine="360"/>
        <w:jc w:val="both"/>
        <w:rPr/>
      </w:pPr>
      <w:r>
        <w:rPr/>
        <w:t xml:space="preserve">В кожній галузі науки, науковій дисципліні – можна виділити </w:t>
      </w:r>
      <w:r>
        <w:rPr>
          <w:u w:val="single"/>
        </w:rPr>
        <w:t>два основних рівня: емпіричний і теоретичний.</w:t>
      </w:r>
      <w:r>
        <w:rPr/>
        <w:t xml:space="preserve"> Вони </w:t>
      </w:r>
      <w:r>
        <w:rPr>
          <w:u w:val="single"/>
        </w:rPr>
        <w:t>відрізняються один від одного за трьома основними критеріями</w:t>
      </w:r>
      <w:r>
        <w:rPr/>
        <w:t xml:space="preserve">: 1) </w:t>
      </w:r>
      <w:r>
        <w:rPr>
          <w:u w:val="single"/>
        </w:rPr>
        <w:t>характером предмету пізнання</w:t>
      </w:r>
      <w:r>
        <w:rPr/>
        <w:t xml:space="preserve">; 2) </w:t>
      </w:r>
      <w:r>
        <w:rPr>
          <w:u w:val="single"/>
        </w:rPr>
        <w:t>типом засобів дослідження</w:t>
      </w:r>
      <w:r>
        <w:rPr/>
        <w:t xml:space="preserve">, які використовуються; 3) </w:t>
      </w:r>
      <w:r>
        <w:rPr>
          <w:u w:val="single"/>
        </w:rPr>
        <w:t>особливостями методів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Емпіричне і теоретичне дослідження мають справу з різними засобами однієї дійсності. </w:t>
      </w:r>
      <w:r>
        <w:rPr>
          <w:u w:val="single"/>
        </w:rPr>
        <w:t>Емпіричне дослідження вивчає явища і їх взаємодію</w:t>
      </w:r>
      <w:r>
        <w:rPr/>
        <w:t xml:space="preserve">. На рівні емпіричного пізнання сутнісні зв’язки не виділяються ще в чистому вигляді. </w:t>
      </w:r>
      <w:r>
        <w:rPr>
          <w:u w:val="single"/>
        </w:rPr>
        <w:t>Задача теоретичного рівня пізнання полягає в пізнанні сутності явищ, їх закону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Потрібно розрізняти емпіричну залежність і теоретичний закон. </w:t>
      </w:r>
      <w:r>
        <w:rPr>
          <w:u w:val="single"/>
        </w:rPr>
        <w:t>Емпірична залежність</w:t>
      </w:r>
      <w:r>
        <w:rPr/>
        <w:t xml:space="preserve"> є результатом індуктивного узагальнення досвіду та являє собою імовірнісно-істинне знання. </w:t>
      </w:r>
      <w:r>
        <w:rPr>
          <w:u w:val="single"/>
        </w:rPr>
        <w:t>Теоретичний же закон</w:t>
      </w:r>
      <w:r>
        <w:rPr/>
        <w:t xml:space="preserve"> – це завжди знання достовірне. Отримання такого знання вимагає особливих раціональних дослідницьких процедур.</w:t>
      </w:r>
    </w:p>
    <w:p>
      <w:pPr>
        <w:pStyle w:val="Normal"/>
        <w:ind w:firstLine="360"/>
        <w:jc w:val="both"/>
        <w:rPr/>
      </w:pPr>
      <w:r>
        <w:rPr>
          <w:u w:val="single"/>
        </w:rPr>
        <w:t>Емпіричне дослідження базується на безпосередній практичній взаємодії дослідника з об’єктом, що вивчається</w:t>
      </w:r>
      <w:r>
        <w:rPr/>
        <w:t xml:space="preserve">. Воно передбачає здійснення спостереження і експериментальну діяльність. </w:t>
      </w:r>
      <w:r>
        <w:rPr>
          <w:u w:val="single"/>
        </w:rPr>
        <w:t>В теоретичному дослідженні відсутня безпосередня практична взаємодія з об’єктами реальності</w:t>
      </w:r>
      <w:r>
        <w:rPr/>
        <w:t>. На цьому рівні об’єкт може вивчатися лише опосередковано, в уявному експерименті.</w:t>
      </w:r>
    </w:p>
    <w:p>
      <w:pPr>
        <w:pStyle w:val="Normal"/>
        <w:ind w:firstLine="360"/>
        <w:jc w:val="both"/>
        <w:rPr/>
      </w:pPr>
      <w:r>
        <w:rPr/>
        <w:t xml:space="preserve">Наукове пізнання на обох рівнях здійснюється на основі оперування абстракціями. Для емпіричного рівня характерним є оперування емпіричними об’єктами. </w:t>
      </w:r>
      <w:r>
        <w:rPr>
          <w:u w:val="single"/>
        </w:rPr>
        <w:t>Емпіричні об’єкти</w:t>
      </w:r>
      <w:r>
        <w:rPr/>
        <w:t xml:space="preserve"> – це абстракції, що виділяють в дійсності деякий набір властивостей і відношень речей. Вони відрізняються від реальних об’єктів, яким властива нескінченна кількість прикмет. В емпіричному пізнанні реальні об’єкти представлені в образі ідеальних об’єктів, що мають фіксований і обмежений набір властивостей. </w:t>
      </w:r>
      <w:r>
        <w:rPr>
          <w:u w:val="single"/>
        </w:rPr>
        <w:t>Ідеалізовані теоретичні об’єкти</w:t>
      </w:r>
      <w:r>
        <w:rPr/>
        <w:t xml:space="preserve">, чи, як їх ще називають </w:t>
      </w:r>
      <w:r>
        <w:rPr>
          <w:u w:val="single"/>
        </w:rPr>
        <w:t>теоретичні конструкти</w:t>
      </w:r>
      <w:r>
        <w:rPr/>
        <w:t>, на відміну від емпіричних об’єктів, наділені не лише тими прикметами, які ми можемо виявити в реальній взаємодії, але і прикметами, яких немає у жодного реального об’єкту. Наприклад, матеріальну точку визначають як тіло без розмірів, але яке зосереджує в собі всю масу. Таких тіл в природі немає. Аналогічно – абсолютно чорне тіло. Вони виступають як результат нашого уявного конструювання, коли ми абстрагуємося від несуттєвих (в тому чи іншому відношенні) зв’язків і прикмет предмету і будуємо ідеальний об’єкт, який виступає носієм лише сутнісних зв’язків.</w:t>
      </w:r>
    </w:p>
    <w:p>
      <w:pPr>
        <w:pStyle w:val="Normal"/>
        <w:ind w:firstLine="360"/>
        <w:jc w:val="both"/>
        <w:rPr/>
      </w:pPr>
      <w:r>
        <w:rPr>
          <w:u w:val="single"/>
        </w:rPr>
        <w:t>Емпіричний і теоретичний типи пізнання розрізняються за методами дослідницької діяльності</w:t>
      </w:r>
      <w:r>
        <w:rPr/>
        <w:t xml:space="preserve">. Основними </w:t>
      </w:r>
      <w:r>
        <w:rPr>
          <w:u w:val="single"/>
        </w:rPr>
        <w:t>методами емпіричного дослідження є спостереження, вимірювання, порівняння, реальний експеримент, опис</w:t>
      </w:r>
      <w:r>
        <w:rPr/>
        <w:t xml:space="preserve"> та ін. </w:t>
      </w:r>
      <w:r>
        <w:rPr>
          <w:u w:val="single"/>
        </w:rPr>
        <w:t>В теоретичному дослідженні застосовуються такі методи як ідеалізація</w:t>
      </w:r>
      <w:r>
        <w:rPr/>
        <w:t xml:space="preserve"> – побудова ідеалізованого об’єкту, </w:t>
      </w:r>
      <w:r>
        <w:rPr>
          <w:u w:val="single"/>
        </w:rPr>
        <w:t>методи побудови теорії</w:t>
      </w:r>
      <w:r>
        <w:rPr/>
        <w:t>: аксіологічний, гіпотетико-дедуктивний, метод сходження від абстрактного до конкретного та ін. На основі емпіричного і теоретичного досліджень в кожній галузі науки формуються різні форми знання: емпіричні факти, закони, гіпотези, теорії різного типу та ступені загальності.</w:t>
      </w:r>
    </w:p>
    <w:p>
      <w:pPr>
        <w:pStyle w:val="Normal"/>
        <w:ind w:firstLine="360"/>
        <w:jc w:val="both"/>
        <w:rPr/>
      </w:pPr>
      <w:r>
        <w:rPr/>
        <w:t xml:space="preserve">При всій своїй відмінності емпіричний і теоретичний рівні пізнання взаємопов’язані, межа між ними умовна й рухома. </w:t>
      </w:r>
      <w:r>
        <w:rPr>
          <w:u w:val="single"/>
        </w:rPr>
        <w:t>Емпіричне дослідження стимулює теоретичне пізнання, ставить перед ним нові, більш складні задачі. З іншого боку, теоретичне пізнання, розвиваючись і конкретизуючи на базі емпірії  новий власний зміст, відкриває нові, більш широкі горизонти для емпіричного пізнання, орієнтує і направляє його в пошуках нових фактів, сприяє вдосконаленню його методів і засобів тощо</w:t>
      </w:r>
      <w:r>
        <w:rPr/>
        <w:t xml:space="preserve">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Итак, эмпирический и теоретический уровни познания отличаются по предмету, средствам и методам исследования. Однако выделение и самостоятельное рассмотрение каждого из них представляет собой абстракцию. В реальности эти два слоя познания всегда взаимодействуют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07:00Z</dcterms:created>
  <dc:creator>VA</dc:creator>
  <dc:description/>
  <cp:keywords/>
  <dc:language>en-US</dc:language>
  <cp:lastModifiedBy>VA</cp:lastModifiedBy>
  <dcterms:modified xsi:type="dcterms:W3CDTF">2007-05-08T14:57:00Z</dcterms:modified>
  <cp:revision>10</cp:revision>
  <dc:subject/>
  <dc:title>Глобальні наукові революції і зміна історичних типів наукової раціональності</dc:title>
</cp:coreProperties>
</file>