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b/>
          <w:b/>
        </w:rPr>
      </w:pPr>
      <w:r>
        <w:rPr>
          <w:b/>
        </w:rPr>
        <w:t xml:space="preserve">53. Загальнонаукові методологічні принципи як вимоги до наукової теорії. </w:t>
      </w:r>
    </w:p>
    <w:p>
      <w:pPr>
        <w:pStyle w:val="Normal"/>
        <w:ind w:firstLine="360"/>
        <w:jc w:val="both"/>
        <w:rPr>
          <w:u w:val="single"/>
        </w:rPr>
      </w:pPr>
      <w:r>
        <w:rPr>
          <w:u w:val="single"/>
        </w:rPr>
        <w:t>Методологія</w:t>
      </w:r>
      <w:r>
        <w:rPr/>
        <w:t xml:space="preserve"> – це вчення про методи пізнання і перетворення дійсності. </w:t>
      </w:r>
      <w:r>
        <w:rPr>
          <w:u w:val="single"/>
        </w:rPr>
        <w:t>Метод</w:t>
      </w:r>
      <w:r>
        <w:rPr/>
        <w:t xml:space="preserve"> – це система регулятивних принципів перетворюючої, практичної чи пізнавальної, теоретичної діяльності. В науці – способи дослідження та викладення матеріалу, єдиний стиль мислення, визначення фундаментальних методів дослідження. </w:t>
      </w:r>
      <w:r>
        <w:rPr>
          <w:u w:val="single"/>
        </w:rPr>
        <w:t>Методи виконують як пізнавальну так і нормативну функції.</w:t>
      </w:r>
      <w:r>
        <w:rPr/>
        <w:t xml:space="preserve"> Вони дають вченим основні принципи їх пізнавальної діяльності і форми реалізації цих принципів. Метод конкретизується в методиці. </w:t>
      </w:r>
      <w:r>
        <w:rPr>
          <w:u w:val="single"/>
        </w:rPr>
        <w:t>Методика</w:t>
      </w:r>
      <w:r>
        <w:rPr/>
        <w:t xml:space="preserve"> – конкретні прийоми, засоби отримання та обробки фактичного матеріалу. Вона базується на </w:t>
      </w:r>
      <w:r>
        <w:rPr>
          <w:u w:val="single"/>
        </w:rPr>
        <w:t>методологічних принципах</w:t>
      </w:r>
      <w:r>
        <w:rPr/>
        <w:t xml:space="preserve">. Кожна наукова теорія створюється в межах тієї чи іншої методики. Теорії, що існують в межах різних методиці, не порівняльні. Тому одна і та ж теорія не входити в різні методики без попереднього її переосмислення. Отже, при зміні методик неможливо здійснити наслідування теорій. В контексті нових методик нові теорії отримують новий зміст, нову інтерпретацію. </w:t>
      </w:r>
      <w:r>
        <w:rPr>
          <w:u w:val="single"/>
        </w:rPr>
        <w:t>Метод знаходиться в нерозривному зв’язку з теорією: будь яка система об’єктивного знання може стати методом.</w:t>
      </w:r>
    </w:p>
    <w:p>
      <w:pPr>
        <w:pStyle w:val="Normal"/>
        <w:ind w:firstLine="360"/>
        <w:jc w:val="both"/>
        <w:rPr/>
      </w:pPr>
      <w:r>
        <w:rPr>
          <w:u w:val="single"/>
        </w:rPr>
        <w:t>Методологічні принципи</w:t>
      </w:r>
      <w:r>
        <w:rPr/>
        <w:t xml:space="preserve"> – це твердження філософського характеру. Вони є орієнтирами в діяльності та організації знання, тому це відображає їх роль як вимог до наукової теорії. До таких вимог відносять: </w:t>
      </w:r>
      <w:r>
        <w:rPr>
          <w:u w:val="single"/>
        </w:rPr>
        <w:t>1. Принципова перевірюваність, 2. Максимальна загальність, 3. Передбачувальна сила, 4. Принципова простота, 5. Системність.</w:t>
      </w:r>
    </w:p>
    <w:p>
      <w:pPr>
        <w:pStyle w:val="Normal"/>
        <w:ind w:firstLine="360"/>
        <w:jc w:val="both"/>
        <w:rPr/>
      </w:pPr>
      <w:r>
        <w:rPr>
          <w:u w:val="single"/>
        </w:rPr>
        <w:t>1) Принципова перевірюваність</w:t>
      </w:r>
    </w:p>
    <w:p>
      <w:pPr>
        <w:pStyle w:val="Normal"/>
        <w:ind w:firstLine="360"/>
        <w:jc w:val="both"/>
        <w:rPr/>
      </w:pPr>
      <w:r>
        <w:rPr/>
        <w:t xml:space="preserve">Теорія, яка не веде до жодних кількісно визначених висновків, як правило, може бути суміщена з будь-якими даними досліду, а це значить, що її, практично, неможливо перевірити. Через це </w:t>
      </w:r>
      <w:r>
        <w:rPr>
          <w:u w:val="single"/>
        </w:rPr>
        <w:t>перевірюваність обов'язково передбачує отримання наслідків, що допускають спростування дослідом.</w:t>
      </w:r>
      <w:r>
        <w:rPr/>
        <w:t xml:space="preserve"> Те, що не може бути спростовано ніяким дослідом, те, що може бути узгоджено з будь-яким результатом досліду, тим самим не може бути перевіреним. Якраз в цьому смислі вимога перевірюваності співпадає з вимогою, щоб будь-яка наукова побудова допускала можливість свого спростування.</w:t>
      </w:r>
    </w:p>
    <w:p>
      <w:pPr>
        <w:pStyle w:val="Normal"/>
        <w:ind w:firstLine="360"/>
        <w:jc w:val="both"/>
        <w:rPr/>
      </w:pPr>
      <w:r>
        <w:rPr/>
        <w:t>Підтвердження дослідом наслідків теорії лише в тому випадку має цінність, якщо ці наслідки можуть бути дослідом і спростовані. "Підтвердження" дослідом наслідків, про які наперед відомо, що вони ніяким дослідом не можуть бути спростовані, взагалі не є підтвердженням.</w:t>
      </w:r>
    </w:p>
    <w:p>
      <w:pPr>
        <w:pStyle w:val="Normal"/>
        <w:ind w:firstLine="360"/>
        <w:jc w:val="both"/>
        <w:rPr/>
      </w:pPr>
      <w:r>
        <w:rPr/>
        <w:t xml:space="preserve">З принциповою перевірюваністю тісно пов'язана теза </w:t>
      </w:r>
      <w:r>
        <w:rPr>
          <w:u w:val="single"/>
        </w:rPr>
        <w:t>принципової спостережуваності</w:t>
      </w:r>
      <w:r>
        <w:rPr/>
        <w:t>. В першому наближенні принцип перевірюваності і принцип спостережуваності стверджують одне й те ж - про емпіричну перевірюваність наслідків будь-яких теоретичних побудов. З принципом спостережуваності пов'язаний деякий специфічний зміст, який пов'язаний з його більшою (порівнюючи з принципом перевірюваності) зв'язком з питаннями про структуру наукової теорії взагалі (і фізичної теорії зокрема).</w:t>
      </w:r>
    </w:p>
    <w:p>
      <w:pPr>
        <w:pStyle w:val="Normal"/>
        <w:ind w:firstLine="360"/>
        <w:jc w:val="both"/>
        <w:rPr/>
      </w:pPr>
      <w:r>
        <w:rPr>
          <w:u w:val="single"/>
        </w:rPr>
        <w:t>2) Максимальна загальність</w:t>
      </w:r>
    </w:p>
    <w:p>
      <w:pPr>
        <w:pStyle w:val="Normal"/>
        <w:ind w:firstLine="360"/>
        <w:jc w:val="both"/>
        <w:rPr/>
      </w:pPr>
      <w:r>
        <w:rPr/>
        <w:t xml:space="preserve">Загальний смисл цього принципу полягає в тому, що </w:t>
      </w:r>
      <w:r>
        <w:rPr>
          <w:u w:val="single"/>
        </w:rPr>
        <w:t>з теоретичної побудови повинні випливати не тільки ті явища, для пояснення яких воно пропонувалося, але і можливо більш широкий клас явищ, які безпосередньо начебто і не пов'язані з початковими явищами.</w:t>
      </w:r>
      <w:r>
        <w:rPr/>
        <w:t xml:space="preserve"> Цей принцип тісно пов'язаний з вимогою принципової перевірюваності. Явища, предмети об'єктивного світу не існують ізольовано один від одного; вони пов'язані один з одним і є членами якихось широких і загальних розрядів речей, є членами більш загальних реальних класів явищ. Основа покладена в основу гіпотези не може пояснювати виключно одне дане явище. Якщо в гіпотезі є об'єктивний зміст, він обов'язково має виявитись в поясненні багатьох інших явищ, так або інакше пов’язаних з вихідним. Поодиноке існує лише в тому, що призводить до загального. </w:t>
      </w:r>
    </w:p>
    <w:p>
      <w:pPr>
        <w:pStyle w:val="Normal"/>
        <w:ind w:firstLine="360"/>
        <w:jc w:val="both"/>
        <w:rPr/>
      </w:pPr>
      <w:r>
        <w:rPr>
          <w:u w:val="single"/>
        </w:rPr>
        <w:t>3) Передбачувальна сила</w:t>
      </w:r>
    </w:p>
    <w:p>
      <w:pPr>
        <w:pStyle w:val="Normal"/>
        <w:ind w:firstLine="360"/>
        <w:jc w:val="both"/>
        <w:rPr/>
      </w:pPr>
      <w:r>
        <w:rPr>
          <w:u w:val="single"/>
        </w:rPr>
        <w:t>"Хороша" теорія повинна бути в змозі передбачувати нові факти</w:t>
      </w:r>
      <w:r>
        <w:rPr/>
        <w:t xml:space="preserve">, вона повинна мати здатність передбачення. Теоретична побудова, яка обмежується лише поясненням вже відомого матеріалу, завжди викликає підозри щодо своєї правдоподібності. Теорія повинна передбачати нові явища. Принципова перевірюваність теж передбачала нові факти теорії, але там новизна цих фактів полягала в тому, що вони не брали участь в побудові теорії, і чи були вони відомі раніше, чи вперше виведені з теорії було все одно. </w:t>
      </w:r>
      <w:r>
        <w:rPr>
          <w:u w:val="single"/>
        </w:rPr>
        <w:t>Вимоги наявності передбачувальної сили акцентує увагу на здатності теорії передбачувати дещо взагалі раніше не відоме.</w:t>
      </w:r>
      <w:r>
        <w:rPr/>
        <w:t xml:space="preserve"> Наявність у теорії передбачувальної сили особливо яскраво показує її роль як форми розвитку наукового знання.</w:t>
      </w:r>
    </w:p>
    <w:p>
      <w:pPr>
        <w:pStyle w:val="Normal"/>
        <w:ind w:firstLine="360"/>
        <w:jc w:val="both"/>
        <w:rPr/>
      </w:pPr>
      <w:r>
        <w:rPr>
          <w:u w:val="single"/>
        </w:rPr>
        <w:t>4) Принципова простота</w:t>
      </w:r>
    </w:p>
    <w:p>
      <w:pPr>
        <w:pStyle w:val="Normal"/>
        <w:ind w:firstLine="360"/>
        <w:jc w:val="both"/>
        <w:rPr/>
      </w:pPr>
      <w:r>
        <w:rPr/>
        <w:t>Можна виділити 3 види простоти:</w:t>
      </w:r>
    </w:p>
    <w:p>
      <w:pPr>
        <w:pStyle w:val="Normal"/>
        <w:ind w:firstLine="360"/>
        <w:jc w:val="both"/>
        <w:rPr/>
      </w:pPr>
      <w:r>
        <w:rPr/>
        <w:t xml:space="preserve">1. </w:t>
      </w:r>
      <w:r>
        <w:rPr>
          <w:u w:val="single"/>
        </w:rPr>
        <w:t>Лінгвістична або синтаксична</w:t>
      </w:r>
      <w:r>
        <w:rPr/>
        <w:t xml:space="preserve"> (пов'язана з використовуваними теорією мовними засобами).</w:t>
      </w:r>
    </w:p>
    <w:p>
      <w:pPr>
        <w:pStyle w:val="Normal"/>
        <w:ind w:firstLine="360"/>
        <w:jc w:val="both"/>
        <w:rPr/>
      </w:pPr>
      <w:r>
        <w:rPr/>
        <w:t xml:space="preserve">2. </w:t>
      </w:r>
      <w:r>
        <w:rPr>
          <w:u w:val="single"/>
        </w:rPr>
        <w:t>Семантична</w:t>
      </w:r>
      <w:r>
        <w:rPr/>
        <w:t xml:space="preserve"> (пов'язана зі змістом мовних виразів, що входять в теорію)</w:t>
      </w:r>
    </w:p>
    <w:p>
      <w:pPr>
        <w:pStyle w:val="Normal"/>
        <w:ind w:firstLine="360"/>
        <w:jc w:val="both"/>
        <w:rPr/>
      </w:pPr>
      <w:r>
        <w:rPr/>
        <w:t xml:space="preserve">3. </w:t>
      </w:r>
      <w:r>
        <w:rPr>
          <w:u w:val="single"/>
        </w:rPr>
        <w:t>Прагматична</w:t>
      </w:r>
      <w:r>
        <w:rPr/>
        <w:t xml:space="preserve"> (пов'язана з використанням теорії). </w:t>
      </w:r>
    </w:p>
    <w:p>
      <w:pPr>
        <w:pStyle w:val="Normal"/>
        <w:ind w:firstLine="360"/>
        <w:jc w:val="both"/>
        <w:rPr/>
      </w:pPr>
      <w:r>
        <w:rPr/>
        <w:t xml:space="preserve">Крім цих видів розрізняють </w:t>
      </w:r>
      <w:r>
        <w:rPr>
          <w:u w:val="single"/>
        </w:rPr>
        <w:t>простоту принципову</w:t>
      </w:r>
      <w:r>
        <w:rPr/>
        <w:t>, яка претендує на роль основного методологічного принципу. Принципова простота теорії полягає в її здатності, виходячи з порівняно небагатьох підстав, пояснити якомога найширші кола явищ. Складність теорії, що свідчить проти неї, полягає в наявності багатьох штучних і довільних припущень, ніяк не пов'язаними з основними її положеннями і перетворюючими теорію в цілому у випурну і занадто громіздку побудову.</w:t>
      </w:r>
    </w:p>
    <w:p>
      <w:pPr>
        <w:pStyle w:val="Normal"/>
        <w:ind w:firstLine="360"/>
        <w:jc w:val="both"/>
        <w:rPr/>
      </w:pPr>
      <w:r>
        <w:rPr>
          <w:u w:val="single"/>
        </w:rPr>
        <w:t>5) Системність</w:t>
      </w:r>
    </w:p>
    <w:p>
      <w:pPr>
        <w:pStyle w:val="Normal"/>
        <w:ind w:firstLine="360"/>
        <w:jc w:val="both"/>
        <w:rPr/>
      </w:pPr>
      <w:r>
        <w:rPr/>
        <w:t>Будь-які теорії, які з'являються, ідеї, концепції, не можуть бути довільними, на них накладається ряд обмежень, зокрема: 1. вони задовольняють деякій парадигмі (при екстенсивному рості) або принципу відповідності (при інтенсивному рості); 2. вони задовольняють існуючим на даній стадії розвитку науки деяким загальним "правилам гри".</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12:08:00Z</dcterms:created>
  <dc:creator>VA</dc:creator>
  <dc:description/>
  <cp:keywords/>
  <dc:language>en-US</dc:language>
  <cp:lastModifiedBy>VA</cp:lastModifiedBy>
  <dcterms:modified xsi:type="dcterms:W3CDTF">2007-05-07T13:06:00Z</dcterms:modified>
  <cp:revision>13</cp:revision>
  <dc:subject/>
  <dc:title>Глобальні наукові революції і зміна історичних типів наукової раціональності</dc:title>
</cp:coreProperties>
</file>