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54. Методологічні принципи конкретних наук як складова стилю наукового мислення. </w:t>
      </w:r>
    </w:p>
    <w:p>
      <w:pPr>
        <w:pStyle w:val="TextBody"/>
        <w:ind w:firstLine="273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Методологія є сукупністю пізнавальних способів, методів, прийомів, що використовуються в різних наукових галузях.</w:t>
      </w:r>
      <w:r>
        <w:rPr>
          <w:rFonts w:cs="Times New Roman" w:ascii="Times New Roman" w:hAnsi="Times New Roman"/>
          <w:sz w:val="24"/>
          <w:lang w:val="uk-UA"/>
        </w:rPr>
        <w:t xml:space="preserve"> Вона вивчає наукове знання, шляхи і способи його формування, а також наукову діяльність у вирішенні даного завдання. Виникнення і розвиток методології нерозривно пов‘язані з формуванням наукового пізнання в цілому. Не можна забувати, кожне наукове відкриття, виникнення нових наукових знань мають не лише предметний, а й методологічний зміст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Методологічні принципи фізики: </w:t>
      </w:r>
      <w:r>
        <w:rPr/>
        <w:t xml:space="preserve">Ідеали і норми пояснення в фізиці як методологічні настанови: </w:t>
      </w:r>
      <w:r>
        <w:rPr>
          <w:u w:val="single"/>
        </w:rPr>
        <w:t>принцип причинності</w:t>
      </w:r>
      <w:r>
        <w:rPr/>
        <w:t xml:space="preserve">, </w:t>
      </w:r>
      <w:r>
        <w:rPr>
          <w:u w:val="single"/>
        </w:rPr>
        <w:t>принцип дальнодії і близькодії</w:t>
      </w:r>
      <w:r>
        <w:rPr/>
        <w:t xml:space="preserve">, </w:t>
      </w:r>
      <w:r>
        <w:rPr>
          <w:u w:val="single"/>
        </w:rPr>
        <w:t>принцип збереження</w:t>
      </w:r>
      <w:r>
        <w:rPr/>
        <w:t xml:space="preserve">. </w:t>
      </w:r>
      <w:r>
        <w:rPr>
          <w:u w:val="single"/>
        </w:rPr>
        <w:t>Принцип відповідності</w:t>
      </w:r>
      <w:r>
        <w:rPr/>
        <w:t xml:space="preserve"> у фізиці виступає як регулятив співвідношення між старою і новою теорі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нцип еквівалентності:</w:t>
      </w:r>
      <w:r>
        <w:rPr/>
        <w:t xml:space="preserve"> </w:t>
      </w:r>
      <w:r>
        <w:rPr>
          <w:lang w:val="ru-RU"/>
        </w:rPr>
        <w:t xml:space="preserve">В картине мира современной физики фундаментальную роль играет принцип эквивалентности, согласно которому поле тяготения в небольшой области пространства и времени (в которой его можно считать однородным и постоянным во времени) по своему проявлению тождественно ускоренной системе отсчет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нцип эквивалентности следует из равенства инертной и гравитационной масс. В соответствии с этим принципом общая теория относительности трактует тяготение как искривление (отличие геометрии от евклидовой) четырехмерного пространственно-временного континуума. В любой конечной области пространство оказывается искривленным - неевклидовым. Это означает, что в трехмерном пространстве геометрия, вообще говоря, будет неевклидовой, а время в разных точках будет течь по-разному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нцип причинності</w:t>
      </w:r>
      <w:r>
        <w:rPr/>
        <w:t>:</w:t>
      </w:r>
      <w:r>
        <w:rPr>
          <w:lang w:val="ru-RU"/>
        </w:rPr>
        <w:t xml:space="preserve"> Согласно нему, энергия и импульсы могут совершать пространственные перемещения только при помощи частиц, и при подобных перемещениях частица может возникнуть во время одной реакции и исчезнуть во время другой при том условии, что последующая реакция происходит позже, чем предыдуща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нцип дальнодії і близькодії</w:t>
      </w:r>
      <w:r>
        <w:rPr/>
        <w:t xml:space="preserve">: </w:t>
      </w:r>
      <w:r>
        <w:rPr>
          <w:lang w:val="ru-RU"/>
        </w:rPr>
        <w:t xml:space="preserve">Первоначально в физике утвердилось представление о том, что взаимодействие тел имеет характер </w:t>
      </w:r>
      <w:r>
        <w:rPr>
          <w:u w:val="single"/>
          <w:lang w:val="ru-RU"/>
        </w:rPr>
        <w:t>дальнодействия</w:t>
      </w:r>
      <w:r>
        <w:rPr>
          <w:lang w:val="ru-RU"/>
        </w:rPr>
        <w:t xml:space="preserve"> - мгновенной передачи воздействия тел друг на друга через пустое пространство, которое не принимает участия в передаче взаимодействия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Однако концепция дальнодействия была признана не соответствующей действительности после открытия и исследования электромагнитного поля, выполняющего роль посредника при взаимодействии электрически заряженных тел. Возникла новая концепция взаимодействия - </w:t>
      </w:r>
      <w:r>
        <w:rPr>
          <w:u w:val="single"/>
          <w:lang w:val="ru-RU"/>
        </w:rPr>
        <w:t>концепция близкодействия</w:t>
      </w:r>
      <w:r>
        <w:rPr>
          <w:lang w:val="ru-RU"/>
        </w:rPr>
        <w:t>, которая затем была распространена и на любые другие взаимодействия. Согласно этой концепции, взаимодействие между телами осуществляется посредством тех или иных полей (например, тяготение - посредством гравитационного поля), которые непрерывно распределены в пространстве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нцип відповідності:</w:t>
      </w:r>
      <w:r>
        <w:rPr/>
        <w:t xml:space="preserve"> </w:t>
      </w:r>
      <w:r>
        <w:rPr>
          <w:lang w:val="ru-RU"/>
        </w:rPr>
        <w:t xml:space="preserve">Изменения, произошедшие в естествознании ХХ столетия: долгое время существовало полное обособление его отдельных отраслей между собой в силу длительного господства аналитического метода. По этой причине между предметом изучения и методом исследования, присущим определенной науке, сложилось и прочно удерживалось однозначное соотношение: один предмет – один метод. Это соотношение стало нарушаться и коренным образом изменилось в ХХ веке: </w:t>
      </w:r>
      <w:r>
        <w:rPr>
          <w:u w:val="single"/>
          <w:lang w:val="ru-RU"/>
        </w:rPr>
        <w:t>строгая однозначность сменилась многозначностью отношений, когда один и тот же предмет изучается с разных сторон сразу несколькими методами, или один и тот же метод применяется к исследованию разных предметов.</w:t>
      </w:r>
      <w:r>
        <w:rPr>
          <w:lang w:val="ru-RU"/>
        </w:rPr>
        <w:t xml:space="preserve"> Исчезают резкие грани между науками, что выражается в возникновении пограничных наук, в «предметно-методологическом» вхождении одной науки в другие (физики и химии – в биологию, химии – в физику и т.п.). Вследствие обнаружения общих уровней структурной организации между традиционно разными объектами стало возможно применение уже испытанных в смежных областях науки методов позн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Стоит также проблема исторической, генетической взаимосвязи «старых» и «новых» методов, соответствия «классики» и «современности», разработки принципа соответствия в отношении методов частнонаучного исследования.</w:t>
      </w:r>
    </w:p>
    <w:p>
      <w:pPr>
        <w:pStyle w:val="Normal"/>
        <w:ind w:firstLine="360"/>
        <w:jc w:val="both"/>
        <w:rPr/>
      </w:pPr>
      <w:r>
        <w:rPr>
          <w:b/>
        </w:rPr>
        <w:t>Про математичні теорії:</w:t>
      </w:r>
      <w:r>
        <w:rPr/>
        <w:t xml:space="preserve"> В</w:t>
      </w:r>
      <w:r>
        <w:rPr>
          <w:u w:val="single"/>
        </w:rPr>
        <w:t>имоги несуперечності</w:t>
      </w:r>
      <w:r>
        <w:rPr/>
        <w:t xml:space="preserve">, </w:t>
      </w:r>
      <w:r>
        <w:rPr>
          <w:u w:val="single"/>
        </w:rPr>
        <w:t>повноти</w:t>
      </w:r>
      <w:r>
        <w:rPr/>
        <w:t xml:space="preserve"> і </w:t>
      </w:r>
      <w:r>
        <w:rPr>
          <w:u w:val="single"/>
        </w:rPr>
        <w:t>незалежності вихідних положень</w:t>
      </w:r>
      <w:r>
        <w:rPr/>
        <w:t xml:space="preserve"> математичної теорії і проблеми встановлення відповідності математичних теорій цим вимогам.</w:t>
      </w:r>
    </w:p>
    <w:p>
      <w:pPr>
        <w:pStyle w:val="Normal"/>
        <w:ind w:firstLine="360"/>
        <w:jc w:val="both"/>
        <w:rPr/>
      </w:pPr>
      <w:r>
        <w:rPr/>
        <w:t xml:space="preserve">Виділяють </w:t>
      </w:r>
      <w:r>
        <w:rPr>
          <w:u w:val="single"/>
        </w:rPr>
        <w:t>два основних метода математичних досліджень</w:t>
      </w:r>
      <w:r>
        <w:rPr/>
        <w:t xml:space="preserve"> та викладення математичних теорій – </w:t>
      </w:r>
      <w:r>
        <w:rPr>
          <w:u w:val="single"/>
        </w:rPr>
        <w:t>аксіоматичний</w:t>
      </w:r>
      <w:r>
        <w:rPr/>
        <w:t xml:space="preserve"> (А.м.) та </w:t>
      </w:r>
      <w:r>
        <w:rPr>
          <w:u w:val="single"/>
        </w:rPr>
        <w:t>генетичний</w:t>
      </w:r>
      <w:r>
        <w:rPr/>
        <w:t xml:space="preserve"> (Г.м.). А.м. побудови науки називається такий метод, при якому ряд положень (аксіом) приймається без доведення, а інші положення виводяться з аксіом за певними логічними правилами. А.м. – це форма організації, впорядкування наукового знання шляхом субординації його елементів. Він </w:t>
      </w:r>
      <w:r>
        <w:rPr>
          <w:u w:val="single"/>
        </w:rPr>
        <w:t>пройшов три періоди розвитку - змістовний, формальний та формалізований</w:t>
      </w:r>
      <w:r>
        <w:rPr/>
        <w:t xml:space="preserve">, тісно пов'язані з </w:t>
      </w:r>
      <w:r>
        <w:rPr>
          <w:u w:val="single"/>
        </w:rPr>
        <w:t>трьома найбільшими кризами в математиці</w:t>
      </w:r>
      <w:r>
        <w:rPr/>
        <w:t xml:space="preserve">, породженими відкриттям </w:t>
      </w:r>
      <w:r>
        <w:rPr>
          <w:u w:val="single"/>
        </w:rPr>
        <w:t>ірраціональних чисел</w:t>
      </w:r>
      <w:r>
        <w:rPr/>
        <w:t xml:space="preserve"> (VI ст. до н. е.), </w:t>
      </w:r>
      <w:r>
        <w:rPr>
          <w:u w:val="single"/>
        </w:rPr>
        <w:t>неевклідових геометрій</w:t>
      </w:r>
      <w:r>
        <w:rPr/>
        <w:t xml:space="preserve"> (1826-1829 рр.) та </w:t>
      </w:r>
      <w:r>
        <w:rPr>
          <w:u w:val="single"/>
        </w:rPr>
        <w:t>парадоксів теорії множин</w:t>
      </w:r>
      <w:r>
        <w:rPr/>
        <w:t xml:space="preserve"> (поч. XX ст.).</w:t>
      </w:r>
    </w:p>
    <w:p>
      <w:pPr>
        <w:pStyle w:val="Normal"/>
        <w:ind w:firstLine="360"/>
        <w:jc w:val="both"/>
        <w:rPr/>
      </w:pPr>
      <w:r>
        <w:rPr/>
        <w:t xml:space="preserve">Аристотель (становлення змістовного аксіоматичного метода) вперше виклав правила аксіоматичної побудови знання. В своїй теорії доказового знання він досліджує так звану проблему початків. Філософ ділить всі положення дедуктивної науки на ті, що доводяться (теореми), та ті, що не доводяться (початки). Всі понятті - на ті, що можна визначити, і ті, що не можна. Система понять, які не можна визначити, повинна задовольняти </w:t>
      </w:r>
      <w:r>
        <w:rPr>
          <w:u w:val="single"/>
        </w:rPr>
        <w:t>умові повноти</w:t>
      </w:r>
      <w:r>
        <w:rPr/>
        <w:t>: всі теореми повинні виводитись з початків за допомогою визначень (останні грають роль правил виводу). Кожна наука, що використовує доведення, повинна ґрунтуватись на печатках: 1) істинних; 2) тих, які не можна довести; 3) первинних та безпосередніх (в їх основі лежить чуттєве сприйняття); 4) незалежних одне від іншого; 5) задовольняючих умові повнот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ругий етап розвитку аксіоматичного метода пов'язаний з відмовою від змістовної побудови аксіоматичних систем та переходом до формальної побудови аксіоматики.</w:t>
      </w:r>
      <w:r>
        <w:rPr/>
        <w:t xml:space="preserve"> Для нього характерні: 1) точне перерахування вихідних термінів та речень; 2) розуміння системи аксіом як сукупності неявних визначень вихідних термінів; 3) строге введення згідно правилам визначення інших (не вихідних) термінів; 4) відділення процесу формування аксіоматичної системи від процесу її інтерпретації; 5) усвідомлення того, що предметом системи є всі її інтерпретації; 6) </w:t>
      </w:r>
      <w:r>
        <w:rPr>
          <w:u w:val="single"/>
        </w:rPr>
        <w:t>вимога несуперечливості, повноти, розв'язності, незалежності аксіом</w:t>
      </w:r>
      <w:r>
        <w:rPr/>
        <w:t xml:space="preserve"> та їх виконуваність в системі аксіом за допомогою методу моделей.</w:t>
      </w:r>
    </w:p>
    <w:p>
      <w:pPr>
        <w:pStyle w:val="Normal"/>
        <w:ind w:firstLine="360"/>
        <w:jc w:val="both"/>
        <w:rPr/>
      </w:pPr>
      <w:r>
        <w:rPr/>
        <w:t xml:space="preserve">З програмою Гільберта подолання парадоксів теорії множин пов'язаний </w:t>
      </w:r>
      <w:r>
        <w:rPr>
          <w:u w:val="single"/>
        </w:rPr>
        <w:t>третій сучасний етап розвитку - формалізованого аксіоматичного метода.</w:t>
      </w:r>
      <w:r>
        <w:rPr/>
        <w:t xml:space="preserve"> Останній розуміють як спосіб побудови формалізованої мовної системи - мови аксіоматичної системи. Для конструювання мови аксіоматичної системи необхідно вказати: 1) вихідні знаки мови аксіоматичної системи; 2) операції над вихідними знаками; 3) правила отримання похідних знаків; 4) операції над похідними знаками; 5) правила отримання із знаків елементарних речень; 6) операції над ними; 7) правила отримання з елементарних речень складних; 8) аксіоми мови аксіоматичної системи; 9) правила отримання з аксіом речень; 10) теореми мови аксіоматичної систе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едоліком аксіоматичного метода є відсутність обґрунтування аксіом</w:t>
      </w:r>
      <w:r>
        <w:rPr/>
        <w:t xml:space="preserve">, а тому і суперечки щодо правомірності деяких аксіом. Коли порівнюються факти достатньо великої наукової області, то виявляється деякий порядок, якому вони підкоряються. Він визначається системою понять, в якій науковому факту відповідає логічне (формальне) відношення між поняттями. Ця система і є теорією. Потім з'ясовується, що </w:t>
      </w:r>
      <w:r>
        <w:rPr>
          <w:u w:val="single"/>
        </w:rPr>
        <w:t>система заснована на декількох принципах - первинному шарі аксіом</w:t>
      </w:r>
      <w:r>
        <w:rPr/>
        <w:t xml:space="preserve">. Наприклад, в </w:t>
      </w:r>
      <w:r>
        <w:rPr>
          <w:u w:val="single"/>
        </w:rPr>
        <w:t>теорії чисел принципами є правила арифметичних дій</w:t>
      </w:r>
      <w:r>
        <w:rPr/>
        <w:t xml:space="preserve">. Далі відшукуються ще глибші положення, з яких виводяться </w:t>
      </w:r>
      <w:r>
        <w:rPr>
          <w:u w:val="single"/>
        </w:rPr>
        <w:t>принципи теорії. Цей другий шар і складають саме аксіоми</w:t>
      </w:r>
      <w:r>
        <w:rPr/>
        <w:t xml:space="preserve"> (опис належить Гільберту)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Про специфику научных теорий</w:t>
      </w:r>
      <w:r>
        <w:rPr>
          <w:lang w:val="ru-RU"/>
        </w:rPr>
        <w:t>: Конкретные науки испытывают острую необходимость в методологическом обосновании возможностей формирования единой, целостной системы знания.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В биологии</w:t>
      </w:r>
      <w:r>
        <w:rPr>
          <w:lang w:val="ru-RU"/>
        </w:rPr>
        <w:t>, как и в ряде других естественных наук, растет и ширится понимание недопустимости дальнейшего сохранения существующей неоднородности ее знан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Разнообразие прогнозов, многообразие открывающихся математизацией, физикализацией, кибернетизацией и т.д., с одной стороны, и диалектизацией, с другой, возможных путей развития теоретико-биологического знания создает неопределенность методологических программ его преобразования. Различными должны быть действия биологов по развитию своей науки, если согласиться, что биология отстает от физики в своем теоретическом развитии, что следует способствовать быстрому переходу биологии в область точных наук, или, напротив, утверждать, что биология ничуть не «хуже» физики и ее будущее за «диалектизацией» теоретического знания. Ведь для последнего прогноза есть не менее значимые основания, чем для первого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одобная неопределенность положения наблюдается не только в биологии, но и в других, связанных с ней науках. Это и география, и геология, и палеонтолог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 построении развитых образцов современного теоретического знания все шире применяется аксиоматический метод в его новейших вариантах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Однако аксиоматизация естественнонаучного знания как ведущий результат ее математизации при всем ее значении все же по размаху и ожидаемым результатам несколько уступает физикализации</w:t>
      </w:r>
      <w:r>
        <w:rPr>
          <w:lang w:val="ru-RU"/>
        </w:rPr>
        <w:t xml:space="preserve"> и обусловленному ею способу организации научно-теоретического знания. </w:t>
      </w:r>
      <w:r>
        <w:rPr>
          <w:u w:val="single"/>
          <w:lang w:val="ru-RU"/>
        </w:rPr>
        <w:t>Физикализация знания</w:t>
      </w:r>
      <w:r>
        <w:rPr>
          <w:lang w:val="ru-RU"/>
        </w:rPr>
        <w:t xml:space="preserve"> – это объективная тенденция развития современного естествознания, заключающаяся в прогрессирующем распространении физических методов и теоретических представлений на все новые и новые области исследования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Одной из первых естественных наук испытала влияние физикализации химия, затем биология, геология, а ныне и ряд других наук, причем в биологии процесс теоретизации протекал своеобразно. С одной стороны, на основе математизации, а также физикализации ее знаний были получены успехи, вполне сопоставимые с результатами таковых процессов в химии. С другой стороны, очевидна необходимость дополнительных специальных методологических исследований теоретического знания математики, физики с тем, чтобы созданные на их основе модели организации теоретического знания приобрели более операциональный характер. Появились определенные претензии к возможностям теоретического аппарата этих наук, ограниченность которого стала явной при его использовании в познании и воспроизведении сущности жизненных процессов в понятиях, т.е., теоретические и логические конструкции, которые предлагаются математикой, физикой, кибернетикой, недостаточны для теоретического воспроизведения качества биологических процессов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Биология, география, геология и другие естественные науки, как и физика, испытывают значительные перегрузки в связи с тем, что их понятийный аппарат не разработан в должной мере. А знания связи между отдельными понятиями фрагментарны, что объясняет отсутствие системы научного аппарата. Существует противоречия и разнобой в понимании даже ключевых понятий и принципов, как в биологии, так и в физик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07:00Z</dcterms:created>
  <dc:creator>VA</dc:creator>
  <dc:description/>
  <cp:keywords/>
  <dc:language>en-US</dc:language>
  <cp:lastModifiedBy>VA</cp:lastModifiedBy>
  <dcterms:modified xsi:type="dcterms:W3CDTF">2007-05-07T17:20:00Z</dcterms:modified>
  <cp:revision>20</cp:revision>
  <dc:subject/>
  <dc:title>Глобальні наукові революції і зміна історичних типів наукової раціональності</dc:title>
</cp:coreProperties>
</file>