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rPr>
        <w:t>59. Програма конвенціоналізму та ефективізму.</w:t>
      </w:r>
    </w:p>
    <w:p>
      <w:pPr>
        <w:pStyle w:val="Normal"/>
        <w:ind w:firstLine="360"/>
        <w:jc w:val="both"/>
        <w:rPr/>
      </w:pPr>
      <w:r>
        <w:rPr>
          <w:rFonts w:eastAsia="Courier New"/>
          <w:i/>
        </w:rPr>
        <w:t xml:space="preserve">Конвенціоналізм - </w:t>
      </w:r>
      <w:r>
        <w:rPr>
          <w:rFonts w:eastAsia="Courier New"/>
        </w:rPr>
        <w:t xml:space="preserve">це один з напрямків у філософії науки, представники якого вважають, що </w:t>
      </w:r>
      <w:r>
        <w:rPr>
          <w:rFonts w:eastAsia="Courier New"/>
          <w:u w:val="single"/>
        </w:rPr>
        <w:t>в основі наукових теорій лежать угоди (конвенції) між вченими. Вибір цих конвенцій зумовлений міркуваннями зручності, простоти тощо - тобто критеріями, що безпосередньо не пов'язані з їх істинністю.</w:t>
      </w:r>
      <w:r>
        <w:rPr>
          <w:rFonts w:eastAsia="Courier New"/>
        </w:rPr>
        <w:t xml:space="preserve"> У філософському відношенні формування конвенціоналізму можна пояснити як суб'єктивістську реакцію на метафізичний сенсуалізм і як спосіб «нейтрального» вирішення питань про походження вихідних понять і принципів науки. Засновником К. є Пуанкаре. Він розвивав К., застосовуючи його до фізики й особливо до математики. К. відстоювали також Мах і Авенаріус.</w:t>
      </w:r>
    </w:p>
    <w:p>
      <w:pPr>
        <w:pStyle w:val="Normal"/>
        <w:ind w:firstLine="360"/>
        <w:jc w:val="both"/>
        <w:rPr>
          <w:rFonts w:eastAsia="Courier New"/>
        </w:rPr>
      </w:pPr>
      <w:r>
        <w:rPr>
          <w:rFonts w:eastAsia="Courier New"/>
        </w:rPr>
        <w:t xml:space="preserve">Конвенціоналісти шукали засіб, який би дав змогу водночас </w:t>
      </w:r>
      <w:r>
        <w:rPr>
          <w:rFonts w:eastAsia="Courier New"/>
          <w:u w:val="single"/>
        </w:rPr>
        <w:t>подолати і кантівський апріоризм</w:t>
      </w:r>
      <w:r>
        <w:rPr>
          <w:rFonts w:eastAsia="Courier New"/>
        </w:rPr>
        <w:t xml:space="preserve">, і </w:t>
      </w:r>
      <w:r>
        <w:rPr>
          <w:rFonts w:eastAsia="Courier New"/>
          <w:u w:val="single"/>
        </w:rPr>
        <w:t>усувало б руйнівний для науки принцип: твердження про довільність вибору вихідних понять і аксіом</w:t>
      </w:r>
      <w:r>
        <w:rPr>
          <w:rFonts w:eastAsia="Courier New"/>
        </w:rPr>
        <w:t xml:space="preserve"> (обмежену лише деякими формальними вимогами щодо співвідношення поміж членами прийнятої групи положень). </w:t>
      </w:r>
    </w:p>
    <w:p>
      <w:pPr>
        <w:pStyle w:val="Normal"/>
        <w:ind w:firstLine="360"/>
        <w:jc w:val="both"/>
        <w:rPr/>
      </w:pPr>
      <w:r>
        <w:rPr>
          <w:rFonts w:eastAsia="Courier New"/>
        </w:rPr>
        <w:t>В науковому відношенні конвенціоналісти намагались спертись на такий</w:t>
      </w:r>
      <w:r>
        <w:rPr>
          <w:rFonts w:eastAsia="Courier New"/>
          <w:i/>
        </w:rPr>
        <w:t xml:space="preserve"> </w:t>
      </w:r>
      <w:r>
        <w:rPr>
          <w:rFonts w:eastAsia="Courier New"/>
        </w:rPr>
        <w:t xml:space="preserve">факт, як </w:t>
      </w:r>
      <w:r>
        <w:rPr>
          <w:rFonts w:eastAsia="Courier New"/>
          <w:u w:val="single"/>
        </w:rPr>
        <w:t>незалежність низки понять і законів, що введені в</w:t>
      </w:r>
      <w:r>
        <w:rPr>
          <w:rFonts w:eastAsia="Courier New"/>
          <w:i/>
          <w:u w:val="single"/>
        </w:rPr>
        <w:t xml:space="preserve"> </w:t>
      </w:r>
      <w:r>
        <w:rPr>
          <w:rFonts w:eastAsia="Courier New"/>
          <w:u w:val="single"/>
        </w:rPr>
        <w:t>яку-небудь науку із-зовні і необхідні для неї, від змісту самої цієї науки.</w:t>
      </w:r>
      <w:r>
        <w:rPr>
          <w:rFonts w:eastAsia="Courier New"/>
        </w:rPr>
        <w:t xml:space="preserve"> В цьому розумінні математика «запозичує» з логіки деякі закони і правила, що за конвенціоналістським тлумаченням виглядає як привнесення цих законів і правил у математику суб'єктом.</w:t>
      </w:r>
    </w:p>
    <w:p>
      <w:pPr>
        <w:pStyle w:val="Normal"/>
        <w:ind w:firstLine="360"/>
        <w:jc w:val="both"/>
        <w:rPr>
          <w:rFonts w:eastAsia="Courier New"/>
        </w:rPr>
      </w:pPr>
      <w:r>
        <w:rPr>
          <w:rFonts w:eastAsia="Courier New"/>
        </w:rPr>
        <w:t xml:space="preserve">Розглядаючи геометричні аксіоми як продукт вільної творчості розуму, Пуанкаре підкреслював, що науково значущі конвенції геометрії перебувають у певній відповідності з властивостями тієї дійсності, до якої вони застосовуються. Він писав, що «якщо б перенести нас у деякий інший світ (який я називаю світом неевклідовим), то ми змушені були б засвоїти собі й інші конвенції». Одним з перших Пуанкаре поставив питання про те, що різні неевклідові геометрії (котрі багато кому здавалися такими, що не мають жодного відношення до об'єктивної реальності) володіють фізичним смислом для різних типів реальних поверхонь. </w:t>
      </w:r>
    </w:p>
    <w:p>
      <w:pPr>
        <w:pStyle w:val="Normal"/>
        <w:ind w:firstLine="360"/>
        <w:jc w:val="both"/>
        <w:rPr/>
      </w:pPr>
      <w:r>
        <w:rPr>
          <w:rFonts w:eastAsia="Courier New"/>
        </w:rPr>
        <w:t xml:space="preserve">Самі по собі природничонаукові конвенції ще не означають конвенціоналізму як філософського вчення і мають суто наукове значення. Конвенціональність деяких елементів наукової теорії, наприклад, форми математичного представлення законів фізичних процесів, в наш час є загальновизнаною і не заперечується ні філософами, ані представниками точних наук. Але </w:t>
      </w:r>
      <w:r>
        <w:rPr>
          <w:rFonts w:eastAsia="Courier New"/>
          <w:u w:val="single"/>
        </w:rPr>
        <w:t>обґрунтований Пуанкаре природничонауковий конвенціоналізм деякими філософами відразу ж був розгорнутий у філософський конвенціоналізм</w:t>
      </w:r>
      <w:r>
        <w:rPr>
          <w:rFonts w:eastAsia="Courier New"/>
        </w:rPr>
        <w:t>, котрий заперечував об'єктивний зміст в будь-яких наукових побудовах і в науці взагалі. Привід для такої трансформації дав сам Пуанкаре, стверджуючи, що вибір тієї чи іншої форми теоретичного опису серед низки рівноправних форм здійснюється лише на підставі «зручності», «корисності», а це викликало таку тенденцію, що побудовам науки почали приписувати винятково суб'єктивний характер. Необхідно відзначити, що в роботі «Останні думки» Пуанкаре й сам констатував невдалість використаного ним терміну «зручність».</w:t>
      </w:r>
    </w:p>
    <w:p>
      <w:pPr>
        <w:pStyle w:val="Normal"/>
        <w:ind w:firstLine="360"/>
        <w:jc w:val="both"/>
        <w:rPr/>
      </w:pPr>
      <w:r>
        <w:rPr>
          <w:rFonts w:eastAsia="Courier New"/>
        </w:rPr>
        <w:t xml:space="preserve">Називаючи </w:t>
      </w:r>
      <w:r>
        <w:rPr>
          <w:rFonts w:eastAsia="Courier New"/>
          <w:u w:val="single"/>
        </w:rPr>
        <w:t>аксіоми геометрії конвенціями</w:t>
      </w:r>
      <w:r>
        <w:rPr>
          <w:rFonts w:eastAsia="Courier New"/>
        </w:rPr>
        <w:t xml:space="preserve">, Пуанкаре ставить і важливу гносеологічну проблему, звертаючи увагу на той факт, що думка вченого «відлітає» від безпосередньо даної йому в чуттєвому досвіді реальності. </w:t>
      </w:r>
      <w:r>
        <w:rPr>
          <w:rFonts w:eastAsia="Courier New"/>
          <w:u w:val="single"/>
        </w:rPr>
        <w:t>Проте, для нього цілком незрозуміле, як вирішити цю проблему і яким чином геометричні системи, на зразок евклідової, все ж таки відповідають властивостям навколишнього світу.</w:t>
      </w:r>
    </w:p>
    <w:p>
      <w:pPr>
        <w:pStyle w:val="Normal"/>
        <w:ind w:firstLine="360"/>
        <w:jc w:val="both"/>
        <w:rPr/>
      </w:pPr>
      <w:r>
        <w:rPr>
          <w:rFonts w:eastAsia="Courier New"/>
        </w:rPr>
        <w:t>Наступний етап К. пов'язаний</w:t>
      </w:r>
      <w:r>
        <w:rPr>
          <w:rFonts w:eastAsia="Courier New"/>
          <w:i/>
        </w:rPr>
        <w:t xml:space="preserve"> </w:t>
      </w:r>
      <w:r>
        <w:rPr>
          <w:rFonts w:eastAsia="Courier New"/>
        </w:rPr>
        <w:t xml:space="preserve">із розвитком математичної логіки у 30 рр. XX ст. й особливо яскраво виражений у ранніх роботах Карнапа й Айдукевича. Карнап сформулював так званий </w:t>
      </w:r>
      <w:r>
        <w:rPr>
          <w:rFonts w:eastAsia="Courier New"/>
          <w:u w:val="single"/>
        </w:rPr>
        <w:t>принцип терпимості, стверджуючий, що в основу кожної природничонаукової теорії можна покласти будь-яку систему аксіом і правил синтаксису.</w:t>
      </w:r>
      <w:r>
        <w:rPr>
          <w:rFonts w:eastAsia="Courier New"/>
        </w:rPr>
        <w:t xml:space="preserve"> Айдукевич розвивав точку зору </w:t>
      </w:r>
      <w:r>
        <w:rPr>
          <w:rFonts w:eastAsia="Courier New"/>
          <w:u w:val="single"/>
        </w:rPr>
        <w:t>«радикального К.»</w:t>
      </w:r>
      <w:r>
        <w:rPr>
          <w:rFonts w:eastAsia="Courier New"/>
        </w:rPr>
        <w:t>, згідно з якою зображення світу в науці залежить від вибору понятійного апарату, причому у цьому виборі ми вільні.</w:t>
      </w:r>
    </w:p>
    <w:p>
      <w:pPr>
        <w:pStyle w:val="Normal"/>
        <w:ind w:firstLine="360"/>
        <w:jc w:val="both"/>
        <w:rPr/>
      </w:pPr>
      <w:r>
        <w:rPr>
          <w:rFonts w:eastAsia="Courier New"/>
        </w:rPr>
        <w:t>В якості філософського вчення конвенціоналізм був оформлений Ле Руа і</w:t>
      </w:r>
      <w:r>
        <w:rPr>
          <w:rFonts w:eastAsia="Courier New"/>
          <w:i/>
        </w:rPr>
        <w:t xml:space="preserve"> </w:t>
      </w:r>
      <w:r>
        <w:rPr>
          <w:rFonts w:eastAsia="Courier New"/>
        </w:rPr>
        <w:t xml:space="preserve">відстоювався ним. Стосовно ж Пуанкаре, то у всіх його філософських творах проходить полеміка з «новим номіналізмом», як він називав конвенціоналізм Ле Руа. </w:t>
      </w:r>
      <w:r>
        <w:rPr>
          <w:rFonts w:eastAsia="Courier New"/>
          <w:u w:val="single"/>
        </w:rPr>
        <w:t>Таким чином, якщо Пуанкаре декларує істинність як відповідність думки з об'єктивною реальністю (а тоді конвенції є ані істинними, ані хибними, а лише зручними), то Айдукевич визнає «істинність конвенцій».</w:t>
      </w:r>
      <w:r>
        <w:rPr>
          <w:rFonts w:eastAsia="Courier New"/>
        </w:rPr>
        <w:t xml:space="preserve"> Але трактує її як відповідність до правил смислу обраної нами мови.</w:t>
      </w:r>
    </w:p>
    <w:p>
      <w:pPr>
        <w:pStyle w:val="Normal"/>
        <w:ind w:firstLine="360"/>
        <w:jc w:val="both"/>
        <w:rPr/>
      </w:pPr>
      <w:r>
        <w:rPr>
          <w:rFonts w:eastAsia="Courier New"/>
          <w:i/>
        </w:rPr>
        <w:t xml:space="preserve">Ефективізм </w:t>
      </w:r>
      <w:r>
        <w:rPr>
          <w:rFonts w:eastAsia="Courier New"/>
        </w:rPr>
        <w:t xml:space="preserve">- напрямок у філософських засадах математики, який </w:t>
      </w:r>
      <w:r>
        <w:rPr>
          <w:rFonts w:eastAsia="Courier New"/>
          <w:u w:val="single"/>
        </w:rPr>
        <w:t>ставить задачу переосмислення «платонівської» концептуальної основи канторовської теорії множин під кутом зору принципів емпіризму</w:t>
      </w:r>
      <w:r>
        <w:rPr>
          <w:rFonts w:eastAsia="Courier New"/>
        </w:rPr>
        <w:t xml:space="preserve">, яка була поставлена в кінці XIX ст. - на початку XX ст. у роботах Пуанкаре, Бореля, Бера, Лебега та ін. Філософське значення ефективізму визначалося його опозицією до основних абстракцій канторовського вчення про нескінченність (актуальність, вибору, трансфінітної індукції тощо) , у чому Е. став передтечією інтуїцизму та конструктивного напрямку. Не відмовляючись від теоретико-множинних методів мислення взагалі, Е. запропонував програму паралельного дослідження результатів, отриманих за їх допомогою. При цьому він </w:t>
      </w:r>
      <w:r>
        <w:rPr>
          <w:rFonts w:eastAsia="Courier New"/>
          <w:u w:val="single"/>
        </w:rPr>
        <w:t>спирався лише на «реалістичні» (ефективістськи прийнятні) абстракції</w:t>
      </w:r>
      <w:r>
        <w:rPr>
          <w:rFonts w:eastAsia="Courier New"/>
        </w:rPr>
        <w:t xml:space="preserve"> як на гносеологічно більш цінні, оскільки вони передбачають поняття про ефективні методи побудови (породження, обчислюваності або індуктивної визначальності) математичних об'єктів. Зокрема, ефективна побудова засад арифметики (множини натуральних чисел) повністю забезпечується абстракцією потенційної здійсненності операції додавання (додавання одиниці) та її передбачуваною однозначністю, що визначається за індукцією. Аналогічно (не вдаючись до абстракції актуальності нескінченого) можливе ефективне введення поняття про трансфінітні ординати (т. б. нескінченні порядкові числа) на основі ефективного поняття про зростання функцій. </w:t>
      </w:r>
      <w:r>
        <w:rPr>
          <w:rFonts w:eastAsia="Courier New"/>
          <w:u w:val="single"/>
        </w:rPr>
        <w:t>Проте ефективне введення трансфінітів в цілому або всіх елементів континуума (числової основи аналізу) неможливе</w:t>
      </w:r>
      <w:r>
        <w:rPr>
          <w:rFonts w:eastAsia="Courier New"/>
        </w:rPr>
        <w:t xml:space="preserve">. Звідси постає питання про конструктивний зміст теоретико-множинних понять та філософський аспект проблеми засад, вивчений ефектизмом: </w:t>
      </w:r>
      <w:r>
        <w:rPr>
          <w:rFonts w:eastAsia="Courier New"/>
          <w:u w:val="single"/>
        </w:rPr>
        <w:t>як і в яких межах неперервне (континуум) можна відобразити дискретними засобами (арифметизувати)?</w:t>
      </w:r>
      <w:r>
        <w:rPr>
          <w:rFonts w:eastAsia="Courier New"/>
        </w:rPr>
        <w:t xml:space="preserve"> З метою розв’язання цієї задачі на основі теоретико-пізнавальних установок Е. було створено дескриптивну теорію множин (функцій), розвинуту у 20-30 рр. Московською школою математиків.</w:t>
      </w:r>
    </w:p>
    <w:p>
      <w:pPr>
        <w:pStyle w:val="Normal"/>
        <w:ind w:firstLine="360"/>
        <w:jc w:val="both"/>
        <w:rPr>
          <w:rFonts w:eastAsia="Courier New"/>
        </w:rPr>
      </w:pPr>
      <w:r>
        <w:rPr>
          <w:rFonts w:eastAsia="Courier New"/>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ParagraphFont">
    <w:name w:val="Default Paragraph Font"/>
    <w:basedOn w:val="Normal"/>
    <w:qFormat/>
    <w:pPr>
      <w:widowControl w:val="false"/>
      <w:suppressAutoHyphens w:val="true"/>
      <w:autoSpaceDE w:val="false"/>
    </w:pPr>
    <w:rPr>
      <w:rFonts w:eastAsia="HG Mincho Light J"/>
      <w:color w:val="000000"/>
      <w:szCs w:val="20"/>
      <w:lang w:val="ru-RU"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0:58:00Z</dcterms:created>
  <dc:creator>VA</dc:creator>
  <dc:description/>
  <cp:keywords/>
  <dc:language>en-US</dc:language>
  <cp:lastModifiedBy>VA</cp:lastModifiedBy>
  <dcterms:modified xsi:type="dcterms:W3CDTF">2007-05-07T12:06:00Z</dcterms:modified>
  <cp:revision>9</cp:revision>
  <dc:subject/>
  <dc:title>Глобальні наукові революції і зміна історичних типів наукової раціональності</dc:title>
</cp:coreProperties>
</file>