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60. Програма конструктивізму.</w:t>
      </w:r>
    </w:p>
    <w:p>
      <w:pPr>
        <w:pStyle w:val="Normal"/>
        <w:ind w:firstLine="360"/>
        <w:jc w:val="both"/>
        <w:rPr/>
      </w:pPr>
      <w:r>
        <w:rPr/>
        <w:t xml:space="preserve">Попытки спасти интуиционистские идеи и начинания, развить далее оригинальные и продуктивные мысли предприняли сторонники конструктивного течения. </w:t>
      </w:r>
      <w:r>
        <w:rPr>
          <w:u w:val="single"/>
        </w:rPr>
        <w:t>Продолжая традицию интуиционистского направления, конструктивисты отмежевались от субъективистских выводов его философии и внесли существенные уточнения в методы построения математических объектов, расширив базис конструкции.</w:t>
      </w:r>
    </w:p>
    <w:p>
      <w:pPr>
        <w:pStyle w:val="Normal"/>
        <w:ind w:firstLine="360"/>
        <w:jc w:val="both"/>
        <w:rPr/>
      </w:pPr>
      <w:r>
        <w:rPr/>
        <w:t>Молодое течение, прежде всего его отечественные представители (А.А. Марков, Н.А. Шанин), подвергли критике философские установки интуиционистов: понимание истины, вопрос о критериях истины и др.</w:t>
      </w:r>
    </w:p>
    <w:p>
      <w:pPr>
        <w:pStyle w:val="Normal"/>
        <w:ind w:firstLine="360"/>
        <w:jc w:val="both"/>
        <w:rPr/>
      </w:pPr>
      <w:r>
        <w:rPr/>
        <w:t xml:space="preserve">В частности, отказываясь от абстрактных показателей истинности математического знания, лидеры интуиционизма апеллировали к изначальной интуиции, подчеркивая ясность ее образований. Обращаясь к этой фундаментальной философской установке, А.А. Марков приходит к выводу, что она неприемлема. </w:t>
      </w:r>
      <w:r>
        <w:rPr>
          <w:u w:val="single"/>
        </w:rPr>
        <w:t>"Я никак не могу согласиться, пишет он, - считать "интуитивную ясность" критерием истинности в математике, так как этот критерий означает полное торжество субъективизма и идет вразрез с пониманием науки как вида общественной деятельности"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ругим пунктом расхождений было следующее. Интуиционизм, принимая идею "свободно становящейся последовательности", предполагал в качестве "среды свободного становления" континуум. Однако, как замечает А. Марков, "судя по описаниям интуиционистов, </w:t>
      </w:r>
      <w:r>
        <w:rPr>
          <w:u w:val="single"/>
        </w:rPr>
        <w:t>свободно становящиеся последовательности не являются конструктивными объектами</w:t>
      </w:r>
      <w:r>
        <w:rPr/>
        <w:t xml:space="preserve"> и их нельзя рассматривать, не привлекая абстракцию актуальной бесконечности".</w:t>
      </w:r>
    </w:p>
    <w:p>
      <w:pPr>
        <w:pStyle w:val="Normal"/>
        <w:ind w:firstLine="360"/>
        <w:jc w:val="both"/>
        <w:rPr/>
      </w:pPr>
      <w:r>
        <w:rPr/>
        <w:t xml:space="preserve">Далее, </w:t>
      </w:r>
      <w:r>
        <w:rPr>
          <w:u w:val="single"/>
        </w:rPr>
        <w:t>конструктивисты не считают математическое построение чисто "умственным занятием</w:t>
      </w:r>
      <w:r>
        <w:rPr/>
        <w:t xml:space="preserve">" (как принято в интуиционизме). Мысленный характер имеют не наши построения, а рассуждения о них. Принимается следующее определение: </w:t>
      </w:r>
      <w:r>
        <w:rPr>
          <w:u w:val="single"/>
        </w:rPr>
        <w:t>"Конструктивная математика - абстрактная, умозрительная наука о конструктивных процессах, о нашей способности осуществлять такие процессы и их результатах - конструктивных объектах"</w:t>
      </w:r>
      <w:r>
        <w:rPr/>
        <w:t>. Примером конструктивного процесса может быть построение ряда вертикальных палочек I I I I I. Оно осуществляется посредством написания одной палочки, приписывания к ней справа другой, к полученным - еще одной, затем еще, и еще одной. В итоге имеем конструктивный объект, изображенный выше. Назовем его натуральным числом.</w:t>
      </w:r>
    </w:p>
    <w:p>
      <w:pPr>
        <w:pStyle w:val="Normal"/>
        <w:ind w:firstLine="360"/>
        <w:jc w:val="both"/>
        <w:rPr/>
      </w:pPr>
      <w:r>
        <w:rPr>
          <w:u w:val="single"/>
        </w:rPr>
        <w:t>Конструктивизм разрабатывает понятие алгоритма как разрешающей процедуры</w:t>
      </w:r>
      <w:r>
        <w:rPr/>
        <w:t xml:space="preserve">, распадающейся на ряд строго задаваемых действий или предписаний в их четкой детерминированности. Алгоритм есть последовательность операций, шагов, где каждый данный шаг однозначно детерминирован предыдущим и, в свою очередь, столь же однозначно детерминирует последующий шаг, то есть мы знаем </w:t>
      </w:r>
      <w:r>
        <w:rPr>
          <w:i/>
          <w:iCs/>
        </w:rPr>
        <w:t>что</w:t>
      </w:r>
      <w:r>
        <w:rPr/>
        <w:t xml:space="preserve"> и в какой последовательности надо делать. Например, умножение, извлечение корня и т.д. Отсутствие этого понятия тормозило развитие конструктивного направления.</w:t>
      </w:r>
    </w:p>
    <w:p>
      <w:pPr>
        <w:pStyle w:val="Normal"/>
        <w:ind w:firstLine="360"/>
        <w:jc w:val="both"/>
        <w:rPr/>
      </w:pPr>
      <w:r>
        <w:rPr>
          <w:u w:val="single"/>
        </w:rPr>
        <w:t>Алгоритм вносит</w:t>
      </w:r>
      <w:r>
        <w:rPr/>
        <w:t xml:space="preserve">: а) точность предписания, не оставляя места произволу; б) возможность решения по одной и той же программе любой из некоторого класса задач, отличающихся значениями каких-либо параметров (массовость алгоритма); в) направленность, организуя на достижение известной цели и гарантируя искомый результат. </w:t>
      </w:r>
    </w:p>
    <w:p>
      <w:pPr>
        <w:pStyle w:val="Normal"/>
        <w:ind w:firstLine="360"/>
        <w:jc w:val="both"/>
        <w:rPr/>
      </w:pPr>
      <w:r>
        <w:rPr/>
        <w:t xml:space="preserve">В 30-х г. прошлого века А.Марковым развито </w:t>
      </w:r>
      <w:r>
        <w:rPr>
          <w:u w:val="single"/>
        </w:rPr>
        <w:t>понятие нормального алгорифма</w:t>
      </w:r>
      <w:r>
        <w:rPr/>
        <w:t>, серьезно повлиявшего на развитие конструктивных методов. Нормальный алгоритм есть стандартное предписание, определяемое его схемой. Благодаря предписанию любое слово алфавита (последовательность символов или букв, образуемая из символов, принятых в данном алфавите) может быть преобразовано в некоторое другое слово. Алгорифм определяет и окончание процесса, хотя последний может и не наступить.</w:t>
      </w:r>
    </w:p>
    <w:p>
      <w:pPr>
        <w:pStyle w:val="Normal"/>
        <w:ind w:firstLine="360"/>
        <w:jc w:val="both"/>
        <w:rPr/>
      </w:pPr>
      <w:r>
        <w:rPr/>
        <w:t xml:space="preserve">Вместе с тем </w:t>
      </w:r>
      <w:r>
        <w:rPr>
          <w:u w:val="single"/>
        </w:rPr>
        <w:t>уточняются логические основания конструктивной математики</w:t>
      </w:r>
      <w:r>
        <w:rPr/>
        <w:t>. В его фундаменте лежат те же логические установки, что приняты интуиционизмом: ограничение области действия закона исключенного третьего, иное понимание операций отрицания, уточнение импликации.</w:t>
      </w:r>
    </w:p>
    <w:p>
      <w:pPr>
        <w:pStyle w:val="Normal"/>
        <w:ind w:firstLine="360"/>
        <w:jc w:val="both"/>
        <w:rPr/>
      </w:pPr>
      <w:r>
        <w:rPr/>
        <w:t>На основе идей конструктивизма были разработаны новые подходы, обогатившие математический анализ. Создается конструктивная теория функций действительного переменного. В ряду особо важных достижений теории исследователи отмечают доказательство теоремы о непрерывности конструктивных функций. Получили плодотворное развитие конструктивные теории дифференцирования и интегрирования, конструктивный функциональный анализ. Благодаря этому появились новые методы, способствующие прогрессивному развитию математической мысли, новым открытиям. Таковым было например, достижение молодого отечественного математика конструктивистской школы Ю. Матиясевича, который установил в 1970 г. алгоритмическую неразрешимость 10-й проблемы Гильберта, ожидавшей своего часа целых 70 лет.</w:t>
      </w:r>
    </w:p>
    <w:p>
      <w:pPr>
        <w:pStyle w:val="Normal"/>
        <w:ind w:firstLine="360"/>
        <w:jc w:val="both"/>
        <w:rPr/>
      </w:pPr>
      <w:r>
        <w:rPr/>
        <w:t xml:space="preserve">Следует отметить, что </w:t>
      </w:r>
      <w:r>
        <w:rPr>
          <w:u w:val="single"/>
        </w:rPr>
        <w:t>несмотря на субъективно-идеалистические посылки интуиционизма, он вносит новое понимание проблемы и новые методы, оказавшиеся особенно успешными в части их ориентации на идею конструктивного построения математических объектов и имеющие, по мнению специалистов (в том числе и не-интуиционистского лагеря), хорошие перспективы.</w:t>
      </w:r>
    </w:p>
    <w:p>
      <w:pPr>
        <w:pStyle w:val="Normal"/>
        <w:ind w:firstLine="360"/>
        <w:jc w:val="both"/>
        <w:rPr/>
      </w:pPr>
      <w:r>
        <w:rPr/>
        <w:t>Вместе с тем интуиционизм и конструктивизм, естественно, также не могли единолично решить проблему обоснования. На том, что сделано интуиционизмом и конструктивизмом, также не могла быть законченной работа по выявлению аспектов подхода к сущности математических объектов, оправданию правомерности их существо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21:16:00Z</dcterms:created>
  <dc:creator>VA</dc:creator>
  <dc:description/>
  <cp:keywords/>
  <dc:language>en-US</dc:language>
  <cp:lastModifiedBy>VA</cp:lastModifiedBy>
  <dcterms:modified xsi:type="dcterms:W3CDTF">2007-05-08T10:55:00Z</dcterms:modified>
  <cp:revision>9</cp:revision>
  <dc:subject/>
  <dc:title>Глобальні наукові революції і зміна історичних типів наукової раціональності</dc:title>
</cp:coreProperties>
</file>