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  <w:lang w:val="ru-RU"/>
        </w:rPr>
        <w:t>7</w:t>
      </w:r>
      <w:r>
        <w:rPr>
          <w:b/>
        </w:rPr>
        <w:t>. Психоаналіз та неофрейдизм: філософський зміст концепції несвідомого (З.Фрейд, К.Юнг, Е.Фромм)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сихоаналітична філософія є продовженням і поглибленням ірраціоналістичної тенденції «філософії життя». Емпіричною базою цієї філософії є психоаналіз</w:t>
      </w:r>
      <w:r>
        <w:rPr/>
        <w:t xml:space="preserve">. Він виник в рамках психіатрії як своєрідний підхід до лікування неврозів методом самоочищення. Поступово </w:t>
      </w:r>
      <w:r>
        <w:rPr>
          <w:u w:val="single"/>
        </w:rPr>
        <w:t>з медичної методики він виріс до рівня філософської течії, що намагається пояснити особистісні, культурні та соціальні явища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Засновником психоаналізу є </w:t>
      </w:r>
      <w:r>
        <w:rPr>
          <w:b/>
        </w:rPr>
        <w:t>Зиґмунд Фрейд</w:t>
      </w:r>
      <w:r>
        <w:rPr/>
        <w:t xml:space="preserve">. Класична психологія до Фрейда вивчала явища свідомості, як вони проявлялися в здорової людини. Фрейд, як психопатолог, досліджуючи характер і причини неврозів наштовхнувся на ту особливість людської психіки, яка раніше ніяк не вивчалася, але мала велике значення для життєдіяльності людини - це </w:t>
      </w:r>
      <w:r>
        <w:rPr>
          <w:u w:val="single"/>
        </w:rPr>
        <w:t>несвідоме</w:t>
      </w:r>
      <w:r>
        <w:rPr/>
        <w:t xml:space="preserve">. Глибинний шар людської психіки, на думку Фрейда. </w:t>
      </w:r>
      <w:r>
        <w:rPr>
          <w:u w:val="single"/>
        </w:rPr>
        <w:t>Функціонує на основі природніх інстинктів, «первинних потягів» з метою отримання найбільшого задоволення</w:t>
      </w:r>
      <w:r>
        <w:rPr/>
        <w:t xml:space="preserve">. В якості основних первинних потягів Фрейд спочатку розглядав чисто сексуальні. Пізніше він замінює їх більш загальним поняттям </w:t>
      </w:r>
      <w:r>
        <w:rPr>
          <w:u w:val="single"/>
        </w:rPr>
        <w:t>«лібідо», яке охоплює вже усю сферу людської любові</w:t>
      </w:r>
      <w:r>
        <w:rPr/>
        <w:t xml:space="preserve"> (батьківську любов, дружбу, любов до батьківщини тощо). </w:t>
      </w:r>
    </w:p>
    <w:p>
      <w:pPr>
        <w:pStyle w:val="Normal"/>
        <w:ind w:firstLine="360"/>
        <w:jc w:val="both"/>
        <w:rPr/>
      </w:pPr>
      <w:r>
        <w:rPr/>
        <w:t xml:space="preserve">Фрейд вважав, що психоаналіз може бути використаний для пояснення і регулювання суспільних процесів. Людина не існує ізольовано. Механізми психічної взаємодії між різними інстанціями знаходять свій аналог в культурних процесах суспільства. </w:t>
      </w:r>
      <w:r>
        <w:rPr>
          <w:u w:val="single"/>
        </w:rPr>
        <w:t>Люди, на думку Фрейда, постійно знаходяться в стані страху та неспокою від досягнень цивілізації, оскільки вони можуть бути використані проти людини.</w:t>
      </w:r>
      <w:r>
        <w:rPr/>
        <w:t xml:space="preserve"> Почуття страху та неспокою посилюються від того, що соціальні інститути, що регулюють стосунки між людьми, протистоять їм як чужі та незрозумілі сили. Фрейд концентрує увагу на </w:t>
      </w:r>
      <w:r>
        <w:rPr>
          <w:u w:val="single"/>
        </w:rPr>
        <w:t>природній схильності людини до агресії та руйнування</w:t>
      </w:r>
      <w:r>
        <w:rPr/>
        <w:t xml:space="preserve">. </w:t>
      </w:r>
      <w:r>
        <w:rPr>
          <w:u w:val="single"/>
        </w:rPr>
        <w:t>Розвиток культури - це також приборкання людської агресії та диструктивності</w:t>
      </w:r>
      <w:r>
        <w:rPr/>
        <w:t>. Але в тих випадках, коли культурі цього не вдається зробити, агресія в сфері несвідомого і стає внутрішньою пружиною людської дії. Протиріччя між культурою і внутрішніми потягами людини ведуть до неврозів, причому часто - до колективних.</w:t>
      </w:r>
    </w:p>
    <w:p>
      <w:pPr>
        <w:pStyle w:val="Normal"/>
        <w:ind w:firstLine="360"/>
        <w:jc w:val="both"/>
        <w:rPr/>
      </w:pPr>
      <w:r>
        <w:rPr/>
        <w:t xml:space="preserve">Психоаналіз розвинув учень, а потім і критик </w:t>
      </w:r>
      <w:r>
        <w:rPr>
          <w:b/>
        </w:rPr>
        <w:t>К.Юнг</w:t>
      </w:r>
      <w:r>
        <w:rPr/>
        <w:t xml:space="preserve">. Сутність розходжень Юнга з Фрейдом зводиться до розуміння природи і форми прояву несвідомого. Юнг вважав, що </w:t>
      </w:r>
      <w:r>
        <w:rPr>
          <w:u w:val="single"/>
        </w:rPr>
        <w:t>інстинкти мають не біологічну, а чисто символічну природу</w:t>
      </w:r>
      <w:r>
        <w:rPr/>
        <w:t xml:space="preserve">. Він припустив, що символіка є складовою частиною самої психіки і що несвідоме виробляє форми або ідеї, що носять схематичний характер і складають основу всіх уявлень людини. Ці форми не мають внутрішнього змісту, а є формальними елементами, що здатні сформувати конкретне уявлення лише тоді, коли вони проникають на свідомий рівень психіки. Цим формальним елементам, що невід’ємно притаманні всьому людському роду, Юм дає назву </w:t>
      </w:r>
      <w:r>
        <w:rPr>
          <w:u w:val="single"/>
        </w:rPr>
        <w:t>«архетипи»</w:t>
      </w:r>
      <w:r>
        <w:rPr/>
        <w:t xml:space="preserve">. Поняття «архетипи» Юнг пояснює на основі вчення про колективне несвідоме, він проводить чітке розмежування між індивідуальним і колективним несвідомим. </w:t>
      </w:r>
      <w:r>
        <w:rPr>
          <w:u w:val="single"/>
        </w:rPr>
        <w:t xml:space="preserve">Індивідуальне несвідоме </w:t>
      </w:r>
      <w:r>
        <w:rPr/>
        <w:t xml:space="preserve">відображає особистісний досвід окремої людини і складається з переживань які колись були свідомими, але втратили свій свідомий характер в силу забуття або подавлення. </w:t>
      </w:r>
      <w:r>
        <w:rPr>
          <w:u w:val="single"/>
        </w:rPr>
        <w:t>Колективне несвідоме</w:t>
      </w:r>
      <w:r>
        <w:rPr/>
        <w:t xml:space="preserve"> - це загальнолюдській досвід, характерний для всіх рас і народів. Воно є прихованими слідами пам’яті людського минулого, а також долюдського тваринного стану (це проявляється через сновидіння). </w:t>
      </w:r>
    </w:p>
    <w:p>
      <w:pPr>
        <w:pStyle w:val="Normal"/>
        <w:ind w:firstLine="360"/>
        <w:jc w:val="both"/>
        <w:rPr/>
      </w:pPr>
      <w:r>
        <w:rPr/>
        <w:t xml:space="preserve">Один з видатних неофрейдистів </w:t>
      </w:r>
      <w:r>
        <w:rPr>
          <w:b/>
        </w:rPr>
        <w:t>Фромм</w:t>
      </w:r>
      <w:r>
        <w:rPr/>
        <w:t xml:space="preserve"> </w:t>
      </w:r>
      <w:r>
        <w:rPr>
          <w:u w:val="single"/>
        </w:rPr>
        <w:t>намагався з’єднати ідеї психоаналізу, марксизму та екзистенціалізму. Він вважав, що в особистості немає нічого природженого. Усі її психічні прояви - це наслідок зануреності особистості в різні соціальні середовища</w:t>
      </w:r>
      <w:r>
        <w:rPr/>
        <w:t xml:space="preserve">. Але </w:t>
      </w:r>
      <w:r>
        <w:rPr>
          <w:u w:val="single"/>
        </w:rPr>
        <w:t>Фромм виводить характер формування того чи іншого типу особистості з двоїстості людського існування: «екзистенційної» та «історичної».</w:t>
      </w:r>
      <w:r>
        <w:rPr/>
        <w:t xml:space="preserve"> До першої відносяться: 1) людина початково знаходиться між життям і смертю, кинута в цьому світі випадково і так само вибирається з нього; 2) існує протиріччя між тим, що кожна людська істота є носієм всіх закладених в ній потенцій, але не може реалізувати їх через короткочасність свого існування. Цих протиріч людина уникнути не може. Іншу природу мають історичні протиріччя людського буття. Вони не є необхідною частиною людського існування, а усвідомлюються і дозволяються людиною або в процесі її власного життя, або в наступні періоди історії. Видалення історичних протиріч Фромм пов’язував із створенням нового гуманістичного суспільств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2:35:00Z</dcterms:created>
  <dc:creator>VA</dc:creator>
  <dc:description/>
  <cp:keywords/>
  <dc:language>en-US</dc:language>
  <cp:lastModifiedBy>Алёна Тертичная</cp:lastModifiedBy>
  <dcterms:modified xsi:type="dcterms:W3CDTF">2007-05-09T22:55:00Z</dcterms:modified>
  <cp:revision>6</cp:revision>
  <dc:subject/>
  <dc:title>Глобальні наукові революції і зміна історичних типів наукової раціональності</dc:title>
</cp:coreProperties>
</file>