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8. Техніка і новітні технології як предмет філософського осмислення.</w:t>
      </w:r>
    </w:p>
    <w:p>
      <w:pPr>
        <w:pStyle w:val="Normal"/>
        <w:ind w:firstLine="360"/>
        <w:jc w:val="both"/>
        <w:rPr/>
      </w:pPr>
      <w:r>
        <w:rPr>
          <w:u w:val="single"/>
        </w:rPr>
        <w:t>Філософія техніки досліджує феномен техніки вцілому; її розвиток та місце в суспільному розвитку вцілому, а також прийняття до уваги широкої історичної перспективи</w:t>
      </w:r>
      <w:r>
        <w:rPr/>
        <w:t xml:space="preserve">. В деякому сенсі філософія техніки є в значній своїй частині </w:t>
      </w:r>
      <w:r>
        <w:rPr>
          <w:u w:val="single"/>
        </w:rPr>
        <w:t>археологією технічних знань</w:t>
      </w:r>
      <w:r>
        <w:rPr/>
        <w:t xml:space="preserve">, якщо вона звернена в минуле і </w:t>
      </w:r>
      <w:r>
        <w:rPr>
          <w:u w:val="single"/>
        </w:rPr>
        <w:t>методологією</w:t>
      </w:r>
      <w:r>
        <w:rPr/>
        <w:t xml:space="preserve"> - якщо вона звернена в теперішнє та майбутнє. </w:t>
      </w:r>
    </w:p>
    <w:p>
      <w:pPr>
        <w:pStyle w:val="Normal"/>
        <w:ind w:firstLine="360"/>
        <w:jc w:val="both"/>
        <w:rPr/>
      </w:pPr>
      <w:r>
        <w:rPr/>
        <w:t xml:space="preserve">Техніка має бути зрозумілою як сукупність технічних пристроїв; як сукупність різних видів діяльності по створенню цих пристроїв; як сукупність технічних знань. </w:t>
      </w:r>
      <w:r>
        <w:rPr>
          <w:u w:val="single"/>
        </w:rPr>
        <w:t>Сучасна техніка - це, перш за все, технічне знання, що нерозривно пов’язане з розвитком науки</w:t>
      </w:r>
      <w:r>
        <w:rPr/>
        <w:t xml:space="preserve">. Проте в історії розвитку суспільства співвідношення науки і техніки постійно змінювалось. Про техніку можна сказати, що вона виникла разом з виникненням homo sapiens і довгий час розвивалась незалежно від будь-якої науки. </w:t>
      </w:r>
      <w:r>
        <w:rPr>
          <w:u w:val="single"/>
        </w:rPr>
        <w:t>До ХІХ ст. наука і техніка розвиваються немов би по незалежним траєкторіям, являючись відокремленими соціальними організмами - кожний зі своїми особливими системами цінностей.</w:t>
      </w:r>
      <w:r>
        <w:rPr/>
        <w:t xml:space="preserve"> </w:t>
      </w:r>
    </w:p>
    <w:p>
      <w:pPr>
        <w:pStyle w:val="Normal"/>
        <w:ind w:firstLine="360"/>
        <w:jc w:val="both"/>
        <w:rPr/>
      </w:pPr>
      <w:r>
        <w:rPr/>
        <w:t xml:space="preserve">Ступінь раціонального узагальнення техніки знаходить свій вираз в </w:t>
      </w:r>
      <w:r>
        <w:rPr>
          <w:u w:val="single"/>
        </w:rPr>
        <w:t>появі технічних наук</w:t>
      </w:r>
      <w:r>
        <w:rPr/>
        <w:t xml:space="preserve"> (технічних теорій). Наукова техніка спершу означала лише застосування до техніки природознавства. Техніка стала науковою, але не в тому сенсі, що лише виконує всі вимоги природничих наук, а в тому, що виробляє спеціальні технічні науки. </w:t>
      </w:r>
      <w:r>
        <w:rPr>
          <w:u w:val="single"/>
        </w:rPr>
        <w:t>Найвищу на сьогодні ступінь раціонального узагальнення в техніці представляє собою системотехніка як спроба комплексного теоретичного узагальнення усіх галузей сучасної техніки і технічних наук при орієнтації не лише на природнонаукову, але й на гуманітарну освіту інженерів, тобто при орієнтації на системну картину світу.</w:t>
      </w:r>
      <w:r>
        <w:rPr/>
        <w:t xml:space="preserve"> </w:t>
      </w:r>
    </w:p>
    <w:p>
      <w:pPr>
        <w:pStyle w:val="Normal"/>
        <w:ind w:firstLine="360"/>
        <w:jc w:val="both"/>
        <w:rPr/>
      </w:pPr>
      <w:r>
        <w:rPr/>
        <w:t xml:space="preserve">Ці стадії наукового узагальнення техніки представляють інтерес для філософського аналізу, оскільки саме на цих етапах прослідковується дійсно глобальний вплив техніки на розвиток сучасного суспільства. Саме тоді, </w:t>
      </w:r>
      <w:r>
        <w:rPr>
          <w:u w:val="single"/>
        </w:rPr>
        <w:t>коли виникають міждисциплінарні, системні проблеми в техніці, значення філософії техніки суттєво зростає, оскільки вони не можуть бути вирішені в рамках якої-небудь однієї встановленої наукової парадигми</w:t>
      </w:r>
      <w:r>
        <w:rPr/>
        <w:t xml:space="preserve">. Історія техніки розуміється не лише як історія окремих технічних засобів, але і як історія технічних рішень, проектів, технічних теорій. Тоді вона може стати дійсно основою не лише теперішнього, що реалізується, але й майбутнього, що передбачається. Знати і передбачати - завдання не лише історичне, а й філософське. Філософія техніки має в даному випадку подібні завдання по відношенню до техніки, що й філософія науки по відношенню до науки. Її роль, очевидно, зростає при переході від простих систем до складних, а також від спеціалізованих видів технічної діяльності до системних і теоретичних досліджень і видів проектування. Процеси, що проходять саме на цих етапах розвитку науково-технічної діяльності потребують в найбільшій мірі філософського осмислення. </w:t>
      </w:r>
    </w:p>
    <w:p>
      <w:pPr>
        <w:pStyle w:val="Normal"/>
        <w:ind w:firstLine="360"/>
        <w:jc w:val="both"/>
        <w:rPr/>
      </w:pPr>
      <w:r>
        <w:rPr/>
        <w:t xml:space="preserve">Довгий час однією з найбільш розповсюджених була так звана </w:t>
      </w:r>
      <w:r>
        <w:rPr>
          <w:u w:val="single"/>
        </w:rPr>
        <w:t>лінійна модель розвитку, що розглядала техніку в якості простого додатка до науки або як прикладну науку</w:t>
      </w:r>
      <w:r>
        <w:rPr/>
        <w:t xml:space="preserve">. Ця модель постулювала лінійну, послідовну траєкторію - від наукового знання до технічного відкриття та іновайції. Проте вона визнана на сьогодні неадекватною. Процеси розвитку науки і техніки часто розглядаються як автономні, незалежні один від одного, проте скоординовані. Вважають, що </w:t>
      </w:r>
      <w:r>
        <w:rPr>
          <w:u w:val="single"/>
        </w:rPr>
        <w:t>наука на деяких стадіях свого розвитку використовує техніку інструментально для отримання власних результатів, і навпаки</w:t>
      </w:r>
      <w:r>
        <w:rPr/>
        <w:t xml:space="preserve">; існує думка, що </w:t>
      </w:r>
      <w:r>
        <w:rPr>
          <w:u w:val="single"/>
        </w:rPr>
        <w:t>техніка задає умови для вибору наукових варіантів, а наука - технічних</w:t>
      </w:r>
      <w:r>
        <w:rPr/>
        <w:t xml:space="preserve">. Останнє називають </w:t>
      </w:r>
      <w:r>
        <w:rPr>
          <w:b/>
        </w:rPr>
        <w:t>еволюційною моделлю</w:t>
      </w:r>
      <w:r>
        <w:rPr/>
        <w:t xml:space="preserve">. </w:t>
      </w:r>
      <w:r>
        <w:rPr>
          <w:u w:val="single"/>
        </w:rPr>
        <w:t>В цій моделі виділяють 3 взаємозв’язані, але самостійні сфери: наука, техніка, виробництво.</w:t>
      </w:r>
      <w:r>
        <w:rPr/>
        <w:t xml:space="preserve"> </w:t>
      </w:r>
    </w:p>
    <w:p>
      <w:pPr>
        <w:pStyle w:val="Normal"/>
        <w:ind w:firstLine="360"/>
        <w:jc w:val="both"/>
        <w:rPr/>
      </w:pPr>
      <w:r>
        <w:rPr/>
        <w:t xml:space="preserve">Виявлення специфіки технічних наук здійснюється як правило так: технічні науки співставляються з природничими (і суспільними) і паралельно розглядається співвідношення фундаментальних і прикладних досліджень. Технічні науки є особливим класом наукових дисциплін, що відрізняються від природничих, хоча між ними існує достатньо тісний зв’язок. І природничі і технічні науки можуть розглядатися як з точки зору виробництва нових знань, так і з позиції застосування цих знань для розвитку яких-небудь конкретних задач в тому числі і технічних. </w:t>
      </w:r>
    </w:p>
    <w:p>
      <w:pPr>
        <w:pStyle w:val="Normal"/>
        <w:ind w:firstLine="360"/>
        <w:jc w:val="both"/>
        <w:rPr/>
      </w:pPr>
      <w:r>
        <w:rPr>
          <w:u w:val="single"/>
        </w:rPr>
        <w:t>Сьогодні все більше філософів техніки притримуються точки зору, що технічні і природничі науки мають розглядатись як рівноправні наукові дисципліни.</w:t>
      </w:r>
      <w:r>
        <w:rPr/>
        <w:t xml:space="preserve"> Вони тісно пов’язані як в генетичному аспекті, так і в процесах свого функціонування. З природничих наук у технічні транслювалися перші вихідні теоретичні положення, засоби представлення об’єктів дослідження і проектування, основні поняття, а також був запозичений ідеал науковості, установка на теоретичну організацію науково-технічних знань, на побудову ідеальних моделей, математизацію. Але в технічних науках ці елементи набули своєї специфіки, в результаті чого виник новий тип організації теоретичного знання. Крім того, теоретичні науки зі свого боку значною мірою стимулюють розвиток природничих наук. Технічні і природничі науки мають одну і ту ж предметну область інструментально створених явищ. Хоча вони можуть досліджувати одні й ті ж об’єкти, але проводять дослідження цих об’єктів різним чином. </w:t>
      </w:r>
      <w:r>
        <w:rPr>
          <w:u w:val="single"/>
        </w:rPr>
        <w:t>Об`єкти технічних наук представляють собою, так само як і у природничих , своєрідний синтез «природного» і «штучного»</w:t>
      </w:r>
      <w:r>
        <w:rPr/>
        <w:t xml:space="preserve">. </w:t>
      </w:r>
      <w:r>
        <w:rPr>
          <w:u w:val="single"/>
        </w:rPr>
        <w:t>Штучність об`єктів технічних наук полягає в тому, що вони є продуктами усвідомленої цілеспрямованої людської діяльності</w:t>
      </w:r>
      <w:r>
        <w:rPr/>
        <w:t xml:space="preserve">. Їх природність виявляється в тому, що всі штучні об`єкти в решті решт створюються з природного матеріалу. Природнонауковий експеримент - це не лише конструювання реальної експериментальної установки, але й, перш за все, ідеалізований експеримент, оперування ідеальними об`єктами, схемами. </w:t>
      </w:r>
      <w:r>
        <w:rPr>
          <w:u w:val="single"/>
        </w:rPr>
        <w:t>Мета техніки - слугувати людині, а не навпаки</w:t>
      </w:r>
      <w:r>
        <w:rPr/>
        <w:t xml:space="preserve">. На основі сучасної техніки виникає соціально-політичний процес, який полягає в тому, що попереднє підпорядкування людини в якості робочої сили різним технічним і господарським цілям змінилося бажанням перевернути це відношення. </w:t>
      </w:r>
      <w:r>
        <w:rPr>
          <w:u w:val="single"/>
        </w:rPr>
        <w:t>Коли вплив технічної діяльності стає глобальним, її рішення перестають бути вузько професійною справою, а стають предметом всезагального обговорення. І хоча науково-технічна розробка залишається справою спеціалістів, прийняття рішень по такого роду проектам - прерогатива суспільства. Ніяке посилання на економічну, технічну, державну доцільність не можуть виправдати соціальної, моральної, психологічної та екологічної втрати, котра може бути наслідком реалізації деяких проектів. Проте сучасна техніка часто використовується на шкоду людині і навіть людству вцілому. Сьогодні людство знаходиться в ситуації, коли неувага до проблем наслідків втілення нової техніки і технологій може привести до негативних результатів для всієї цивілізації та земної біосфери, які неможливо буде виправит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paragraph" w:styleId="Style16">
    <w:name w:val="Заголовок"/>
    <w:basedOn w:val="Normal"/>
    <w:next w:val="TextBody"/>
    <w:qFormat/>
    <w:pPr>
      <w:keepNext w:val="true"/>
      <w:widowControl w:val="false"/>
      <w:suppressAutoHyphens w:val="true"/>
      <w:spacing w:before="240" w:after="120"/>
    </w:pPr>
    <w:rPr>
      <w:rFonts w:eastAsia="HG Mincho Light J;Times New Roman"/>
      <w:color w:val="000000"/>
      <w:sz w:val="28"/>
      <w:szCs w:val="20"/>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2:55:00Z</dcterms:created>
  <dc:creator>VA</dc:creator>
  <dc:description/>
  <cp:keywords/>
  <dc:language>en-US</dc:language>
  <cp:lastModifiedBy>Алёна Тертичная</cp:lastModifiedBy>
  <dcterms:modified xsi:type="dcterms:W3CDTF">2007-05-09T23:16:00Z</dcterms:modified>
  <cp:revision>8</cp:revision>
  <dc:subject/>
  <dc:title>Глобальні наукові революції і зміна історичних типів наукової раціональності</dc:title>
</cp:coreProperties>
</file>