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9. Глобальні проблеми сучасності як предмет філософського осмисленн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ступово втративши свої природні здібності до пристосування і виживання, маючи за благо покладатися на свій розум, тобто на свої технічні можливості, людина замість того, щоб змінюватись сама, змінює навколишній світ</w:t>
      </w:r>
      <w:r>
        <w:rPr/>
        <w:t xml:space="preserve">. Однак світ не міг безмежно змінюватися, щоб догодити бажанням людини. В результаті - людський парадокс: як в пісках загрузає людина в своїх небачених можливостях і досягненнях, і чим більше сили вона докладає, тим більше потребує її (сили), і якщо вона не навчиться нею користуватися (своєю силою), то назавжди залишиться в полоні цих пісків. </w:t>
      </w:r>
    </w:p>
    <w:p>
      <w:pPr>
        <w:pStyle w:val="Normal"/>
        <w:ind w:firstLine="360"/>
        <w:jc w:val="both"/>
        <w:rPr/>
      </w:pPr>
      <w:r>
        <w:rPr/>
        <w:t xml:space="preserve">Бурхливий розвиток науки і техніки поставив перед людством нові проблеми, надав їм нового статусу: </w:t>
      </w:r>
      <w:r>
        <w:rPr>
          <w:u w:val="single"/>
        </w:rPr>
        <w:t>безконтрольне розповсюдження людини по планеті, нерівність і неоднорідність суспільства, перенаселеність, зброя масового знищення, бурхливий розвиток економіки і, як результат, величезні потреби в природних ресурсах, злочинність та наркоманія, світовий тероризм, відчуття нестабільності і зрештою - неусвідомлення цих проблем - ось неповний перелік глобальної проблематики.</w:t>
      </w:r>
      <w:r>
        <w:rPr/>
        <w:t xml:space="preserve"> Ці проблеми є одночасно і психічними, і соціальними, і економічними, і технічними, і поряд з цим політичними. Постає необхідність бачення світу як системи і людини як його регулятору. </w:t>
      </w:r>
    </w:p>
    <w:p>
      <w:pPr>
        <w:pStyle w:val="Normal"/>
        <w:ind w:firstLine="360"/>
        <w:jc w:val="both"/>
        <w:rPr/>
      </w:pPr>
      <w:r>
        <w:rPr/>
        <w:t xml:space="preserve">Намагання усвідомити світову проблематику призвело до </w:t>
      </w:r>
      <w:r>
        <w:rPr>
          <w:u w:val="single"/>
        </w:rPr>
        <w:t>створення Римського клубу</w:t>
      </w:r>
      <w:r>
        <w:rPr/>
        <w:t xml:space="preserve">. Цілями клубу були : 1) сприяти і співдіяти тому, щоб люди якомога глибше усвідомлювали проблеми людства; 2) використовувати всі доступні знання, щоб стимулювати встановлення нових стосунків, політичних курсів та інститутів, які б сприяли виправленню минулої ситуації. </w:t>
      </w:r>
      <w:r>
        <w:rPr>
          <w:u w:val="single"/>
        </w:rPr>
        <w:t>Мета - це добратися до самого кореня істинних проблем нашого світу</w:t>
      </w:r>
      <w:r>
        <w:rPr/>
        <w:t xml:space="preserve">. Найперспективніший шлях для досягнення мети проходить через уявлення і аналіз світової проблематики за допомогою системного використання глобальних моделей. Одна з найбільших проблем - це матеріальний, економічний рост, що, власне, і призвів до деградації навколишнього. </w:t>
      </w:r>
      <w:r>
        <w:rPr>
          <w:u w:val="single"/>
        </w:rPr>
        <w:t>На думку учасників Клубу, проблема, перш за все, полягає не у встановленні зовнішніх меж росту, а в усвідомленні притаманних людині внутрішніх меж, отже психічні, розумові здібності людей теж мають свої межи</w:t>
      </w:r>
      <w:r>
        <w:rPr/>
        <w:t xml:space="preserve">. Вони вважають, що проблема меж людського росту і людського розвитку - є по суті проблемою головним чином культурною. Абсолютно нереально ставити в цьому культурному і матеріальному безладді які б то не було нові амбіційні цілі глобального росту. Якщо за теперішніх обставин не зміняться самі якості людини, то ми ніколи так і не знайдемо ніякого розв`язку. </w:t>
      </w:r>
    </w:p>
    <w:p>
      <w:pPr>
        <w:pStyle w:val="Normal"/>
        <w:ind w:firstLine="360"/>
        <w:jc w:val="both"/>
        <w:rPr/>
      </w:pPr>
      <w:r>
        <w:rPr/>
        <w:t xml:space="preserve">Криза людини полягає в кризі цивілізації або культури: вона є причиною глибокої невідповідності між мисленням і поведінкою людини з одного боку, і реальним світом, що змінюється - з іншого. Отже, важливою метою і основою людського розвитку є культурна еволюція. </w:t>
      </w:r>
      <w:r>
        <w:rPr>
          <w:u w:val="single"/>
        </w:rPr>
        <w:t>Кращим світ стане тоді, коли вдосконаляться всі люди. Куди піде світ залежить від самої людини, від її якостей</w:t>
      </w:r>
      <w:r>
        <w:rPr/>
        <w:t>. Людина тепер живе не в злагоді сама з собою - великим є смятіння в людській душі. Слабке її місце - недостатнє усвідомлення меж і наслідків її діяльності в усьому світі. А тому слід перейти від стадії звичайного шоку - який був необхідний, щоб привернути увагу людей до небезпеки, що наближається, - до нового етапу позитивного погляду на те. Що реально може досягти в найближчому майбутньому людство в ході своєї еволюції, змінивши радикально людські якості.</w:t>
      </w:r>
    </w:p>
    <w:p>
      <w:pPr>
        <w:pStyle w:val="Normal"/>
        <w:ind w:firstLine="360"/>
        <w:jc w:val="both"/>
        <w:rPr/>
      </w:pPr>
      <w:r>
        <w:rPr/>
        <w:t xml:space="preserve">Только </w:t>
      </w:r>
      <w:r>
        <w:rPr>
          <w:u w:val="single"/>
        </w:rPr>
        <w:t>НОВЫЙ ГУМАНИЗМ</w:t>
      </w:r>
      <w:r>
        <w:rPr/>
        <w:t xml:space="preserve"> способен поднять человеческие качества до уровня соответствующего его новой возросшей ответственности в мире. НОВЫЙ ГУМАНИЗМ ДОЛЖЕН НОСИТЬ РЕВОЛЮЦИОННЫЙ ХАРАКТЕР, </w:t>
      </w:r>
      <w:r>
        <w:rPr>
          <w:u w:val="single"/>
        </w:rPr>
        <w:t>должен быть созвучен могуществу человека, соответствовать изменяющимся условиям, обладать стойкостью, самообновлением, убедительностью, чтобы радикально изменить существующие нормы и принципы.</w:t>
      </w:r>
    </w:p>
    <w:p>
      <w:pPr>
        <w:pStyle w:val="Normal"/>
        <w:ind w:firstLine="360"/>
        <w:jc w:val="both"/>
        <w:rPr/>
      </w:pPr>
      <w:r>
        <w:rPr/>
        <w:t>Если мы хотим поднять уровень организации человеческой системы, добиться ее внутренней устойчивости и гармонического сосуществования с природой, то нашей целью должны стать глубокая культурная эволюция и коренное улучшение качеств и способностей всего человеческого сообще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Главный источник внутреннего кризиса человека - техническая революция, необходима человеческая революци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АСПЕКТЫ НОВОГО ГУМАНИЗМА</w:t>
      </w:r>
      <w:r>
        <w:rPr/>
        <w:t>: чувство глобальности, любовь к справедливости, нетерпи-мость к насилию.</w:t>
      </w:r>
    </w:p>
    <w:p>
      <w:pPr>
        <w:pStyle w:val="Normal"/>
        <w:ind w:firstLine="360"/>
        <w:jc w:val="both"/>
        <w:rPr/>
      </w:pPr>
      <w:r>
        <w:rPr/>
        <w:t>Если мы хотим ощутить глобальность всего сущего, то в центре должна стоять целостная человеческая личность. Человек должен не заглядывать в будущее, творить его.</w:t>
      </w:r>
    </w:p>
    <w:p>
      <w:pPr>
        <w:pStyle w:val="Normal"/>
        <w:ind w:firstLine="360"/>
        <w:jc w:val="both"/>
        <w:rPr/>
      </w:pPr>
      <w:r>
        <w:rPr>
          <w:u w:val="single"/>
        </w:rPr>
        <w:t>Главные цели человеческой революции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) социальная справедливость; гарантированный min уровень жизни, социальный min.</w:t>
      </w:r>
    </w:p>
    <w:p>
      <w:pPr>
        <w:pStyle w:val="Normal"/>
        <w:ind w:firstLine="360"/>
        <w:jc w:val="both"/>
        <w:rPr/>
      </w:pPr>
      <w:r>
        <w:rPr/>
        <w:t>2) приоритет справедливости по отношению к свободе</w:t>
      </w:r>
    </w:p>
    <w:p>
      <w:pPr>
        <w:pStyle w:val="Normal"/>
        <w:ind w:firstLine="360"/>
        <w:jc w:val="both"/>
        <w:rPr/>
      </w:pPr>
      <w:r>
        <w:rPr/>
        <w:t>3) мир нельзя сделать лучше используя методы насилия. Насилие главное зло.</w:t>
      </w:r>
    </w:p>
    <w:p>
      <w:pPr>
        <w:pStyle w:val="Normal"/>
        <w:ind w:firstLine="360"/>
        <w:jc w:val="both"/>
        <w:rPr/>
      </w:pPr>
      <w:r>
        <w:rPr/>
        <w:t>Единственный путь к спасению - человеческая революция - новый гуманизм, ведущий к развитию высших человеческих качест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17:00Z</dcterms:created>
  <dc:creator>VA</dc:creator>
  <dc:description/>
  <cp:keywords/>
  <dc:language>en-US</dc:language>
  <cp:lastModifiedBy>Алёна Тертичная</cp:lastModifiedBy>
  <dcterms:modified xsi:type="dcterms:W3CDTF">2007-05-09T23:37:00Z</dcterms:modified>
  <cp:revision>5</cp:revision>
  <dc:subject/>
  <dc:title>Глобальні наукові революції і зміна історичних типів наукової раціональності</dc:title>
</cp:coreProperties>
</file>