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31. “Методологічний анархізм” П.Фейерабенда: принцип проліферації теорій та теза про їх несумірність, теоретична навантаженість досвіду. </w:t>
      </w:r>
    </w:p>
    <w:p>
      <w:pPr>
        <w:pStyle w:val="Normal"/>
        <w:ind w:firstLine="360"/>
        <w:jc w:val="both"/>
        <w:rPr/>
      </w:pPr>
      <w:r>
        <w:rPr/>
        <w:t xml:space="preserve">Фейерабенд займає вельми цікаву та оригінальну позицію серед методологів науки. Насамперед за-слуговує на увагу його </w:t>
      </w:r>
      <w:r>
        <w:rPr>
          <w:u w:val="single"/>
        </w:rPr>
        <w:t>концепція “анархістської” теорії пізнання</w:t>
      </w:r>
      <w:r>
        <w:rPr/>
        <w:t xml:space="preserve">. Використовуючи ту тезу, що історія завжди змістовно багатша, розмаїтіша, живіша, аніж всі можливі історичні і методологічні концептуальні побудови, Фейєрабенд переносить її на історію та теорію пізнання, а тому приходить до висновку, що жодна конкретна гносеологічна розробка не спроможна вичерпати всіх різноманітних уроків реальної історії становлення і розвитку наук, історії пізнавального оволодіння людиною навколишнього світу і проникнення у власну сутність. В зв'язку з цим </w:t>
      </w:r>
      <w:r>
        <w:rPr>
          <w:u w:val="single"/>
        </w:rPr>
        <w:t>він закликає до зняття будь-яких обмежувальних правил дослідження, оголошуючи науку "по суті анархістським підприємством</w:t>
      </w:r>
      <w:r>
        <w:rPr/>
        <w:t>", що буде на його думку більш гуманно та прогресивно - як стосовно пізнання "насправді глибоких секретів природи, а не декількох ізольованих фактів", так і відносно самої людини, якщо ми бажаємо створити її всебічно розвинутою, не "затискаючи в лещата кожну частину людської природи". Фейерабенд робить висновок, що "</w:t>
      </w:r>
      <w:r>
        <w:rPr>
          <w:u w:val="single"/>
        </w:rPr>
        <w:t>єдиним принципом, який не перешкоджає науковому прогресові, є принцип anything goes" (тобто "все дозволено", "роби, що бажаєш</w:t>
      </w:r>
      <w:r>
        <w:rPr/>
        <w:t xml:space="preserve">"). </w:t>
      </w:r>
    </w:p>
    <w:p>
      <w:pPr>
        <w:pStyle w:val="Normal"/>
        <w:ind w:firstLine="360"/>
        <w:jc w:val="both"/>
        <w:rPr/>
      </w:pPr>
      <w:r>
        <w:rPr/>
        <w:t xml:space="preserve">Досліджуючи історію науки, Фейєрабенд знаходить, що не існує такого правила, яке б в той чи інший час не було порушене. Всі наукові революції та відкриття відбувались внаслідок інтуїтивного прориву, розриву з попередньою традицією (ньютонівська теорія, коперніканська революція, теорія Ейнштейна та ін ). </w:t>
      </w:r>
      <w:r>
        <w:rPr>
          <w:u w:val="single"/>
        </w:rPr>
        <w:t>Слід усунути тиск наукової, раціоналістичної ідеології, яка перешкоджає розвитку творчості.</w:t>
      </w:r>
      <w:r>
        <w:rPr/>
        <w:t xml:space="preserve"> На думку Фейєрабенда, необхідно використовувати гіпотези, що суперечать добре підтвердженим теоріям або обгрунтованим експериментальним результатам, тобто </w:t>
      </w:r>
      <w:r>
        <w:rPr>
          <w:u w:val="single"/>
        </w:rPr>
        <w:t>розвивати науку контріндуктивно</w:t>
      </w:r>
      <w:r>
        <w:rPr/>
        <w:t xml:space="preserve">. Необхідно використовувати так звану "плюралістичну методологію", варто покращувати, а не відкидати альтернативні теорії, що потерпіли поразку. Треба зберегти та збільшити кількість таких альтернативних теорій, що викличе їх ретельнішу переробку. Це зумовлене тим, що, на думку Фейєрабенда, </w:t>
      </w:r>
      <w:r>
        <w:rPr>
          <w:u w:val="single"/>
        </w:rPr>
        <w:t>завдання вченого полягає не в пошуку істини, а в тому, щоб "робити слабке сильнішим</w:t>
      </w:r>
      <w:r>
        <w:rPr/>
        <w:t>", як висловлювались софісти, і завдяки цьому підтримувати рух цілого.</w:t>
      </w:r>
    </w:p>
    <w:p>
      <w:pPr>
        <w:pStyle w:val="Normal"/>
        <w:ind w:firstLine="360"/>
        <w:jc w:val="both"/>
        <w:rPr/>
      </w:pPr>
      <w:r>
        <w:rPr/>
        <w:t xml:space="preserve">Головний зміст концепції Фейєрабенда знаходить своє вираження в двох тезах. Одна з них – це </w:t>
      </w:r>
      <w:r>
        <w:rPr>
          <w:b/>
        </w:rPr>
        <w:t>принцип необмеженої проліферації</w:t>
      </w:r>
      <w:r>
        <w:rPr/>
        <w:t xml:space="preserve">, чи </w:t>
      </w:r>
      <w:r>
        <w:rPr>
          <w:u w:val="single"/>
        </w:rPr>
        <w:t>розмноження, помноження конкуруючих і прямо альтернативних одна одній гіпотез</w:t>
      </w:r>
      <w:r>
        <w:rPr/>
        <w:t xml:space="preserve">. Друга теза - це </w:t>
      </w:r>
      <w:r>
        <w:rPr>
          <w:b/>
        </w:rPr>
        <w:t>принцип теоретичної впертості чи міцності</w:t>
      </w:r>
      <w:r>
        <w:rPr/>
        <w:t xml:space="preserve">, тобто </w:t>
      </w:r>
      <w:r>
        <w:rPr>
          <w:u w:val="single"/>
        </w:rPr>
        <w:t>відмова від введення у гносеологічний вжиток яких-небудь альтернатив та впертого збереження вже наявних теорій</w:t>
      </w:r>
      <w:r>
        <w:rPr/>
        <w:t>. Взаємовідношення цих двох принципів розгортається в Фейєрабенда в різноманітних вимірах, але тяжіють до злиття, в якому вони, врешті решт, приходять до взаємоототожнення, співпадіння у єдиному принципі.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Сутність </w:t>
      </w:r>
      <w:r>
        <w:rPr>
          <w:u w:val="single"/>
        </w:rPr>
        <w:t>принципу проліферації гіпотез</w:t>
      </w:r>
      <w:r>
        <w:rPr/>
        <w:t xml:space="preserve"> Фейєрабенд коротко виразив за допомогою крилатого виразу "</w:t>
      </w:r>
      <w:r>
        <w:rPr>
          <w:u w:val="single"/>
        </w:rPr>
        <w:t>припускається все</w:t>
      </w:r>
      <w:r>
        <w:rPr/>
        <w:t xml:space="preserve">". Але на це ж саме орієнтує й принцип впертості, з якого, за Фейєрабендом, випливає готовність якщо хочеться примиритись з будь-якою з існуючих теорій, якими поки що користуються за відсутності кращих, або до яких просто-напросто звикли. </w:t>
      </w:r>
      <w:r>
        <w:rPr>
          <w:u w:val="single"/>
        </w:rPr>
        <w:t xml:space="preserve">В цих теорій, можливо, є багато недоліків, слабких пунктів, суперечностей з іншими теоріями і фактами, які вони намагаються оформити у своїх рамках, "усередині себе", але на ці недоліки та суперечності (як </w:t>
      </w:r>
      <w:r>
        <w:rPr>
          <w:b/>
          <w:u w:val="single"/>
        </w:rPr>
        <w:t>моменти несумісності</w:t>
      </w:r>
      <w:r>
        <w:rPr>
          <w:u w:val="single"/>
        </w:rPr>
        <w:t>) чи хоча б на частину з них можна, на думку Фейєрабенда, не звертати уваги, а отже - діяти відповідно до принципу "роби, що бажаєш".</w:t>
      </w:r>
    </w:p>
    <w:p>
      <w:pPr>
        <w:pStyle w:val="Normal"/>
        <w:ind w:firstLine="360"/>
        <w:jc w:val="both"/>
        <w:rPr/>
      </w:pPr>
      <w:r>
        <w:rPr/>
        <w:t>Дія принципу впертості сприяє, як вважав Кун, нормальним періодам в історії наук, а принципу проліферації - періодам революційних перетворень в них, однак, застосування ідеї, що "все дозволено", зливає обидва періоди у один.</w:t>
      </w:r>
    </w:p>
    <w:p>
      <w:pPr>
        <w:pStyle w:val="Normal"/>
        <w:ind w:firstLine="360"/>
        <w:jc w:val="both"/>
        <w:rPr/>
      </w:pPr>
      <w:r>
        <w:rPr/>
        <w:t xml:space="preserve">Це один з виразів </w:t>
      </w:r>
      <w:r>
        <w:rPr>
          <w:u w:val="single"/>
        </w:rPr>
        <w:t>антикумулятивізму</w:t>
      </w:r>
      <w:r>
        <w:rPr/>
        <w:t xml:space="preserve"> - концепції історії науки, яка пропонується Фейєрабендом услід за Куном та Поппером. У своєму крайньому варіанті </w:t>
      </w:r>
      <w:r>
        <w:rPr>
          <w:u w:val="single"/>
        </w:rPr>
        <w:t>ця концепція заперечує, що в науковому пізнанні зберігається деяке стале ядро об'єктивних істин.</w:t>
      </w:r>
      <w:r>
        <w:rPr/>
        <w:t xml:space="preserve"> Тим самим відкидається факт розвитку у відносній істині моментів істини абсолютної.</w:t>
      </w:r>
    </w:p>
    <w:p>
      <w:pPr>
        <w:pStyle w:val="Normal"/>
        <w:ind w:firstLine="360"/>
        <w:jc w:val="both"/>
        <w:rPr/>
      </w:pPr>
      <w:r>
        <w:rPr>
          <w:u w:val="single"/>
        </w:rPr>
        <w:t>Антикумулятивісти розривають єдиний процес розвитку науки на взаємовідокремлені, не пов'язані між собою періоди та етапи</w:t>
      </w:r>
      <w:r>
        <w:rPr/>
        <w:t>. Найбільш непримиренну позицію серед антикумулятивістів і зайняв Фейєрабенд, відкинувши принцип відповідності, згідно якого нові більш широкі, точні та глибокі теорії включають в себе в підпорядкованому вигляді (як частковий чи граничний випадок) попередні, більш вузькі, неповні, неточні і однобічні теорії.</w:t>
      </w:r>
    </w:p>
    <w:p>
      <w:pPr>
        <w:pStyle w:val="Normal"/>
        <w:ind w:firstLine="360"/>
        <w:jc w:val="both"/>
        <w:rPr/>
      </w:pPr>
      <w:r>
        <w:rPr/>
        <w:t xml:space="preserve">Гносеологічним аргументом на користь цієї позиції є </w:t>
      </w:r>
      <w:r>
        <w:rPr>
          <w:u w:val="single"/>
        </w:rPr>
        <w:t>теза про взамнонеспіврозмірність і взаємонеперекладуваність змісту альтернативних теорій і концепцій</w:t>
      </w:r>
      <w:r>
        <w:rPr/>
        <w:t>, що належать до різних чи одного й того ж етапу в історії науки. Цієї тези дотримувались також Кун і Тулмін.</w:t>
      </w:r>
    </w:p>
    <w:p>
      <w:pPr>
        <w:pStyle w:val="Normal"/>
        <w:ind w:firstLine="360"/>
        <w:jc w:val="both"/>
        <w:rPr/>
      </w:pPr>
      <w:r>
        <w:rPr/>
        <w:t xml:space="preserve">Фейєрабенд, перш за все, висуває твердження про несумісність різних наукових теорій. Це означає, що </w:t>
      </w:r>
      <w:r>
        <w:rPr>
          <w:u w:val="single"/>
        </w:rPr>
        <w:t>альтернативні побудови завжди формально-логічно суперечать одна одній і не виводяться одна з одної.</w:t>
      </w:r>
    </w:p>
    <w:p>
      <w:pPr>
        <w:pStyle w:val="Normal"/>
        <w:ind w:firstLine="360"/>
        <w:jc w:val="both"/>
        <w:rPr/>
      </w:pPr>
      <w:r>
        <w:rPr/>
        <w:t>На думку Фейєрабенда альтернативні теорії несумісні. Це означає, що з теорії T1 можна вивести твердження P1, а з альтернативної теорії T2 - твердження P2, і P1 несумісне з P2, тобто неможна без протиріччя визнати P1 і P2</w:t>
      </w:r>
      <w:r>
        <w:rPr>
          <w:u w:val="single"/>
        </w:rPr>
        <w:t xml:space="preserve">. Перехід від твердження про несумісність альтернативних теорій до твердження про їх </w:t>
      </w:r>
      <w:r>
        <w:rPr>
          <w:b/>
          <w:u w:val="single"/>
        </w:rPr>
        <w:t>неспiврозмiрнiсть</w:t>
      </w:r>
      <w:r>
        <w:rPr>
          <w:u w:val="single"/>
        </w:rPr>
        <w:t xml:space="preserve"> спирається на такі припущення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екст теорії детермінує значення всіх термінів теорії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жна теорія формує власну мову для опису спостережен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ія детермінує не тільки значення своїх термінів, а й сукупність і зміст проблем, що розв’язуються, методів розвязку, і навіть факти.</w:t>
      </w:r>
    </w:p>
    <w:p>
      <w:pPr>
        <w:pStyle w:val="Normal"/>
        <w:ind w:firstLine="360"/>
        <w:jc w:val="both"/>
        <w:rPr/>
      </w:pPr>
      <w:r>
        <w:rPr/>
        <w:t>Прийнявши ці припущення, ми одразу отримаємо висновок, що альтернативні теорії незрівняні і неспiврозмiрнi, тобто в нас немає ніякого способу порівняти їх, щоб оцінити їх переваги і недоліки, нема ніякої загальної міри, використання якої дозволило б нам сказати, що одна теорія краща за іншу.</w:t>
      </w:r>
    </w:p>
    <w:p>
      <w:pPr>
        <w:pStyle w:val="Normal"/>
        <w:ind w:firstLine="360"/>
        <w:jc w:val="both"/>
        <w:rPr/>
      </w:pPr>
      <w:r>
        <w:rPr/>
        <w:t xml:space="preserve">За Фейєрабендом, при виборі теорій гору беруть лише позатеоретичні мотиви, </w:t>
      </w:r>
      <w:r>
        <w:rPr>
          <w:u w:val="single"/>
        </w:rPr>
        <w:t>не одна теорія перемагає іншу, а прихильники однієї теорії будь-якими засобами перемагають прихильників іншої.</w:t>
      </w:r>
      <w:r>
        <w:rPr/>
        <w:t xml:space="preserve"> Іноді Фейєрабенд трохи пом'якшує свої міркування. Так, у книзі "Наука у вільному суспільстві" він змушений трохи відступити: "Звичайно, теорії можна інтерпретувати по-різному, і при одних інтерпретаціях вони можуть бути неспіврозмірними, і при інших - співрозмірними".</w:t>
      </w:r>
    </w:p>
    <w:p>
      <w:pPr>
        <w:pStyle w:val="Normal"/>
        <w:ind w:firstLine="360"/>
        <w:jc w:val="both"/>
        <w:rPr/>
      </w:pPr>
      <w:r>
        <w:rPr>
          <w:u w:val="single"/>
        </w:rPr>
        <w:t>Фейєрабенд заперечує наявність границь між філософією та наукою взагалі. Те ж саме стосується відношень між наукою, релігією та міфом</w:t>
      </w:r>
      <w:r>
        <w:rPr/>
        <w:t>, припущення та гіпотези подорожують через їх границі постійно, а ніякої переваги тим чи іншим з них Фейєрабенд не віддає.</w:t>
      </w:r>
    </w:p>
    <w:p>
      <w:pPr>
        <w:pStyle w:val="Normal"/>
        <w:ind w:firstLine="360"/>
        <w:jc w:val="both"/>
        <w:rPr/>
      </w:pPr>
      <w:r>
        <w:rPr/>
        <w:t xml:space="preserve">Розмірковування Фейєрабенда про взаємонеперекладуваність ідей, а тому – і про рівноцінність наукових теорій та міфів апелюють не тільки до фактів </w:t>
      </w:r>
      <w:r>
        <w:rPr>
          <w:b/>
        </w:rPr>
        <w:t>теоретичної навантаженості емпіричних констатацій</w:t>
      </w:r>
      <w:r>
        <w:rPr/>
        <w:t>, а й до тих фактів історії науки, які свідчать про повернення до деяких попередніх уявлень, але вже не тільки на рівні емпірії.</w:t>
      </w:r>
    </w:p>
    <w:p>
      <w:pPr>
        <w:pStyle w:val="Normal"/>
        <w:ind w:firstLine="360"/>
        <w:jc w:val="both"/>
        <w:rPr/>
      </w:pPr>
      <w:r>
        <w:rPr/>
        <w:t xml:space="preserve">Висновок Фейєрабенда є таким: ніякої </w:t>
      </w:r>
      <w:r>
        <w:rPr>
          <w:u w:val="single"/>
        </w:rPr>
        <w:t>демаркаційної лінії між теорією та фактами взагалі немає</w:t>
      </w:r>
      <w:r>
        <w:rPr/>
        <w:t>, а дана теоретична мова повністю підпорядковує собі мову спостереження, деформуючи її за своїм образом та подібністю. Окрім того, всі твердження, що претендують на вираження знання, носять теоретичний характер і теорія моделює факти у відповідності до своєї вигоди, тобто прагнучи з найменшими зусиллями їх до себе "підігнати"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HG Mincho Light J;Times New Roman" w:cs="Times New Roman"/>
      <w:color w:val="000000"/>
      <w:sz w:val="24"/>
      <w:szCs w:val="20"/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jc w:val="both"/>
    </w:pPr>
    <w:rPr>
      <w:rFonts w:eastAsia="HG Mincho Light J;Times New Roman"/>
      <w:color w:val="00000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4:53:00Z</dcterms:created>
  <dc:creator>VA</dc:creator>
  <dc:description/>
  <cp:keywords/>
  <dc:language>en-US</dc:language>
  <cp:lastModifiedBy>Name</cp:lastModifiedBy>
  <dcterms:modified xsi:type="dcterms:W3CDTF">2010-05-06T08:28:00Z</dcterms:modified>
  <cp:revision>20</cp:revision>
  <dc:subject/>
  <dc:title>Глобальні наукові революції і зміна історичних типів наукової раціональності</dc:title>
</cp:coreProperties>
</file>