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2. Концепції наукового реалізму Х.Патнема. </w:t>
      </w:r>
    </w:p>
    <w:p>
      <w:pPr>
        <w:pStyle w:val="Normal"/>
        <w:ind w:firstLine="360"/>
        <w:jc w:val="both"/>
        <w:rPr/>
      </w:pPr>
      <w:r>
        <w:rPr/>
        <w:t xml:space="preserve">Філософія науки як напрямок західно-європейської філософської думки створювалась і розвивалась під гаслом </w:t>
      </w:r>
      <w:r>
        <w:rPr>
          <w:u w:val="single"/>
        </w:rPr>
        <w:t>дослідження науки науковими методами</w:t>
      </w:r>
      <w:r>
        <w:rPr/>
        <w:t xml:space="preserve">. Тому Х.Патнем вважає за можливе застосовувати до методологічних концепцій науки ті вимоги, які ці концепції формулюють щодо науки. </w:t>
      </w:r>
      <w:r>
        <w:rPr>
          <w:u w:val="single"/>
        </w:rPr>
        <w:t xml:space="preserve">Якщо ж методологічні концепції не відповідають власним критеріям, вони можуть бути розцінені як самоспростовні. </w:t>
      </w:r>
    </w:p>
    <w:p>
      <w:pPr>
        <w:pStyle w:val="Normal"/>
        <w:ind w:firstLine="360"/>
        <w:jc w:val="both"/>
        <w:rPr/>
      </w:pPr>
      <w:r>
        <w:rPr/>
        <w:t xml:space="preserve">Так, логічний позитивізм розглядав як змістовні лише емпірично перевірювані речення, логічні і математичні речення він вважав аналітично істиними або хибними, а всі інші безглуздими. Однак сам принцип верифікації за цими критеріями є безглуздим, оскільки не є ні аналітично істинним, ні емпірично перевірюваним. Тобто логічний позитивізм самоспростовний.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Аналогічно може бути продемонстровано самоспростовність будь-якої моделі раціональності, яка висуває певні критерії або норми раціональності. В рамках такої моделі самі ці критерії не можуть бути обґрунтовані. </w:t>
      </w:r>
    </w:p>
    <w:p>
      <w:pPr>
        <w:pStyle w:val="Normal"/>
        <w:ind w:firstLine="360"/>
        <w:jc w:val="both"/>
        <w:rPr/>
      </w:pPr>
      <w:r>
        <w:rPr/>
        <w:t xml:space="preserve">Л.Вітгейнштейн і К.Поппер посилаються на певні соціальні норми раціональної прийнятності певних суджень. І якщо в ситуаціях буденного життя для "верифікації" більшості суджень (зокрема суджень сприйняття типу "я стою перед дверима") достатньо дії неявних суспільних норм, що поділяються представниками певної культури і носіями певної мови, то в судженях про успішність наукових теорій суспільство покладається на суспільно затверджений авторитет експертів. Так, Поппер вважає методологічні рішення вчених або </w:t>
      </w:r>
      <w:r>
        <w:rPr>
          <w:u w:val="single"/>
        </w:rPr>
        <w:t>конвенції</w:t>
      </w:r>
      <w:r>
        <w:rPr/>
        <w:t xml:space="preserve"> неусувним компонентом перевірки теорій. Таким чином, </w:t>
      </w:r>
      <w:r>
        <w:rPr>
          <w:u w:val="single"/>
        </w:rPr>
        <w:t>критерії раціональності виявляються просто інституціоналізованими нормами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Х.Патнем стверджує, що інституціоналізована критеріальна раціональність, яку обстоювали позитивісти, Вітгейнштейн, деякі з філософів мови, не лишає місця для раціональної діяльності в філософії, тому їхня позиція самоспростовна. Таким чином, загальний висновок полягає в тому, що </w:t>
      </w:r>
      <w:r>
        <w:rPr>
          <w:u w:val="single"/>
        </w:rPr>
        <w:t>поняття раціонального обґрунтування має бути більш широким, ніж інституціоналізована критеріальна раціональність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Х.Патнем закликає в пошуках адекватної концепції раціональності звертатися до прикладу різних видів людської діяльності, зокрема до способів усвідомлення моральних норм в етичних концепціях, які не передбачають готових рішень для життєвих ситуацій. </w:t>
      </w:r>
      <w:r>
        <w:rPr>
          <w:u w:val="single"/>
        </w:rPr>
        <w:t xml:space="preserve">Головне - це відмова від пошуків абсолюту, зрозумілого як набір норм. </w:t>
      </w:r>
    </w:p>
    <w:p>
      <w:pPr>
        <w:pStyle w:val="Normal"/>
        <w:ind w:firstLine="360"/>
        <w:jc w:val="both"/>
        <w:rPr/>
      </w:pPr>
      <w:r>
        <w:rPr/>
        <w:t xml:space="preserve">Ця ж тенденція відмови від абсолютистських претензій характерна для Патнема при розгляді ним проблеми істини, невід'ємної від прокламованої ним реалістичної позиції. </w:t>
      </w:r>
      <w:r>
        <w:rPr>
          <w:u w:val="single"/>
        </w:rPr>
        <w:t>Наукова раціональність не завжди, але найчастіше пов'язана з реалізмом</w:t>
      </w:r>
      <w:r>
        <w:rPr/>
        <w:t xml:space="preserve">. </w:t>
      </w:r>
      <w:r>
        <w:rPr>
          <w:b/>
        </w:rPr>
        <w:t>Реалізм</w:t>
      </w:r>
      <w:r>
        <w:rPr/>
        <w:t xml:space="preserve"> - це </w:t>
      </w:r>
      <w:r>
        <w:rPr>
          <w:u w:val="single"/>
        </w:rPr>
        <w:t>філософська позиція, яка передбачає з самого початку існування зовнішнього світу і принципову можливість його істинного пізнання</w:t>
      </w:r>
      <w:r>
        <w:rPr/>
        <w:t xml:space="preserve">. Цю позицію, яку поділяє більшість вчених-природничників, і яка є опорою здорового глузду, виявляється, втім, дуже складно не тільки обґрунтувати, а й послідовно провести навіть у галузі філософії науки. </w:t>
      </w:r>
    </w:p>
    <w:p>
      <w:pPr>
        <w:pStyle w:val="Normal"/>
        <w:ind w:firstLine="360"/>
        <w:jc w:val="both"/>
        <w:rPr/>
      </w:pPr>
      <w:r>
        <w:rPr/>
        <w:t>Хіларі Патнем вважає, що цих труднощів можна уникнути, якщо відмовитись від абсолютизму, тобто визнати пізнавальну позицію людини в усій її відносності і припинити ототожнювати її з абсолютною пізнавальною позицією немов би з погляду Господа Бога. Назва однієї з книжок Х.Патнема "</w:t>
      </w:r>
      <w:r>
        <w:rPr>
          <w:u w:val="single"/>
        </w:rPr>
        <w:t>Реалізм з людським обличчям</w:t>
      </w:r>
      <w:r>
        <w:rPr/>
        <w:t>" покликана підкреслити, в чому полягає різниця між запропонованим цим філософом "</w:t>
      </w:r>
      <w:r>
        <w:rPr>
          <w:u w:val="single"/>
        </w:rPr>
        <w:t>внутрішнім реалізмом</w:t>
      </w:r>
      <w:r>
        <w:rPr/>
        <w:t xml:space="preserve">" і </w:t>
      </w:r>
      <w:r>
        <w:rPr>
          <w:u w:val="single"/>
        </w:rPr>
        <w:t>метафізичним реалізмом абсолютистського ґатунку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u w:val="single"/>
        </w:rPr>
        <w:t>Метафізичний реалізм</w:t>
      </w:r>
      <w:r>
        <w:rPr/>
        <w:t xml:space="preserve"> передбачає привілейовану пізнавальну позицію, так би мовити, з точки зору "погляду Божествених очей". Х.Патнем демонструє неприйнятність такої позиції на двох прикладах, один з яких пов'язаний з квантовою механікою, а інший з способами розв'язання парадоксу брехуна в сучасній логіці. Нещодавнє доведення повноти квантової механіки і відмова від ідеї прихованих параметрів засвідчили, що неможливо уникнути того, що Патнем, посилаючись на Е.Вігнера, називає принциповим розривом, проміжком між системою і спостерігачем. Для повного опису квантовомеханічної системи, необхідно зважати, які саме з можливих і взаємовиключних (доповняльних) засобів спостереження, будуть використовуватись суб'єктом, отже неможливо помислити суб'єкта, який водночас озирав би і систему і спостерігача в обох варіантах, не вдаючись до парадоксальної інтерпретації одночасного існування множини світів, що розгалужуються. </w:t>
      </w:r>
    </w:p>
    <w:p>
      <w:pPr>
        <w:pStyle w:val="Normal"/>
        <w:ind w:firstLine="360"/>
        <w:jc w:val="both"/>
        <w:rPr/>
      </w:pPr>
      <w:r>
        <w:rPr/>
        <w:t>Аналогічно, застосовуючи ієрархію мов і мета-мов для уникнення парадоксу типу парадоксу брехуна, неможливо висловлюватись про цю ієрархію мовою, що включена до неї. Ось який загальний висновок робить Х.Патнем з розгляду цих прикладів: "</w:t>
      </w:r>
      <w:r>
        <w:rPr>
          <w:u w:val="single"/>
        </w:rPr>
        <w:t>Обидва випадки включають одне й те ж поняття "Божественного бачення</w:t>
      </w:r>
      <w:r>
        <w:rPr/>
        <w:t xml:space="preserve">", один і той же епістемологічний ідеал досягнення бачення "з точки зору Архімеда" - точки зору, з якої ми могли б озирати спостерігачів, немов би вони не були нами самими, немов би ми були, так би мовити, поза нашою власною шкірою. </w:t>
      </w:r>
      <w:r>
        <w:rPr>
          <w:u w:val="single"/>
        </w:rPr>
        <w:t xml:space="preserve">Обидва випадки включають один і той же ідеал безособового знання. Те, що ми не можемо досягти цього ідеалу на практиці, не є парадоксальним: ніколи й не припускалось, що ми можемо досягти його на практиці. Однак те, що виникають принципові труднощі з самим ідеалом, тобто що ми не можемо більше уявити, що означає досягнення цього ідеалу, цей факт виявляється для нас ... найбільш глибоким парадоксом."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1:49:00Z</dcterms:created>
  <dc:creator>VA</dc:creator>
  <dc:description/>
  <cp:keywords/>
  <dc:language>en-US</dc:language>
  <cp:lastModifiedBy>Name</cp:lastModifiedBy>
  <dcterms:modified xsi:type="dcterms:W3CDTF">2010-05-06T08:35:00Z</dcterms:modified>
  <cp:revision>13</cp:revision>
  <dc:subject/>
  <dc:title>Глобальні наукові революції і зміна історичних типів наукової раціональності</dc:title>
</cp:coreProperties>
</file>