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b/>
          <w:b/>
        </w:rPr>
      </w:pPr>
      <w:r>
        <w:rPr>
          <w:b/>
        </w:rPr>
        <w:t>3</w:t>
      </w:r>
      <w:r>
        <w:rPr>
          <w:b/>
          <w:lang w:val="de-DE"/>
        </w:rPr>
        <w:t>6</w:t>
      </w:r>
      <w:r>
        <w:rPr>
          <w:b/>
        </w:rPr>
        <w:t xml:space="preserve">. Наука як пізнавальна діяльність, система знань, культурний феномен, соціальний інститут. </w:t>
      </w:r>
    </w:p>
    <w:p>
      <w:pPr>
        <w:pStyle w:val="Normal"/>
        <w:ind w:firstLine="360"/>
        <w:jc w:val="both"/>
        <w:rPr/>
      </w:pPr>
      <w:r>
        <w:rPr/>
        <w:t xml:space="preserve">Традиція розглядати </w:t>
      </w:r>
      <w:r>
        <w:rPr>
          <w:u w:val="single"/>
        </w:rPr>
        <w:t>науку як пізнавальну діяльність</w:t>
      </w:r>
      <w:r>
        <w:rPr/>
        <w:t xml:space="preserve"> була започаткована Гегелем. Наука як </w:t>
      </w:r>
      <w:r>
        <w:rPr>
          <w:i/>
        </w:rPr>
        <w:t>діяльність</w:t>
      </w:r>
      <w:r>
        <w:rPr/>
        <w:t xml:space="preserve"> протиставляється кантіанській традиції дослідженню науки як </w:t>
      </w:r>
      <w:r>
        <w:rPr>
          <w:i/>
        </w:rPr>
        <w:t>системи знання</w:t>
      </w:r>
      <w:r>
        <w:rPr/>
        <w:t xml:space="preserve">. Продуктивним для розвитку цього підходу стала ідея Маркса, в якій визначалась залежність свідомості від суспільства буття (буття визначає свідомість). Наука розглядалась </w:t>
      </w:r>
      <w:r>
        <w:rPr>
          <w:u w:val="single"/>
        </w:rPr>
        <w:t>як форма свідомої діяльності</w:t>
      </w:r>
      <w:r>
        <w:rPr/>
        <w:t xml:space="preserve">, що перебуває у залежності від суспільно-історичної практики. Удьомов, Шептулін, Копнін та інші вважали, що </w:t>
      </w:r>
      <w:r>
        <w:rPr>
          <w:u w:val="single"/>
        </w:rPr>
        <w:t xml:space="preserve">структура пізнавальної діяльності відповідає структурі цілеспрямованої діяльності. </w:t>
      </w:r>
    </w:p>
    <w:p>
      <w:pPr>
        <w:pStyle w:val="Normal"/>
        <w:ind w:firstLine="360"/>
        <w:jc w:val="both"/>
        <w:rPr/>
      </w:pPr>
      <w:r>
        <w:rPr>
          <w:u w:val="single"/>
        </w:rPr>
        <w:t>Структура діяльності:</w:t>
      </w:r>
    </w:p>
    <w:p>
      <w:pPr>
        <w:pStyle w:val="Normal"/>
        <w:ind w:firstLine="360"/>
        <w:jc w:val="both"/>
        <w:rPr/>
      </w:pPr>
      <w:r>
        <w:rPr/>
        <w:t>1. визначена мета 2. предмет діяльності та засоби діяльності. 3. реально діючий спосіб, форма, алгоритм діяльності.</w:t>
      </w:r>
    </w:p>
    <w:p>
      <w:pPr>
        <w:pStyle w:val="Normal"/>
        <w:ind w:firstLine="360"/>
        <w:jc w:val="both"/>
        <w:rPr/>
      </w:pPr>
      <w:r>
        <w:rPr/>
        <w:t xml:space="preserve">Критику діяльнісного підходу почали здійснювати через визначення відмінності інтернаїзму та екстернаїзму. </w:t>
      </w:r>
      <w:r>
        <w:rPr>
          <w:u w:val="single"/>
        </w:rPr>
        <w:t>Інтернаїзм</w:t>
      </w:r>
      <w:r>
        <w:rPr/>
        <w:t xml:space="preserve"> - досягнення науки, яке визнає існування іманентних законів розвитку науки. </w:t>
      </w:r>
      <w:r>
        <w:rPr>
          <w:u w:val="single"/>
        </w:rPr>
        <w:t>Екстернаїзм</w:t>
      </w:r>
      <w:r>
        <w:rPr/>
        <w:t xml:space="preserve"> - визнає розвиток науки залежним від соціокультурного розвитку суспільства, розглядаючи науку особливим видом цілеспрямованої діяльності. (*</w:t>
      </w:r>
      <w:r>
        <w:rPr>
          <w:i/>
        </w:rPr>
        <w:t xml:space="preserve">іманентне і трансцендентне - протилежні за змістом поняття в кантівській філософській традиції, які характеризують спосіб буття досліджуваного предмета чи явища по відношенню до свідомості. </w:t>
      </w:r>
      <w:r>
        <w:rPr>
          <w:i/>
          <w:u w:val="single"/>
        </w:rPr>
        <w:t>Іманентне</w:t>
      </w:r>
      <w:r>
        <w:rPr>
          <w:i/>
        </w:rPr>
        <w:t xml:space="preserve"> це внутрішньо включене в свідомість сприймання, пригадування, існують тільки у свідомості. </w:t>
      </w:r>
      <w:r>
        <w:rPr>
          <w:i/>
          <w:u w:val="single"/>
        </w:rPr>
        <w:t>Трансцендентне</w:t>
      </w:r>
      <w:r>
        <w:rPr>
          <w:i/>
        </w:rPr>
        <w:t xml:space="preserve"> - те, що існує поза свідомістю, наприклад річ у собі, Бог</w:t>
      </w:r>
      <w:r>
        <w:rPr/>
        <w:t>.)</w:t>
      </w:r>
    </w:p>
    <w:p>
      <w:pPr>
        <w:pStyle w:val="Normal"/>
        <w:ind w:firstLine="360"/>
        <w:jc w:val="both"/>
        <w:rPr/>
      </w:pPr>
      <w:r>
        <w:rPr>
          <w:u w:val="single"/>
        </w:rPr>
        <w:t>Сутність проблем діяльнісного підходу виявляється у випадках випередження теорії у практики,</w:t>
      </w:r>
      <w:r>
        <w:rPr/>
        <w:t xml:space="preserve"> які спостерігалися з початку НТР. Запропонована концепція "відносної самостійності науки від практики" не вирішує дану проблему, оскільки не дозволяє визначити конкретні підстави для формування теоретичної системи знання. Неможливо з ідей зміни культури загальносуспільного буття зробити пояснення появи квантової механіки. Дослідження виявили, що діяльнісний підхід конвергується  (збігається) з прагматизмом (структурування Копніним логічної системи наукових досліджень в основних рисах відповідає логічній системі Штірнера (прагматист)). Тому </w:t>
      </w:r>
      <w:r>
        <w:rPr>
          <w:u w:val="single"/>
        </w:rPr>
        <w:t>для діяльнісного підходу</w:t>
      </w:r>
      <w:r>
        <w:rPr/>
        <w:t xml:space="preserve"> як і для прагматизму </w:t>
      </w:r>
      <w:r>
        <w:rPr>
          <w:u w:val="single"/>
        </w:rPr>
        <w:t>існує спільна проблема неможливості пояснити необхідність науки, оскільки цілеспрямована діяльність має здійснюватися за наявності усіх складових діяльності, але якщо мета, засоби й досягнення відомі наперед, тоді не зрозуміло, що саме пізнається</w:t>
      </w:r>
      <w:r>
        <w:rPr/>
        <w:t>. Будь-яке пізнання має сенс свого існування тільки у тому випадку, якщо  однієї із складових цілеспрямованої діяльності (що були описані К. Марксом) немає, чи вона не відома.  Таким чином,</w:t>
      </w:r>
      <w:r>
        <w:rPr>
          <w:u w:val="single"/>
        </w:rPr>
        <w:t xml:space="preserve"> наукова діяльність повинна розглядатися як така, що </w:t>
      </w:r>
      <w:r>
        <w:rPr>
          <w:i/>
          <w:u w:val="single"/>
        </w:rPr>
        <w:t>принципово</w:t>
      </w:r>
      <w:r>
        <w:rPr>
          <w:u w:val="single"/>
        </w:rPr>
        <w:t xml:space="preserve"> відрізняється від практичної діяльності.</w:t>
      </w:r>
      <w:r>
        <w:rPr>
          <w:b/>
        </w:rPr>
        <w:t xml:space="preserve"> </w:t>
      </w:r>
      <w:r>
        <w:rPr/>
        <w:t>Виявлена аналітичною філософією, неопозитивізмом, конвенціоналізмом, залежність складових системи знання від загальних характеристик системності (цілісності) виявляє, що формування наукових теорій (</w:t>
      </w:r>
      <w:r>
        <w:rPr>
          <w:u w:val="single"/>
        </w:rPr>
        <w:t>систем знання</w:t>
      </w:r>
      <w:r>
        <w:rPr/>
        <w:t xml:space="preserve">) відбувається на основі критеріїв теорії істини Тарського. Аналіз систем знання, проведений філософією науки, виявив, що </w:t>
      </w:r>
      <w:r>
        <w:rPr>
          <w:u w:val="single"/>
        </w:rPr>
        <w:t>теорії змістовно залежать не тільки від емпіричних даних, але й мови, за допомогою якої здійснюється узагальнення емпірії</w:t>
      </w:r>
      <w:r>
        <w:rPr/>
        <w:t>: поняттєвого апарату, термінологічного словника, класифікації систем і наявних гіпотез та теорій.</w:t>
      </w:r>
    </w:p>
    <w:p>
      <w:pPr>
        <w:pStyle w:val="Normal"/>
        <w:ind w:firstLine="360"/>
        <w:jc w:val="both"/>
        <w:rPr/>
      </w:pPr>
      <w:r>
        <w:rPr/>
        <w:t xml:space="preserve">Розглядаючи </w:t>
      </w:r>
      <w:r>
        <w:rPr>
          <w:u w:val="single"/>
        </w:rPr>
        <w:t>науку як соціокультурний феномен</w:t>
      </w:r>
      <w:r>
        <w:rPr/>
        <w:t xml:space="preserve">, визнають, що починаючи з 18 ст. наука починає виконувати функцію загальнопоширеної форми суспільного світогляду. Велике коло життєвих проблем починає вирішуватись у суспільстві на основі домінуючих наукових уявлень. Починаючи з сер. 20 ст., навіть релігійні організації починають створювати наукові центри (Римський клуб). Сучасна культура, за висловом Хайдеггера, усе більше стає науково подібною ("наука стає сутністю сучасної культури") На основі наукових знань та досліджень змінюється архітектура, літературознавство, мистецтво, музичні витвори і інструменти, загальна освіченість. Виявляють, що духовний світ людини, матеріально-культурні надбання визначаються наукою та науковою раціональністю. У зв’язку з домінуванням наукового світогляду у сучасній цивілізації </w:t>
      </w:r>
      <w:r>
        <w:rPr>
          <w:u w:val="single"/>
        </w:rPr>
        <w:t>наука як соціальний інститут</w:t>
      </w:r>
      <w:r>
        <w:rPr/>
        <w:t xml:space="preserve"> перетворюється на політичну, економічну, загальнокультурну силу. Такий стан речей викликав потужну хвилю деструктивізму та деконструктивізму наукової раціональності. Фейєрабенд, Форті, Дерріган, Лютар, Лук’янець, Соболь обґрунтовують, що сучасна культура перебуває у стані постмодерну, коли усвідомлюються негативні наслідки домінування наукової раціональності, але відсутні реальні альтернативи їм.</w:t>
      </w:r>
    </w:p>
    <w:p>
      <w:pPr>
        <w:pStyle w:val="Normal"/>
        <w:ind w:firstLine="360"/>
        <w:jc w:val="both"/>
        <w:rPr/>
      </w:pPr>
      <w:r>
        <w:rPr/>
        <w:t xml:space="preserve">Якщо в інших формах суспільної свідомості раціональне пізнання дійсності, її впорядковане та систематизоване відображення є додатковою метою, то </w:t>
      </w:r>
      <w:r>
        <w:rPr>
          <w:u w:val="single"/>
        </w:rPr>
        <w:t>в науці критерій раціонального усвідомлення світу посідає центральне місце</w:t>
      </w:r>
      <w:r>
        <w:rPr/>
        <w:t xml:space="preserve">, а отже, приоритетною цінністю виступає взята сама по собі поза прямою етичною чи естетичною оцінкою істина. Наука – це форма людської діяльності, яка історично склалася та спрямована на пізнання та перетворення об’єктивної дійсності, таке духовне виробництво, що має своїм результатом цілеспрямовані, відібрані та систематизовані факти, логічно вивірені гіпотези, узагальнюючі теорії, закони а, також методи дослідження. </w:t>
      </w:r>
      <w:r>
        <w:rPr>
          <w:u w:val="single"/>
        </w:rPr>
        <w:t>Наука – це одночасно і система знань і їх духовне виробництво і практична діяльність на їх основі.</w:t>
      </w:r>
      <w:r>
        <w:rPr/>
        <w:t xml:space="preserve"> Для будь-якого наукового пізнання суттєва наявність </w:t>
      </w:r>
      <w:r>
        <w:rPr>
          <w:u w:val="single"/>
        </w:rPr>
        <w:t>того, що досліджується</w:t>
      </w:r>
      <w:r>
        <w:rPr/>
        <w:t xml:space="preserve"> (природа предмету науки) і </w:t>
      </w:r>
      <w:r>
        <w:rPr>
          <w:u w:val="single"/>
        </w:rPr>
        <w:t>того як воно досліджується</w:t>
      </w:r>
      <w:r>
        <w:rPr/>
        <w:t xml:space="preserve"> (метод дослідження). Предмет науки впливає на її методи, тобто способи дослідження об’єкта. Так в природничих науках одним з головних способів дослідження є експеримент, а в суспільних науках – статистика. </w:t>
      </w:r>
      <w:r>
        <w:rPr>
          <w:u w:val="single"/>
        </w:rPr>
        <w:t>Загальнонауковими логічними методами</w:t>
      </w:r>
      <w:r>
        <w:rPr/>
        <w:t xml:space="preserve"> є індукція, дедукція, аналіз, синтез, системний та імовірнісний підходи і т.д. В кожній науці розрізняють емпіричний рівень, тобто узагальнення емпіричного матеріалу, що виражається у відповідних теоріях, законах, принципах; наукові </w:t>
      </w:r>
      <w:r>
        <w:rPr>
          <w:lang w:val="en-US" w:eastAsia="en-US"/>
        </w:rPr>
        <w:t>припущення</w:t>
      </w:r>
      <w:r>
        <w:rPr/>
        <w:t>, які базуються на фактах, гіпотези, які вимагають подальшої перевірки досвідом. Теоретичні рівні окремих наук перетинаються в загальнотеоретичному, філософському поясненні відкритих принципів та законів, в формуванні світоглядних та методологічних сторін наукового пізнання в цілому.</w:t>
      </w:r>
    </w:p>
    <w:p>
      <w:pPr>
        <w:pStyle w:val="Normal"/>
        <w:ind w:firstLine="360"/>
        <w:jc w:val="both"/>
        <w:rPr/>
      </w:pPr>
      <w:r>
        <w:rPr/>
        <w:tab/>
        <w:t xml:space="preserve">Суттєвою компонентою наукового пізнання є філософське тлумачення даних науки, що складає її світоглядну та методологічну основу. Уже сам відбір фактів, особливо в суспільних науках, </w:t>
      </w:r>
      <w:r>
        <w:rPr>
          <w:lang w:val="en-US" w:eastAsia="en-US"/>
        </w:rPr>
        <w:t>передбачає велику теоретичну підготовленість і філософську культуру вченого. Сучасний етап розвитку наукового знання вимагає не лише теоретичного осмислення фактів, але і аналізу самого способу їх отримання, роздумів про загальні шляхи пошуків нового.</w:t>
      </w:r>
    </w:p>
    <w:p>
      <w:pPr>
        <w:pStyle w:val="Normal"/>
        <w:ind w:firstLine="360"/>
        <w:jc w:val="both"/>
        <w:rPr/>
      </w:pPr>
      <w:r>
        <w:rPr>
          <w:lang w:val="en-US" w:eastAsia="en-US"/>
        </w:rPr>
        <w:tab/>
      </w:r>
      <w:r>
        <w:rPr>
          <w:u w:val="single"/>
          <w:lang w:val="en-US" w:eastAsia="en-US"/>
        </w:rPr>
        <w:t>Наука – це складне багатогранне суспільне явище:</w:t>
      </w:r>
      <w:r>
        <w:rPr>
          <w:lang w:val="en-US" w:eastAsia="en-US"/>
        </w:rPr>
        <w:t xml:space="preserve"> поза суспільством наука не може ні  виникнути, ні розвиватися, але і суспільство на високому щаблі розвитку немислиме без науки. Потреби матеріального виробництва впливають на розвиток науки та на напрямок її досліджень. У свою чергу, наука впливає на суспільний розвиток. Великі наукові відкриття і тісно пов</w:t>
      </w:r>
      <w:r>
        <w:rPr/>
        <w:t>’язані з ними технічні винаходи справили надзвичайно великий вплив на долю всього людства.</w:t>
      </w:r>
    </w:p>
    <w:p>
      <w:pPr>
        <w:pStyle w:val="Normal"/>
        <w:ind w:firstLine="360"/>
        <w:jc w:val="both"/>
        <w:rPr/>
      </w:pPr>
      <w:r>
        <w:rPr/>
        <w:t xml:space="preserve">Прогресуючий розвиток науки обов’язково породжує багато проблем, які носять </w:t>
      </w:r>
      <w:r>
        <w:rPr>
          <w:u w:val="single"/>
        </w:rPr>
        <w:t>життєво важливий</w:t>
      </w:r>
      <w:r>
        <w:rPr/>
        <w:t xml:space="preserve">, моральний характер. </w:t>
      </w:r>
    </w:p>
    <w:p>
      <w:pPr>
        <w:pStyle w:val="Normal"/>
        <w:ind w:firstLine="360"/>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TextBody"/>
    <w:pPr>
      <w:widowControl w:val="false"/>
      <w:suppressAutoHyphens w:val="true"/>
      <w:spacing w:before="0" w:after="120"/>
      <w:ind w:left="283" w:hanging="0"/>
      <w:jc w:val="left"/>
    </w:pPr>
    <w:rPr>
      <w:rFonts w:ascii="Times New Roman" w:hAnsi="Times New Roman" w:eastAsia="HG Mincho Light J;Times New Roman" w:cs="Times New Roman"/>
      <w:color w:val="000000"/>
      <w:sz w:val="24"/>
      <w:szCs w:val="20"/>
      <w:lang w:eastAsia="en-US"/>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7:34:00Z</dcterms:created>
  <dc:creator>VA</dc:creator>
  <dc:description/>
  <cp:keywords/>
  <dc:language>en-US</dc:language>
  <cp:lastModifiedBy>Name</cp:lastModifiedBy>
  <dcterms:modified xsi:type="dcterms:W3CDTF">2010-05-08T09:05:00Z</dcterms:modified>
  <cp:revision>28</cp:revision>
  <dc:subject/>
  <dc:title>Глобальні наукові революції і зміна історичних типів наукової раціональності</dc:title>
</cp:coreProperties>
</file>