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lang w:val="ru-RU"/>
        </w:rPr>
        <w:t xml:space="preserve">38. </w:t>
      </w:r>
      <w:r>
        <w:rPr>
          <w:b/>
        </w:rPr>
        <w:t>Наука як сутнісне явище Нового Часу.</w:t>
      </w:r>
      <w:r>
        <w:rPr>
          <w:b/>
          <w:lang w:val="ru-RU"/>
        </w:rPr>
        <w:t xml:space="preserve"> </w:t>
      </w:r>
      <w:r>
        <w:rPr>
          <w:b/>
        </w:rPr>
        <w:t xml:space="preserve">(За працею М. Хайдеггера “Час картини світу”). </w:t>
      </w:r>
    </w:p>
    <w:p>
      <w:pPr>
        <w:pStyle w:val="Normal"/>
        <w:ind w:firstLine="360"/>
        <w:jc w:val="both"/>
        <w:rPr>
          <w:lang w:val="ru-RU"/>
        </w:rPr>
      </w:pPr>
      <w:r>
        <w:rPr>
          <w:lang w:val="ru-RU"/>
        </w:rPr>
        <w:t>ХАЙДЕГГЕР МАРТИН (1889–1976) — один из основоположников и главный представитель немецкого экзистенциализма. Защищал диссертацию у Риккерта, был ассистентом Гуссерля, преподавал в Марбурге, Фрейбурге. Основные произведения: «Бытие и время» (1927), «Кант и проблема метафизики» (1929), «Введение в метафизику» (1953).</w:t>
      </w:r>
    </w:p>
    <w:p>
      <w:pPr>
        <w:pStyle w:val="Normal"/>
        <w:ind w:firstLine="360"/>
        <w:jc w:val="both"/>
        <w:rPr>
          <w:u w:val="single"/>
          <w:lang w:val="ru-RU"/>
        </w:rPr>
      </w:pPr>
      <w:r>
        <w:rPr>
          <w:u w:val="single"/>
          <w:lang w:val="ru-RU"/>
        </w:rPr>
        <w:t>Ответ:</w:t>
      </w:r>
    </w:p>
    <w:p>
      <w:pPr>
        <w:pStyle w:val="Normal"/>
        <w:ind w:firstLine="360"/>
        <w:jc w:val="both"/>
        <w:rPr>
          <w:lang w:val="ru-RU"/>
        </w:rPr>
      </w:pPr>
      <w:r>
        <w:rPr>
          <w:lang w:val="ru-RU"/>
        </w:rPr>
        <w:t>По мнению Хайдеггера, метафизика обосновывает эпоху, определенным истолкованием сущего и определенной концепцией истины подводя основание под ее сущностный образ. Этим основанием пронизаны все отличающие эпоху явления. И наоборот, в этих явлениях при достаточном осмыслении должно раскрываться их метафизическое основание.</w:t>
      </w:r>
    </w:p>
    <w:p>
      <w:pPr>
        <w:pStyle w:val="Normal"/>
        <w:ind w:firstLine="360"/>
        <w:jc w:val="both"/>
        <w:rPr/>
      </w:pPr>
      <w:r>
        <w:rPr>
          <w:u w:val="single"/>
          <w:lang w:val="ru-RU"/>
        </w:rPr>
        <w:t>К сущностным явлениям Нового времени Хайдеггер относит</w:t>
      </w:r>
      <w:r>
        <w:rPr>
          <w:lang w:val="ru-RU"/>
        </w:rPr>
        <w:t>: (1) НАУКУ, (2) МАШИННУЮ ТЕХНИКУ (как самостоятельное видоизменение практики, когда практика начинает требовать применения математического естествознания), (3) ПРОЦЕСС ВХОЖДЕНИЯ ИСКУССТВА В ГОРИЗОНТ ЭСТЕТИКИ (это значит: художественное произведение становится предметом переживания и соответственно искусство расценивается как выражение жизни человека), (4) ПОНИМАНИЕ И ОРГАНИЗАЦИЮ ЧЕЛОВЕЧЕСКОЙ ДЕЯТЕЛЬНОСТИ КАК КУЛЬТУРЫ (культура теперь — реализация верховных ценностей путем культивирования высших человеческих достоинств) и (5) ДЕСАКРАЛИЗАЦИЮ, ОБЕЗБОЖЕНИЕ (двоякий процесс, когда, с одной стороны, картина мира расхристианизируется, поскольку под основание мира подводится бесконечное, безусловное, абсолют, а с другой — христианские церкви осовремениваются, перетолковывая свое христианство в мировоззрение (христианское мировоззрение); обезбоженность настолько не исключает религиозности, что, наоборот, благодаря ей отношение к богам впервые только и превращается в религиозное переживание).</w:t>
      </w:r>
    </w:p>
    <w:p>
      <w:pPr>
        <w:pStyle w:val="Normal"/>
        <w:ind w:firstLine="360"/>
        <w:jc w:val="both"/>
        <w:rPr/>
      </w:pPr>
      <w:r>
        <w:rPr>
          <w:u w:val="single"/>
          <w:lang w:val="ru-RU"/>
        </w:rPr>
        <w:t>Какое восприятие сущего и какое истолкование истины лежит в основе этих явлений?</w:t>
      </w:r>
      <w:r>
        <w:rPr>
          <w:lang w:val="ru-RU"/>
        </w:rPr>
        <w:t xml:space="preserve"> На этот вопрос и пытается ответить Хайдеггер в своём труде «Время картины мира». При этом он сужает вопрос до вопроса о первом явлении — о науке. Итак, ХАЙДЕГГЕР РЕШАЕТ ДВА ВОПРОСА: (1) В ЧЕМ СУЩЕСТВО НАУКИ НОВОГО ВРЕМЕНИ? И (2) НА КАКОМ ВОСПРИЯТИИ СУЩЕГО И ИСТИНЫ ЭТО СУЩЕСТВО ДЕРЖИТСЯ?</w:t>
      </w:r>
    </w:p>
    <w:p>
      <w:pPr>
        <w:pStyle w:val="Normal"/>
        <w:ind w:firstLine="360"/>
        <w:jc w:val="both"/>
        <w:rPr/>
      </w:pPr>
      <w:r>
        <w:rPr>
          <w:lang w:val="ru-RU"/>
        </w:rPr>
        <w:t xml:space="preserve">Согласно Хайдеггеру, </w:t>
      </w:r>
      <w:r>
        <w:rPr>
          <w:u w:val="single"/>
          <w:lang w:val="ru-RU"/>
        </w:rPr>
        <w:t>существо того, что теперь называют наукой, заключено в исследовании.</w:t>
      </w:r>
      <w:r>
        <w:rPr>
          <w:lang w:val="ru-RU"/>
        </w:rPr>
        <w:t xml:space="preserve"> В чем существо исследования? В том, что познание учреждает само себя в определенной области сущего, природы или истории как ПРЕДПРИЯТИЕ. В такое предприятие входит больше, чем просто метод, образ действий, ибо всякое предприятие заранее нуждается в раскрытой сфере для своего развертывания. Именно раскрытие такой сферы есть основополагающий шаг исследования. Он совершается за счет того, что в некоторой области сущего, например, в природе, проектируется определенная всеохватывающая схема природных явлений. Проект предписывает, каким образом предприятие познания должно быть привязано к раскрываемой сфере. Этой привязкой обеспечивается строгость научного исследования. Благодаря этому проекту, этой общей схеме природных явлений и этой обязательной строгости научное предприятие обеспечивает себе предметную сферу внутри данной области сущего.</w:t>
      </w:r>
    </w:p>
    <w:p>
      <w:pPr>
        <w:pStyle w:val="Normal"/>
        <w:ind w:firstLine="360"/>
        <w:jc w:val="both"/>
        <w:rPr>
          <w:lang w:val="ru-RU"/>
        </w:rPr>
      </w:pPr>
      <w:r>
        <w:rPr>
          <w:lang w:val="ru-RU"/>
        </w:rPr>
        <w:t xml:space="preserve">По мнению Хайдеггера, </w:t>
      </w:r>
      <w:r>
        <w:rPr>
          <w:u w:val="single"/>
          <w:lang w:val="ru-RU"/>
        </w:rPr>
        <w:t>наука становится исследованием благодаря проекту и его обеспечению через строгость научного предприятия.</w:t>
      </w:r>
      <w:r>
        <w:rPr>
          <w:lang w:val="ru-RU"/>
        </w:rPr>
        <w:t xml:space="preserve"> Но проект и строгость впервые развертываются в то, что они есть, только благодаря методу. МЕТОД знаменует собой вторую существенную для исследования черту. </w:t>
      </w:r>
      <w:r>
        <w:rPr>
          <w:u w:val="single"/>
          <w:lang w:val="ru-RU"/>
        </w:rPr>
        <w:t>В науках о природе исследование идет путем эксперимента</w:t>
      </w:r>
      <w:r>
        <w:rPr>
          <w:lang w:val="ru-RU"/>
        </w:rPr>
        <w:t xml:space="preserve"> в зависимости от поля исследования и цели объяснения. Поставить эксперимент — значит представить условие, при котором определенную систему движения можно проследить в необходимости ее изменения, т. е. сделать заранее поддающейся расчету. </w:t>
      </w:r>
      <w:r>
        <w:rPr>
          <w:u w:val="single"/>
          <w:lang w:val="ru-RU"/>
        </w:rPr>
        <w:t>Эксперименту естествознания соответствует в историко-гуманитарных науках критика источников.</w:t>
      </w:r>
    </w:p>
    <w:p>
      <w:pPr>
        <w:pStyle w:val="Normal"/>
        <w:ind w:firstLine="360"/>
        <w:jc w:val="both"/>
        <w:rPr/>
      </w:pPr>
      <w:r>
        <w:rPr>
          <w:lang w:val="ru-RU"/>
        </w:rPr>
        <w:t xml:space="preserve">Современная наука, по Хайдеггеру, определяется еще и </w:t>
      </w:r>
      <w:r>
        <w:rPr>
          <w:u w:val="single"/>
          <w:lang w:val="ru-RU"/>
        </w:rPr>
        <w:t>третьим основным процессом</w:t>
      </w:r>
      <w:r>
        <w:rPr>
          <w:lang w:val="ru-RU"/>
        </w:rPr>
        <w:t xml:space="preserve">: ПРОИЗВОДСТВОМ. Под этим всякий прежде всего поймет то явление, что наука, будь то естественная или гуманитарная, только тогда почитается настоящей наукой, когда становится способна учредить себя как институт. Но исследование не потому производство, что исследовательская работа осуществляется в институтах, а наоборот, </w:t>
      </w:r>
      <w:r>
        <w:rPr>
          <w:u w:val="single"/>
          <w:lang w:val="ru-RU"/>
        </w:rPr>
        <w:t>институты необходимы потому, что сама наука как исследование носит характер производства.</w:t>
      </w:r>
      <w:r>
        <w:rPr>
          <w:lang w:val="ru-RU"/>
        </w:rPr>
        <w:t xml:space="preserve"> Благодаря научному производству проект предметной сферы впервые встраивается в сущее.</w:t>
      </w:r>
    </w:p>
    <w:p>
      <w:pPr>
        <w:pStyle w:val="Normal"/>
        <w:ind w:firstLine="360"/>
        <w:jc w:val="both"/>
        <w:rPr/>
      </w:pPr>
      <w:r>
        <w:rPr>
          <w:lang w:val="ru-RU"/>
        </w:rPr>
        <w:t xml:space="preserve">Что же происходит при расширении и укреплении учрежденческого характера наук? По Хайдеггеру, не менее как обеспечение </w:t>
      </w:r>
      <w:r>
        <w:rPr>
          <w:u w:val="single"/>
          <w:lang w:val="ru-RU"/>
        </w:rPr>
        <w:t>первенства метода над сущим (природой и историей)</w:t>
      </w:r>
      <w:r>
        <w:rPr>
          <w:lang w:val="ru-RU"/>
        </w:rPr>
        <w:t xml:space="preserve">, опредмечиваемым в исследовании. В опоре на свой производственный характер науки достигают необходимой взаимосвязи и единства. Решительное развитие современного производственного характера науки создает соответственно и новую породу людей. </w:t>
      </w:r>
      <w:r>
        <w:rPr>
          <w:u w:val="single"/>
          <w:lang w:val="ru-RU"/>
        </w:rPr>
        <w:t>Ученый исчезает. Его сменяет исследователь, включенный в штат исследовательского предприятия.</w:t>
      </w:r>
    </w:p>
    <w:p>
      <w:pPr>
        <w:pStyle w:val="Normal"/>
        <w:ind w:firstLine="360"/>
        <w:jc w:val="both"/>
        <w:rPr>
          <w:lang w:val="ru-RU"/>
        </w:rPr>
      </w:pPr>
      <w:r>
        <w:rPr>
          <w:lang w:val="ru-RU"/>
        </w:rPr>
        <w:t xml:space="preserve">Итак, согласно Хайдеггеру, </w:t>
      </w:r>
      <w:r>
        <w:rPr>
          <w:u w:val="single"/>
          <w:lang w:val="ru-RU"/>
        </w:rPr>
        <w:t>современная наука коренится и вместе специализируется в проектах определенных предметных сфер. Эти проекты развертываются в соответствующую методику, обеспечиваемую научной строгостью. Конкретизирующая методика учреждает себя как производство. Проект и строгость, методика и производство, взаимно нуждаясь друг в друге, составляют существо новоевропейской науки, делают ее исследованием.</w:t>
      </w:r>
    </w:p>
    <w:p>
      <w:pPr>
        <w:pStyle w:val="Normal"/>
        <w:ind w:firstLine="360"/>
        <w:jc w:val="both"/>
        <w:rPr/>
      </w:pPr>
      <w:r>
        <w:rPr>
          <w:lang w:val="ru-RU"/>
        </w:rPr>
        <w:t xml:space="preserve">Хайдеггер осмысливает существо новоевропейской науки, желая увидеть в ней ее метафизическое основание. </w:t>
      </w:r>
      <w:r>
        <w:rPr>
          <w:u w:val="single"/>
          <w:lang w:val="ru-RU"/>
        </w:rPr>
        <w:t>Каким восприятием сущего и каким пониманием истины обосновано превращение науки в исследование?</w:t>
      </w:r>
      <w:r>
        <w:rPr>
          <w:lang w:val="ru-RU"/>
        </w:rPr>
        <w:t xml:space="preserve"> — второй вопрос, который решает Хайдеггер.</w:t>
      </w:r>
    </w:p>
    <w:p>
      <w:pPr>
        <w:pStyle w:val="Normal"/>
        <w:ind w:firstLine="360"/>
        <w:jc w:val="both"/>
        <w:rPr/>
      </w:pPr>
      <w:r>
        <w:rPr>
          <w:lang w:val="ru-RU"/>
        </w:rPr>
        <w:t xml:space="preserve">Опредмечивание сущего осуществляется в представлении, которое намерено поставить перед собой всякое сущее так, чтобы рассчитывающий человек мог обеспечить себя по части сущего, т. е. удостовериться в нем. До науки как исследования дело доходит тогда и только тогда, когда истина превращается в достоверность представления. Впервые сущее определяется как предметность представления, а истина — как достоверность представления в метафизике Декарта. </w:t>
      </w:r>
      <w:r>
        <w:rPr>
          <w:u w:val="single"/>
          <w:lang w:val="ru-RU"/>
        </w:rPr>
        <w:t>Вся метафизика Нового времени, включая Ницше, держится намеченного Декартом толкования сущего и истины.</w:t>
      </w:r>
    </w:p>
    <w:p>
      <w:pPr>
        <w:pStyle w:val="Normal"/>
        <w:ind w:firstLine="360"/>
        <w:jc w:val="both"/>
        <w:rPr>
          <w:lang w:val="ru-RU"/>
        </w:rPr>
      </w:pPr>
      <w:r>
        <w:rPr>
          <w:lang w:val="ru-RU"/>
        </w:rPr>
        <w:t>Человек становится первым и подлинным субъектом. Это значит: он становится тем сущим, на которое в роде своего бытия и виде своей истины опирается все сущее. Человек становится точкой отсчета для сущего как такового. Такое возможно лишь с изменением восприятия сущего в целом. В чем это изменение обнаруживается? Каково в его свете существо Нового времени?</w:t>
      </w:r>
    </w:p>
    <w:p>
      <w:pPr>
        <w:pStyle w:val="Normal"/>
        <w:ind w:firstLine="360"/>
        <w:jc w:val="both"/>
        <w:rPr>
          <w:lang w:val="ru-RU"/>
        </w:rPr>
      </w:pPr>
      <w:r>
        <w:rPr>
          <w:lang w:val="ru-RU"/>
        </w:rPr>
        <w:t xml:space="preserve">Осмысливая Новое время, Хайдеггер задает вопрос о новоевропейской картине мира. </w:t>
      </w:r>
      <w:r>
        <w:rPr>
          <w:u w:val="single"/>
          <w:lang w:val="ru-RU"/>
        </w:rPr>
        <w:t>У Хайдеггера мир здесь выступает как обозначение сущего в целом.</w:t>
      </w:r>
      <w:r>
        <w:rPr>
          <w:lang w:val="ru-RU"/>
        </w:rPr>
        <w:t xml:space="preserve"> Это название не ограничивается космосом, природой. К миру относится и история. Впрочем, даже природа, история и обе вместе в своем подспудном и навязанном взаимопроникновении не исчерпывают мира. Под этим словом подразумевается и мирооснова независимо от того как мыслится ее отношение к миру. Хайдеггер мыслит тут сам мир, мировое сущее в целом в его определяющей и обязательной истине. </w:t>
      </w:r>
      <w:r>
        <w:rPr>
          <w:u w:val="single"/>
          <w:lang w:val="ru-RU"/>
        </w:rPr>
        <w:t>Картина мира, сущностно понятая, означает, таким образом, не картину, изображающую мир, а мир, понятый как картина.</w:t>
      </w:r>
      <w:r>
        <w:rPr>
          <w:lang w:val="ru-RU"/>
        </w:rPr>
        <w:t xml:space="preserve"> </w:t>
      </w:r>
    </w:p>
    <w:p>
      <w:pPr>
        <w:pStyle w:val="Normal"/>
        <w:ind w:firstLine="360"/>
        <w:jc w:val="both"/>
        <w:rPr/>
      </w:pPr>
      <w:r>
        <w:rPr>
          <w:lang w:val="ru-RU"/>
        </w:rPr>
        <w:t xml:space="preserve">По мнению Хайдеггера, к сути картины относится </w:t>
      </w:r>
      <w:r>
        <w:rPr>
          <w:u w:val="single"/>
          <w:lang w:val="ru-RU"/>
        </w:rPr>
        <w:t>система</w:t>
      </w:r>
      <w:r>
        <w:rPr>
          <w:lang w:val="ru-RU"/>
        </w:rPr>
        <w:t xml:space="preserve">. Под этим подразумевается развертывающееся из проекта опредмечивания сущего структурное единство представленного как такового. Научно-исследовательское производство есть развертывание и организация системы, причем последняя в свою очередь определяет эту организацию. </w:t>
      </w:r>
      <w:r>
        <w:rPr>
          <w:u w:val="single"/>
          <w:lang w:val="ru-RU"/>
        </w:rPr>
        <w:t>Когда мир становится картиной, система приходит к власти</w:t>
      </w:r>
      <w:r>
        <w:rPr>
          <w:lang w:val="ru-RU"/>
        </w:rPr>
        <w:t>, притом не только в мышлении.</w:t>
      </w:r>
    </w:p>
    <w:p>
      <w:pPr>
        <w:pStyle w:val="Normal"/>
        <w:ind w:firstLine="360"/>
        <w:jc w:val="both"/>
        <w:rPr/>
      </w:pPr>
      <w:r>
        <w:rPr>
          <w:lang w:val="ru-RU"/>
        </w:rPr>
        <w:t xml:space="preserve">Так же важно, как система, по мнению Хайдеггера, для новоевропейского толкования сущего </w:t>
      </w:r>
      <w:r>
        <w:rPr>
          <w:u w:val="single"/>
          <w:lang w:val="ru-RU"/>
        </w:rPr>
        <w:t>представление о ценности.</w:t>
      </w:r>
      <w:r>
        <w:rPr>
          <w:lang w:val="ru-RU"/>
        </w:rPr>
        <w:t xml:space="preserve"> Ценность есть опредмеченная цель, выражающая потребности представления, которое само учреждает себя в мире как картине.</w:t>
      </w:r>
    </w:p>
    <w:p>
      <w:pPr>
        <w:pStyle w:val="Normal"/>
        <w:ind w:firstLine="360"/>
        <w:jc w:val="both"/>
        <w:rPr/>
      </w:pPr>
      <w:r>
        <w:rPr>
          <w:lang w:val="ru-RU"/>
        </w:rPr>
        <w:t xml:space="preserve">Выражения “картина мира Нового времени” и “новоевропейская картина мира” говорят дважды об одном и заставляют думать о чем-то таком, чего, по мнению Хайдеггера, никогда прежде не могло быть, а именно о средневековой и античной картинах мира. </w:t>
      </w:r>
      <w:r>
        <w:rPr>
          <w:u w:val="single"/>
          <w:lang w:val="ru-RU"/>
        </w:rPr>
        <w:t>Не картина мира превращается из прежней средневековой в новоевропейскую, а мир вообще становится картиной, и этим знаменуется существо Нового времени.</w:t>
      </w:r>
      <w:r>
        <w:rPr>
          <w:lang w:val="ru-RU"/>
        </w:rPr>
        <w:t xml:space="preserve"> Для Средневековья сущее есть сотворенное личным богом-творцом как высшей причиной. Быть сущим здесь значит принадлежать к определенной иерархической ступени сотворенного бытия и в таком подчинении отвечать творящей первопричине. Но никогда бытие сущего не состоит здесь в том, что оно, будучи предметно противопоставлено человеку, переходит в сферу его компетенции и распоряжения и только потому существует.</w:t>
      </w:r>
    </w:p>
    <w:p>
      <w:pPr>
        <w:pStyle w:val="Normal"/>
        <w:ind w:firstLine="360"/>
        <w:jc w:val="both"/>
        <w:rPr>
          <w:lang w:val="ru-RU"/>
        </w:rPr>
      </w:pPr>
      <w:r>
        <w:rPr>
          <w:lang w:val="ru-RU"/>
        </w:rPr>
        <w:t xml:space="preserve">Еще дальше новоевропейское истолкование сущего от греческого. Греческая мысль трактует сущее как растущее и самораскрывающееся, что своим присутствием захватывает человека как пребывающего при нем, т. е. такого, который сам открывается присутствующему, выслушивая его. </w:t>
      </w:r>
      <w:r>
        <w:rPr>
          <w:u w:val="single"/>
          <w:lang w:val="ru-RU"/>
        </w:rPr>
        <w:t>Греческий человек есть лишь поскольку он слушает сущее. Вот почему в эллинстве мир и не может стать картиной.</w:t>
      </w:r>
    </w:p>
    <w:p>
      <w:pPr>
        <w:pStyle w:val="Normal"/>
        <w:ind w:firstLine="360"/>
        <w:jc w:val="both"/>
        <w:rPr>
          <w:lang w:val="ru-RU"/>
        </w:rPr>
      </w:pPr>
      <w:r>
        <w:rPr>
          <w:lang w:val="ru-RU"/>
        </w:rPr>
        <w:t xml:space="preserve">Совсем другое, в отличие от греческого слышания, по мнению Хайдеггера, означает новоевропейское представление. Здесь, </w:t>
      </w:r>
      <w:r>
        <w:rPr>
          <w:u w:val="single"/>
          <w:lang w:val="ru-RU"/>
        </w:rPr>
        <w:t>составляя себе картину сущего, человек и самого себя выводит на сцену, т. е. в открытый круг общедоступной и всеоткрытой представленности.</w:t>
      </w:r>
      <w:r>
        <w:rPr>
          <w:lang w:val="ru-RU"/>
        </w:rPr>
        <w:t xml:space="preserve"> Только теперь вообще появляется такая вещь, как </w:t>
      </w:r>
      <w:r>
        <w:rPr>
          <w:u w:val="single"/>
          <w:lang w:val="ru-RU"/>
        </w:rPr>
        <w:t>статус человека</w:t>
      </w:r>
      <w:r>
        <w:rPr>
          <w:lang w:val="ru-RU"/>
        </w:rPr>
        <w:t xml:space="preserve">. </w:t>
      </w:r>
    </w:p>
    <w:p>
      <w:pPr>
        <w:pStyle w:val="Normal"/>
        <w:ind w:firstLine="360"/>
        <w:jc w:val="both"/>
        <w:rPr/>
      </w:pPr>
      <w:r>
        <w:rPr>
          <w:lang w:val="ru-RU"/>
        </w:rPr>
        <w:t xml:space="preserve">Итак, согласно Хайдеггеру, чтобы вполне охватить новоевропейскую сущность представленности, мы должны добраться в стершемся слове и понятии “представление” до его исходной именующей силы: поставление перед собой и в отношении к себе. </w:t>
      </w:r>
      <w:r>
        <w:rPr>
          <w:i/>
          <w:u w:val="single"/>
          <w:lang w:val="ru-RU"/>
        </w:rPr>
        <w:t>Сущее</w:t>
      </w:r>
      <w:r>
        <w:rPr>
          <w:u w:val="single"/>
          <w:lang w:val="ru-RU"/>
        </w:rPr>
        <w:t xml:space="preserve"> тем самым фиксируется в качестве </w:t>
      </w:r>
      <w:r>
        <w:rPr>
          <w:i/>
          <w:u w:val="single"/>
          <w:lang w:val="ru-RU"/>
        </w:rPr>
        <w:t>предмета</w:t>
      </w:r>
      <w:r>
        <w:rPr>
          <w:u w:val="single"/>
          <w:lang w:val="ru-RU"/>
        </w:rPr>
        <w:t>, впервые получая так печать бытия. Превращение мира в картину есть тот же самый процесс, что превращение человека внутри сущего в subiectum.</w:t>
      </w:r>
    </w:p>
    <w:p>
      <w:pPr>
        <w:pStyle w:val="Normal"/>
        <w:ind w:firstLine="360"/>
        <w:jc w:val="both"/>
        <w:rPr/>
      </w:pPr>
      <w:r>
        <w:rPr>
          <w:lang w:val="ru-RU"/>
        </w:rPr>
        <w:t xml:space="preserve">Принципиальное отношение человека к сущему в целом оформляется как </w:t>
      </w:r>
      <w:r>
        <w:rPr>
          <w:u w:val="single"/>
          <w:lang w:val="ru-RU"/>
        </w:rPr>
        <w:t>мировоззрение</w:t>
      </w:r>
      <w:r>
        <w:rPr>
          <w:lang w:val="ru-RU"/>
        </w:rPr>
        <w:t xml:space="preserve">. С того времени это слово проникает в язык. Коль скоро </w:t>
      </w:r>
      <w:r>
        <w:rPr>
          <w:u w:val="single"/>
          <w:lang w:val="ru-RU"/>
        </w:rPr>
        <w:t xml:space="preserve">мир становится картиной, позиция человека понимается как мировоззрение. </w:t>
      </w:r>
    </w:p>
    <w:p>
      <w:pPr>
        <w:pStyle w:val="Normal"/>
        <w:ind w:firstLine="360"/>
        <w:jc w:val="both"/>
        <w:rPr/>
      </w:pPr>
      <w:r>
        <w:rPr>
          <w:lang w:val="ru-RU"/>
        </w:rPr>
        <w:t xml:space="preserve">Основной процесс Нового времени есть покорение мира как картины. Слово “картина” означает теперь конструкт опредмечивающего представления. </w:t>
      </w:r>
      <w:r>
        <w:rPr>
          <w:u w:val="single"/>
          <w:lang w:val="ru-RU"/>
        </w:rPr>
        <w:t>Человек борется здесь за позицию такого сущего, которое всему сущему задает меру и предписывает норму.</w:t>
      </w:r>
      <w:r>
        <w:rPr>
          <w:lang w:val="ru-RU"/>
        </w:rPr>
        <w:t xml:space="preserve"> Поскольку эта позиция обеспечивается, артикулируется и выражается как мировоззрение, новоевропейское </w:t>
      </w:r>
      <w:r>
        <w:rPr>
          <w:u w:val="single"/>
          <w:lang w:val="ru-RU"/>
        </w:rPr>
        <w:t>отношение к сущему в своем решающем развертывании превращается в размежевание мировоззрений</w:t>
      </w:r>
      <w:r>
        <w:rPr>
          <w:lang w:val="ru-RU"/>
        </w:rPr>
        <w:t>, причем не каких угодно, а только тех, которые успели с последней решительностью занять крайние принципиальные позиции, возможные для нового человека. По мнению Хайдеггера, с борьбой мировоззрений Новое время только и вступает в решающий и, вероятно, наиболее затяжной отрезок своей истории.</w:t>
      </w:r>
    </w:p>
    <w:p>
      <w:pPr>
        <w:pStyle w:val="Normal"/>
        <w:ind w:firstLine="360"/>
        <w:jc w:val="both"/>
        <w:rPr/>
      </w:pPr>
      <w:r>
        <w:rPr>
          <w:u w:val="single"/>
          <w:lang w:val="ru-RU"/>
        </w:rPr>
        <w:t>Симптомом этого процесса является гигантизм</w:t>
      </w:r>
      <w:r>
        <w:rPr>
          <w:lang w:val="ru-RU"/>
        </w:rPr>
        <w:t>. Он есть то, благодаря чему количественное превращается в свое собственное качество и, отсюда, в великое особого рода. Но как только гигантизм планирования, расчета, организации, обеспечения превращается из количества в собственное качество, гигантское и, по-видимому, сплошь и всегда подлежащее расчету, как раз поэтому становится расчету не поддающимся. Неподрасчетность невидимой тенью нависает над всеми вещами в эпоху, когда человек стал субъектом, а мир картиной. Из-за этой тени сам новоевропейский мир уходит в недоступное представлению пространство, придавая тем неподрасчетности ее специфическую определенность и историческое своеобразие. По мнению Хайдеггера, Человек начнет узнавать неподрасчетное, т. е. хранить его в своей истине, только в творческом вопрошании и образотворчестве, питающемся силой подлинного осмысления. Оно перенесет будущего человека в то Между, где он будет принадлежать бытию и в то же время останется пришельцем среди сущего.</w:t>
      </w:r>
    </w:p>
    <w:p>
      <w:pPr>
        <w:pStyle w:val="Normal"/>
        <w:ind w:firstLine="360"/>
        <w:jc w:val="both"/>
        <w:rPr>
          <w:lang w:val="ru-RU"/>
        </w:rPr>
      </w:pPr>
      <w:r>
        <w:rPr>
          <w:lang w:val="ru-RU"/>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w:t>
      </w:r>
    </w:p>
    <w:p>
      <w:pPr>
        <w:pStyle w:val="Normal"/>
        <w:ind w:firstLine="360"/>
        <w:jc w:val="both"/>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0:58:00Z</dcterms:created>
  <dc:creator>VA</dc:creator>
  <dc:description/>
  <cp:keywords/>
  <dc:language>en-US</dc:language>
  <cp:lastModifiedBy>Name</cp:lastModifiedBy>
  <dcterms:modified xsi:type="dcterms:W3CDTF">2010-05-09T08:40:00Z</dcterms:modified>
  <cp:revision>19</cp:revision>
  <dc:subject/>
  <dc:title>Глобальні наукові революції і зміна історичних типів наукової раціональності</dc:title>
</cp:coreProperties>
</file>