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  <w:lang w:val="ru-RU"/>
        </w:rPr>
        <w:t>39</w:t>
      </w:r>
      <w:r>
        <w:rPr>
          <w:b/>
        </w:rPr>
        <w:t>. Наука в системі техногенної цивілізації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В современной цивилизации наука играет особую роль. Технологический прогресс ХХ века, приведший в развитых странах Запада и Востока к новому качеству жизни, основан на применении научных достижений. Наука революционизирует не только сферу производства, но и оказывает влияние на многие другие сферы человеческой деятельности, начиная регулировать их, перестраивая их средства и метод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>Неудивительно, что проблемы будущего современной цивилизации не могут обсуждаться вне анализа современных тенденций развития науки и ее перспектив. В целом наука воспринимается как одна из высших ценностей цивилизации и культуры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ехногенная цивилизация является довольно поздним продуктом человеческой истории</w:t>
      </w:r>
      <w:r>
        <w:rPr>
          <w:lang w:val="ru-RU"/>
        </w:rPr>
        <w:t xml:space="preserve">. Долгое время эта история протекала как взаимодействие традиционных обществ. Лишь в XV-ХVII столетиях в европейском регионе сформировался особый тип развития, связанный с появлением </w:t>
      </w:r>
      <w:r>
        <w:rPr>
          <w:u w:val="single"/>
          <w:lang w:val="ru-RU"/>
        </w:rPr>
        <w:t>техногенных обществ</w:t>
      </w:r>
      <w:r>
        <w:rPr>
          <w:lang w:val="ru-RU"/>
        </w:rPr>
        <w:t>, их последующей экспансией на остальной мир и изменением под их влиянием традиционных обществ. Некоторые из этих традиционных обществ были просто-напросто поглощены техногенной цивилизацией, пройдя через этапы модернизации, они превращались затем в типичные техногенные общества. Другие, испытав на себе прививки западной технологии и культуры, тем не менее, сохраняли многие традиционные черты, превратившись в своего рода гибридные образования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Различия традиционной и техногенной цивилизации носят радикальный характер.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радиционные общества</w:t>
      </w:r>
      <w:r>
        <w:rPr>
          <w:lang w:val="ru-RU"/>
        </w:rPr>
        <w:t xml:space="preserve"> характеризуются замедленными темпами социальных изменений. Конечно, в них также возникают инновации, как в сфере производства, так и в сфере регуляции социальных отношений, но прогресс идет очень медленно по сравнению со сроками жизни индивидов и даже поколений. Устойчивые стереотип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Когда </w:t>
      </w:r>
      <w:r>
        <w:rPr>
          <w:u w:val="single"/>
          <w:lang w:val="ru-RU"/>
        </w:rPr>
        <w:t>техногенная цивилизация</w:t>
      </w:r>
      <w:r>
        <w:rPr>
          <w:lang w:val="ru-RU"/>
        </w:rPr>
        <w:t xml:space="preserve"> сформировалась в относительно зрелом виде, то темп социальных изменений стал возрастать с огромной скоростью. Можно сказать так, что экстенсивное развитие истории здесь заменяется интенсивным; пространственное существование — временным. </w:t>
      </w:r>
      <w:r>
        <w:rPr>
          <w:u w:val="single"/>
          <w:lang w:val="ru-RU"/>
        </w:rPr>
        <w:t>Резервы роста черпаются уже не за счет расширения культурных зон, а за счет перестройки самих оснований прежних способов жизнедеятельности и формирования принципиально новых возможностей</w:t>
      </w:r>
      <w:r>
        <w:rPr>
          <w:lang w:val="ru-RU"/>
        </w:rPr>
        <w:t xml:space="preserve">. Самое главное и действительно эпохальное, всемирно-историческое изменение, связанное с переходом от традиционного общества к техногенной цивилизации, состоит в возникновении новой системы ценностей. Ценностью считается сама инновация, оригинальность, вообще новое. В известном смысле </w:t>
      </w:r>
      <w:r>
        <w:rPr>
          <w:u w:val="single"/>
          <w:lang w:val="ru-RU"/>
        </w:rPr>
        <w:t>символом техногенного общества может считаться книга рекордов Гиннеса в отличие, скажем, от семи чудес света</w:t>
      </w:r>
      <w:r>
        <w:rPr>
          <w:lang w:val="ru-RU"/>
        </w:rPr>
        <w:t xml:space="preserve">, которая наглядно свидетельствует, что каждый индивид может стать единственным в своем роде, достичь чего-то необычного, и она же как бы призывает к этому. Семь чудес света, напротив, призваны были подчеркнуть завершенность мира и показать, что все грандиозное, действительно необычное уже состоялось. Далее, на </w:t>
      </w:r>
      <w:r>
        <w:rPr>
          <w:u w:val="single"/>
          <w:lang w:val="ru-RU"/>
        </w:rPr>
        <w:t>одном из самых высоких мест в иерархии ценностей оказывается автономия личности, что традиционному обществу вообще несвойственно</w:t>
      </w:r>
      <w:r>
        <w:rPr>
          <w:lang w:val="ru-RU"/>
        </w:rPr>
        <w:t>. Там личность реализуется только через принадлежность к какой-либо определенной корпорации, будучи элементом в строго определенной системе корпоративных связей. Если человек не включен в какую-нибудь корпорацию, он не личность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В техногенной цивилизации возникает особый тип автономии личности: </w:t>
      </w:r>
      <w:r>
        <w:rPr>
          <w:u w:val="single"/>
          <w:lang w:val="ru-RU"/>
        </w:rPr>
        <w:t>человек может менять свои корпоративные связи, он жестко к ним не привязан, может и способен очень гибко строить свои отношения с людьми, погружается в разные социальные общности, а часто и в разные культурные традиции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Техногенная цивилизация существует чуть более 300 лет, но </w:t>
      </w:r>
      <w:r>
        <w:rPr>
          <w:u w:val="single"/>
          <w:lang w:val="ru-RU"/>
        </w:rPr>
        <w:t>она оказалась очень динамичной, подвижной и очень агрессивной</w:t>
      </w:r>
      <w:r>
        <w:rPr>
          <w:lang w:val="ru-RU"/>
        </w:rPr>
        <w:t xml:space="preserve">: она подавляет, подчиняет себе, переворачивает, буквально поглощает традиционные общества и их культуры — это мы видим повсеместно, и сегодня этот процесс идет по всему миру. Такое </w:t>
      </w:r>
      <w:r>
        <w:rPr>
          <w:u w:val="single"/>
          <w:lang w:val="ru-RU"/>
        </w:rPr>
        <w:t>активное взаимодействие техногенной цивилизации и традиционных обществ</w:t>
      </w:r>
      <w:r>
        <w:rPr>
          <w:lang w:val="ru-RU"/>
        </w:rPr>
        <w:t xml:space="preserve">, как правило, оказывается столкновением, которое </w:t>
      </w:r>
      <w:r>
        <w:rPr>
          <w:u w:val="single"/>
          <w:lang w:val="ru-RU"/>
        </w:rPr>
        <w:t>приводит к гибели последних, к уничтожению многих культурных традиций, по существу, к гибели этих культур как самобытных целостностей</w:t>
      </w:r>
      <w:r>
        <w:rPr>
          <w:lang w:val="ru-RU"/>
        </w:rPr>
        <w:t xml:space="preserve">. Традиционные культуры не только оттесняются на периферию, но и радикально трансформируются при вступлении традиционных обществ на путь модернизации и техногенного развития. Чаще всего эти культуры сохраняются только обрывками, в качестве исторических рудиментов. </w:t>
      </w:r>
    </w:p>
    <w:p>
      <w:pPr>
        <w:pStyle w:val="Normal"/>
        <w:ind w:firstLine="360"/>
        <w:jc w:val="both"/>
        <w:rPr/>
      </w:pPr>
      <w:r>
        <w:rPr>
          <w:u w:val="single"/>
          <w:lang w:val="ru-RU"/>
        </w:rPr>
        <w:t>Техногенная цивилизация в самом своем бытии определена как общество, постоянно изменяющее свои основания</w:t>
      </w:r>
      <w:r>
        <w:rPr>
          <w:lang w:val="ru-RU"/>
        </w:rPr>
        <w:t>. Поэтому в ее культуре активно поддерживается и ценится постоянная генерация новых образцов, идей, концепций, лишь некоторые из которых могут реализовываться в сегодняшней действительности, а остальные предстают как возможные программы будущей жизнедеятельности, адресованные грядущим поколениям. В культуре техногенных обществ всегда можно обнаружить идеи и ценностные ориентации, альтернативные доминирующим ценностям. Но в реальной жизнедеятельности общества они могут не играть определяющей роли, оставаясь как бы на периферии общественного сознания и не приводя в движение массы людей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Сама преобразующая деятельность расценивается как процесс, обеспечивающий власть человека над предметом, господство над внешними обстоятельствами, которые человек призван подчинить себе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Человек должен из раба природных и общественных обстоятельств превратиться в их господина, и сам процесс этого превращения понимался как </w:t>
      </w:r>
      <w:r>
        <w:rPr>
          <w:u w:val="single"/>
          <w:lang w:val="ru-RU"/>
        </w:rPr>
        <w:t>овладение силами природы и силами социального развития</w:t>
      </w:r>
      <w:r>
        <w:rPr>
          <w:lang w:val="ru-RU"/>
        </w:rPr>
        <w:t>. Характеристика цивилизационных достижений в терминах силы ("производительные силы", "сила знания" и т.п.) выражала установку на обретение человеком все новых возможностей, позволяющих расширять горизонт его преобразующей деятельност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меняя путем приложения освоенных сил не только природную, но и социальную среду, человек реализует свое предназначение творца, преобразователя мир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С этим связан </w:t>
      </w:r>
      <w:r>
        <w:rPr>
          <w:b/>
          <w:i/>
          <w:lang w:val="ru-RU"/>
        </w:rPr>
        <w:t>особый статус научной рациональности</w:t>
      </w:r>
      <w:r>
        <w:rPr>
          <w:lang w:val="ru-RU"/>
        </w:rPr>
        <w:t xml:space="preserve"> в системе ценностей техногенной цивилизации, особая значимость научно-технического взгляда на мир, ибо познание мира является условием для его преобразования. Оно создает уверенность в том, что </w:t>
      </w:r>
      <w:r>
        <w:rPr>
          <w:u w:val="single"/>
          <w:lang w:val="ru-RU"/>
        </w:rPr>
        <w:t>человек способен, раскрыв законы природы и социальной жизни, регулировать природные и социальные процессы в соответствии со своими целями.</w:t>
      </w:r>
    </w:p>
    <w:p>
      <w:pPr>
        <w:pStyle w:val="Normal"/>
        <w:ind w:first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Поэтому в новоевропейской культуре и в последующем развитии техногенных обществ категория научности обретает своеобразный символический смысл. Она воспринимается как необходимое условие процветания и прогресса. Ценность научной рациональности и ее активное влияние на другие сферы культуры становится характерным признаком жизни техногенных обществ.</w:t>
      </w:r>
    </w:p>
    <w:p>
      <w:pPr>
        <w:pStyle w:val="Normal"/>
        <w:ind w:firstLine="360"/>
        <w:jc w:val="both"/>
        <w:rPr/>
      </w:pPr>
      <w:r>
        <w:rPr/>
        <w:t xml:space="preserve">Довільний технологічний переворот приводить до зміни не лише у виробничих силах суспільства, але й в усьому способі життя людей. Особливість же сучасного технологічного перевороту, пов'язаного з </w:t>
      </w:r>
      <w:r>
        <w:rPr>
          <w:u w:val="single"/>
        </w:rPr>
        <w:t>інформатизацією суспільства</w:t>
      </w:r>
      <w:r>
        <w:rPr/>
        <w:t xml:space="preserve">, полягає у тому, що він створює принципово нові людські взаємодії: людство поєднується у єдину соціокультурну цілісність, із спільною долею і спільною відповідальністю. Існування такої єдності висуває свої вимоги як до людства, так і до особистості зокрема. В цьому суспільстві повинна домінувати ціль інформаційного збагачення, набування нового знання, оволодівання ним в процесі неперервної освіти, а також її технологічне й людське використання. </w:t>
      </w:r>
      <w:r>
        <w:rPr>
          <w:u w:val="single"/>
        </w:rPr>
        <w:t>Чим вище рівень технологічного виробництва і людської діяльності, тим вищим має бути ступінь самої людини, рівень її взаємодії з навколишнім середовищем</w:t>
      </w:r>
      <w:r>
        <w:rPr/>
        <w:t xml:space="preserve">. Для того, щоб вижити в сучасному світі з його економічними, демографічними, соціальними проблемами, необхідна гуманістична культура, в якій людина буде розглядатися як самоціль людського розвитку. Звідси і нові </w:t>
      </w:r>
      <w:r>
        <w:rPr>
          <w:u w:val="single"/>
        </w:rPr>
        <w:t>вимоги до особистості: в ній повинні гармонічно поєднуватися віртуозне володіння технікою, висока кваліфікація, висока соціальна відповідальність і відповідність загальнолюдським моральним цінностям.</w:t>
      </w:r>
      <w:r>
        <w:rPr/>
        <w:t xml:space="preserve"> А це, на думку багатьох філософів, в свою чергу досягається завдяки перебудованій системі освіти. </w:t>
      </w:r>
      <w:r>
        <w:rPr>
          <w:u w:val="single"/>
        </w:rPr>
        <w:t>Саме у такому аспекті і слід розглядати відповідальність науки за виживання людства в складних умовах техногенної цивілізації</w:t>
      </w:r>
      <w:r>
        <w:rPr/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55:00Z</dcterms:created>
  <dc:creator>VA</dc:creator>
  <dc:description/>
  <cp:keywords/>
  <dc:language>en-US</dc:language>
  <cp:lastModifiedBy>Name</cp:lastModifiedBy>
  <dcterms:modified xsi:type="dcterms:W3CDTF">2010-05-09T09:14:00Z</dcterms:modified>
  <cp:revision>11</cp:revision>
  <dc:subject/>
  <dc:title>Глобальні наукові революції і зміна історичних типів наукової раціональності</dc:title>
</cp:coreProperties>
</file>